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129"/>
        <w:gridCol w:w="4244"/>
      </w:tblGrid>
      <w:tr>
        <w:trPr/>
        <w:tc>
          <w:tcPr>
            <w:tcW w:w="4751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</w:r>
          </w:p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  <w:lang w:val="sah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ЦЕНТРАЛЬНАЯ </w:t>
            </w:r>
          </w:p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БИРАТЕЛЬНАЯ КОМИССИЯ РЕСПУБЛИКИ САХА (ЯКУТИЯ)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6580" cy="5918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  <w:p>
            <w:pPr>
              <w:pStyle w:val="Heading7"/>
              <w:spacing w:lineRule="auto" w:line="276" w:before="0" w:after="60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САХА </w:t>
            </w:r>
            <w:r>
              <w:rPr>
                <w:b/>
                <w:sz w:val="22"/>
                <w:szCs w:val="22"/>
                <w:lang w:val="sah-RU" w:eastAsia="ru-RU"/>
              </w:rPr>
              <w:t>Ө</w:t>
            </w:r>
            <w:r>
              <w:rPr>
                <w:b/>
                <w:sz w:val="22"/>
                <w:szCs w:val="22"/>
                <w:lang w:val="ru-RU" w:eastAsia="ru-RU"/>
              </w:rPr>
              <w:t>Р</w:t>
            </w:r>
            <w:r>
              <w:rPr>
                <w:b/>
                <w:sz w:val="22"/>
                <w:szCs w:val="22"/>
                <w:lang w:val="sah-RU" w:eastAsia="ru-RU"/>
              </w:rPr>
              <w:t>Ө</w:t>
            </w:r>
            <w:r>
              <w:rPr>
                <w:b/>
                <w:sz w:val="22"/>
                <w:szCs w:val="22"/>
                <w:lang w:val="ru-RU" w:eastAsia="ru-RU"/>
              </w:rPr>
              <w:t>СП</w:t>
            </w:r>
            <w:r>
              <w:rPr>
                <w:b/>
                <w:sz w:val="22"/>
                <w:szCs w:val="22"/>
                <w:lang w:val="sah-RU" w:eastAsia="ru-RU"/>
              </w:rPr>
              <w:t>ҮҮ</w:t>
            </w:r>
            <w:r>
              <w:rPr>
                <w:b/>
                <w:sz w:val="22"/>
                <w:szCs w:val="22"/>
                <w:lang w:val="ru-RU" w:eastAsia="ru-RU"/>
              </w:rPr>
              <w:t>Б</w:t>
            </w:r>
            <w:r>
              <w:rPr>
                <w:b/>
                <w:sz w:val="22"/>
                <w:szCs w:val="22"/>
                <w:lang w:val="sah-RU" w:eastAsia="ru-RU"/>
              </w:rPr>
              <w:t>Ү</w:t>
            </w:r>
            <w:r>
              <w:rPr>
                <w:b/>
                <w:sz w:val="22"/>
                <w:szCs w:val="22"/>
                <w:lang w:val="ru-RU" w:eastAsia="ru-RU"/>
              </w:rPr>
              <w:t>Л</w:t>
            </w:r>
            <w:r>
              <w:rPr>
                <w:b/>
                <w:sz w:val="22"/>
                <w:szCs w:val="22"/>
                <w:lang w:val="sah-RU" w:eastAsia="ru-RU"/>
              </w:rPr>
              <w:t>Ү</w:t>
            </w:r>
            <w:r>
              <w:rPr>
                <w:b/>
                <w:sz w:val="22"/>
                <w:szCs w:val="22"/>
                <w:lang w:val="ru-RU" w:eastAsia="ru-RU"/>
              </w:rPr>
              <w:t>К</w:t>
            </w:r>
            <w:r>
              <w:rPr>
                <w:b/>
                <w:sz w:val="22"/>
                <w:szCs w:val="22"/>
                <w:lang w:val="sah-RU" w:eastAsia="ru-RU"/>
              </w:rPr>
              <w:t>Э</w:t>
            </w:r>
            <w:r>
              <w:rPr>
                <w:b/>
                <w:sz w:val="22"/>
                <w:szCs w:val="22"/>
                <w:lang w:val="ru-RU" w:eastAsia="ru-RU"/>
              </w:rPr>
              <w:t>Т</w:t>
            </w:r>
            <w:r>
              <w:rPr>
                <w:b/>
                <w:sz w:val="22"/>
                <w:szCs w:val="22"/>
                <w:lang w:val="sah-RU" w:eastAsia="ru-RU"/>
              </w:rPr>
              <w:t>И</w:t>
            </w:r>
            <w:r>
              <w:rPr>
                <w:b/>
                <w:sz w:val="22"/>
                <w:szCs w:val="22"/>
                <w:lang w:val="ru-RU" w:eastAsia="ru-RU"/>
              </w:rPr>
              <w:t>Н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97" w:leader="none"/>
          <w:tab w:val="left" w:pos="5990" w:leader="none"/>
        </w:tabs>
        <w:ind w:left="108" w:hanging="0"/>
        <w:jc w:val="left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</w:rPr>
        <w:t xml:space="preserve">29 января 2020 г. </w:t>
        <w:tab/>
        <w:tab/>
        <w:t xml:space="preserve">                          №118/3-6</w:t>
      </w:r>
    </w:p>
    <w:p>
      <w:pPr>
        <w:pStyle w:val="Normal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spacing w:before="240" w:after="0"/>
        <w:rPr>
          <w:sz w:val="27"/>
          <w:szCs w:val="27"/>
        </w:rPr>
      </w:pPr>
      <w:r>
        <w:rPr>
          <w:color w:val="000000"/>
          <w:sz w:val="27"/>
          <w:szCs w:val="27"/>
        </w:rPr>
        <w:t>г. Якутск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 проведении мероприятий</w:t>
      </w:r>
      <w:r>
        <w:rPr>
          <w:b/>
          <w:bCs/>
          <w:sz w:val="28"/>
          <w:szCs w:val="28"/>
          <w:lang w:val="ru-RU"/>
        </w:rPr>
        <w:t xml:space="preserve">, посвященных </w:t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Дн</w:t>
      </w:r>
      <w:r>
        <w:rPr>
          <w:b/>
          <w:bCs/>
          <w:sz w:val="28"/>
          <w:szCs w:val="28"/>
          <w:lang w:val="ru-RU"/>
        </w:rPr>
        <w:t>ю</w:t>
      </w:r>
      <w:r>
        <w:rPr>
          <w:b/>
          <w:bCs/>
          <w:sz w:val="28"/>
          <w:szCs w:val="28"/>
        </w:rPr>
        <w:t xml:space="preserve"> молодого избирателя</w:t>
      </w:r>
      <w:r>
        <w:rPr>
          <w:b/>
          <w:bCs/>
          <w:sz w:val="28"/>
          <w:szCs w:val="28"/>
          <w:lang w:val="ru-RU"/>
        </w:rPr>
        <w:t xml:space="preserve"> в </w:t>
      </w:r>
      <w:r>
        <w:rPr>
          <w:b/>
          <w:bCs/>
          <w:sz w:val="28"/>
          <w:szCs w:val="28"/>
        </w:rPr>
        <w:t>Республике Саха (Якутия) в 2020 году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 </w:t>
      </w:r>
      <w:r>
        <w:rPr>
          <w:sz w:val="28"/>
          <w:szCs w:val="28"/>
        </w:rPr>
        <w:t>соответствии с подпунктом 10 статьи 23 Федерального закона «Об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основных гарантиях избирательных прав и права на участие в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еферендуме граждан Российской Федерации» и Постановлением Центральной избирательной комиссии Российской Федерации от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28 декабря 2007 года № 83/666-5, Центральная избирательная комиссия Республики Саха (Якутия) п о с т а н о в л я е т: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/>
        </w:rPr>
        <w:t>1. Установить День молодого избирателя в Республике Саха (Якутия) 13 февраля 2020 года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Утвердить перечень мероприятий</w:t>
      </w:r>
      <w:r>
        <w:rPr>
          <w:sz w:val="28"/>
          <w:szCs w:val="28"/>
          <w:lang w:val="ru-RU"/>
        </w:rPr>
        <w:t xml:space="preserve">, посвященных </w:t>
      </w:r>
      <w:r>
        <w:rPr>
          <w:sz w:val="28"/>
          <w:szCs w:val="28"/>
        </w:rPr>
        <w:t>Дн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молодого избирателя в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еспублике Саха (Якутия)</w:t>
      </w:r>
      <w:r>
        <w:rPr>
          <w:sz w:val="28"/>
          <w:szCs w:val="28"/>
          <w:lang w:val="ru-RU"/>
        </w:rPr>
        <w:t xml:space="preserve"> (</w:t>
      </w:r>
      <w:r>
        <w:rPr>
          <w:i/>
          <w:sz w:val="28"/>
          <w:szCs w:val="28"/>
          <w:lang w:val="ru-RU"/>
        </w:rPr>
        <w:t>приложение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екомендовать территориальным избирательным комиссиям провести соответствующие мероприятия в рамках Дня молодого избирателя</w:t>
      </w:r>
      <w:r>
        <w:rPr>
          <w:sz w:val="28"/>
          <w:szCs w:val="28"/>
          <w:lang w:val="ru-RU"/>
        </w:rPr>
        <w:t xml:space="preserve"> в Республике Саха (Якутия)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лату расходов, связанных с проведением мероприятий, посвященных Дню молодого избирателя, произвести за счет средств федерального и республиканского бюджетов, выделенных Центральной избирательной комиссии Республики Саха (Якутия) на повышение правовой культуры избирателей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Направить настоящее постановление в территориальные избирательные комиссии, главам муниципальных образований и разместить на официальном сайте Центральной избирательной комиссии Республики Саха (Якутия)</w:t>
      </w:r>
      <w:r>
        <w:rPr/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Контроль за выполнением настоящего постановления возложить на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заместителя председателя Центральной избирательной комиссии Республики Саха (Якутия) А.В. Влас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09" w:firstLine="707"/>
        <w:jc w:val="both"/>
        <w:outlineLvl w:val="0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ind w:firstLine="720"/>
        <w:jc w:val="both"/>
        <w:rPr/>
      </w:pPr>
      <w:r>
        <w:rPr/>
        <w:t>Республики Саха (Якутия)</w:t>
        <w:tab/>
        <w:tab/>
        <w:tab/>
        <w:tab/>
        <w:t xml:space="preserve">                  А.М. Ефи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</w:t>
      </w:r>
      <w:r>
        <w:rPr/>
        <w:t>Секретарь</w:t>
      </w:r>
    </w:p>
    <w:p>
      <w:pPr>
        <w:pStyle w:val="Normal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ind w:firstLine="720"/>
        <w:jc w:val="both"/>
        <w:rPr/>
      </w:pPr>
      <w:r>
        <w:rPr/>
        <w:t>Республики Саха (Якутия)</w:t>
        <w:tab/>
        <w:tab/>
        <w:t xml:space="preserve">           </w:t>
        <w:tab/>
        <w:t xml:space="preserve"> </w:t>
        <w:tab/>
        <w:t xml:space="preserve">  Э.Т. Мярикя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Прило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к постановлению Центральной избиратель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комиссии  Республики Саха (Якут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от 29 января 2020 года № 118/3-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Перечень мероприятий, посвященных Дню молодого избирателя в Республике Саха (Якутия) в 2020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85"/>
        <w:gridCol w:w="3544"/>
        <w:gridCol w:w="35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участни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я о мероприятиях, проводимых в рамках Дня молодого избирателя в СМИ, официальном сайте Центризбиркома РС(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избирком РС(Я), 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й час: </w:t>
            </w:r>
            <w:r>
              <w:rPr>
                <w:color w:val="000000"/>
                <w:sz w:val="24"/>
                <w:szCs w:val="24"/>
                <w:shd w:fill="FFFFFF" w:val="clear"/>
              </w:rPr>
              <w:t>«Перспективы реформирования российской государственности через призму изменений в Конституции Российской Федер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февраля 2020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9-11 классов СОШ №5 г. Якут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ушков Д.А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ий отдел, Молодежная избирательная комиссия РС(Я) (Куприянов К.Е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: «День голос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февраля 2020 г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ГБПОУ РС(Я) «Якутский сельскохозяйственный техникум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ий отдел, Молодежная избирательная комиссия РС(Я) (Ильинов С.В., Федотов Н.Ю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: «Молодежь и выбо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юридического факультета Якутского экономико-правового института (филиал) ОУП ВО «Академия труда и социальных отношени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 А.В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ий отдел, Молодежная избирательная комиссия РС(Я) (Рябченко Е.В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Выборы президента ученического самоуправления СОШ г. Якутска в соответствии с избирательным кодексом, разработанным Молодежной избирательной комиссией РС(Я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школ г. Якутс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ой отдел, Молодежная избирательная комиссия РС(Я) (Иванов В.А., Сидоров Я.Н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(квиз) среди молодежных общественных объединений «Выбор за тобо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т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ые общественные объединения (по заявк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 А.В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о-методический отдел, Молодежная избирательная комиссия РС(Я) (Березкина Н.Н., Иванов В.А.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н-ринг «Граждани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енты ССУЗ и ВУЗ г. Якутск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ий отдел, Молодежная избирательная комиссия РС(Я) (Березкина Н.Н., Сидоров Я.Н.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b/>
          <w:b/>
        </w:rPr>
      </w:pPr>
      <w:r>
        <w:rPr>
          <w:b/>
        </w:rPr>
        <w:t>Алданский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30"/>
        <w:gridCol w:w="1985"/>
        <w:gridCol w:w="3544"/>
        <w:gridCol w:w="368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 вопросов и ответов «Сегодня ученик, завтра избиратель» (общешкольная акция)</w:t>
            </w:r>
          </w:p>
          <w:p>
            <w:pPr>
              <w:pStyle w:val="Style24"/>
              <w:numPr>
                <w:ilvl w:val="0"/>
                <w:numId w:val="1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кроссвордов по избирательному праву «Знать и выбирать»</w:t>
            </w:r>
          </w:p>
          <w:p>
            <w:pPr>
              <w:pStyle w:val="Style24"/>
              <w:numPr>
                <w:ilvl w:val="0"/>
                <w:numId w:val="1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детского рисунка «Сегодня рисуем – завтра выбираем будущее»</w:t>
            </w:r>
          </w:p>
          <w:p>
            <w:pPr>
              <w:pStyle w:val="Style24"/>
              <w:numPr>
                <w:ilvl w:val="0"/>
                <w:numId w:val="1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овая игра «Избиратель! Читай. Думай. Выбирай!»</w:t>
            </w:r>
          </w:p>
          <w:p>
            <w:pPr>
              <w:pStyle w:val="Style24"/>
              <w:numPr>
                <w:ilvl w:val="0"/>
                <w:numId w:val="1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лассные час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егодня – школьник, завтра - избиратель», «Политика и молодежь», «Подросток как гражданин», «Конституция- основной закон», «Все о выборах»</w:t>
            </w:r>
          </w:p>
          <w:p>
            <w:pPr>
              <w:pStyle w:val="Style24"/>
              <w:numPr>
                <w:ilvl w:val="0"/>
                <w:numId w:val="1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презентации «Азбука прав для детей»</w:t>
            </w:r>
          </w:p>
          <w:p>
            <w:pPr>
              <w:pStyle w:val="Style24"/>
              <w:numPr>
                <w:ilvl w:val="0"/>
                <w:numId w:val="14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блиотечные выставки: «Все о выборах»</w:t>
            </w:r>
          </w:p>
          <w:p>
            <w:pPr>
              <w:pStyle w:val="Style24"/>
              <w:numPr>
                <w:ilvl w:val="0"/>
                <w:numId w:val="1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вательный час «Право выбора».</w:t>
            </w:r>
          </w:p>
          <w:p>
            <w:pPr>
              <w:pStyle w:val="Style24"/>
              <w:numPr>
                <w:ilvl w:val="0"/>
                <w:numId w:val="1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овая игра «Выборы Президента школы»</w:t>
            </w:r>
          </w:p>
          <w:p>
            <w:pPr>
              <w:pStyle w:val="Style24"/>
              <w:numPr>
                <w:ilvl w:val="0"/>
                <w:numId w:val="1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кетирование «А ты готов стать избирателем?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4 по 15 февраля 2019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еники 1-11 классов МБОУ СОШ №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ителя истории, обществознан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ОМ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истории, обществозна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ассные руководители, учителя ИЗО, библиотекар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презентация «Молодой избиратель»</w:t>
            </w:r>
          </w:p>
          <w:p>
            <w:pPr>
              <w:pStyle w:val="Style24"/>
              <w:numPr>
                <w:ilvl w:val="0"/>
                <w:numId w:val="1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рисунков «Молодой избиратель»</w:t>
            </w:r>
          </w:p>
          <w:p>
            <w:pPr>
              <w:pStyle w:val="Style24"/>
              <w:numPr>
                <w:ilvl w:val="0"/>
                <w:numId w:val="1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Школа молодого избирателя»</w:t>
            </w:r>
          </w:p>
          <w:p>
            <w:pPr>
              <w:pStyle w:val="Style24"/>
              <w:numPr>
                <w:ilvl w:val="0"/>
                <w:numId w:val="1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триотические мини-лекции по избирательному праву</w:t>
            </w:r>
          </w:p>
          <w:p>
            <w:pPr>
              <w:pStyle w:val="Style24"/>
              <w:numPr>
                <w:ilvl w:val="0"/>
                <w:numId w:val="1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вая игра по избирательному праву</w:t>
            </w:r>
          </w:p>
          <w:p>
            <w:pPr>
              <w:pStyle w:val="Style24"/>
              <w:spacing w:lineRule="auto" w:line="240" w:before="0" w:after="200"/>
              <w:ind w:left="486" w:hanging="283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5 по 28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 к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к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кл. МБОУ СОШ №4 п. Н-Куран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ва Д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а Е.А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школьная линейка</w:t>
            </w:r>
          </w:p>
          <w:p>
            <w:pPr>
              <w:pStyle w:val="Style24"/>
              <w:numPr>
                <w:ilvl w:val="0"/>
                <w:numId w:val="1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рисунков «Я-избиратель»</w:t>
            </w:r>
          </w:p>
          <w:p>
            <w:pPr>
              <w:pStyle w:val="Style24"/>
              <w:numPr>
                <w:ilvl w:val="0"/>
                <w:numId w:val="1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блиотечная выставка «День молодого избирателя»</w:t>
            </w:r>
          </w:p>
          <w:p>
            <w:pPr>
              <w:pStyle w:val="Style24"/>
              <w:numPr>
                <w:ilvl w:val="0"/>
                <w:numId w:val="1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ый классный час «Избирательное право»</w:t>
            </w:r>
          </w:p>
          <w:p>
            <w:pPr>
              <w:pStyle w:val="Style24"/>
              <w:numPr>
                <w:ilvl w:val="0"/>
                <w:numId w:val="1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торина для молодого избирателя</w:t>
            </w:r>
          </w:p>
          <w:p>
            <w:pPr>
              <w:pStyle w:val="Style24"/>
              <w:numPr>
                <w:ilvl w:val="0"/>
                <w:numId w:val="1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Азбука юного гражданин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4 по 25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 кл. МБОУ СОШ №5 п. Ленин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рная Е.А., зам.директора по УВР, Наумова Е.А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енко Т.В. учитель музыки и ИЗ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рная Н.П., библиотекарь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«В.Месте» (рук. Базыльчук И.Н.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7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часы: «Молодежь выбирает будущее», «Учусь быть гражданином», «Ты будущий избиратель»</w:t>
            </w:r>
          </w:p>
          <w:p>
            <w:pPr>
              <w:pStyle w:val="Style24"/>
              <w:numPr>
                <w:ilvl w:val="0"/>
                <w:numId w:val="1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вой турнир «Знатоки права»</w:t>
            </w:r>
          </w:p>
          <w:p>
            <w:pPr>
              <w:pStyle w:val="Style24"/>
              <w:numPr>
                <w:ilvl w:val="0"/>
                <w:numId w:val="1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торина «Знаешь ли ты Конституцию РФ?»</w:t>
            </w:r>
          </w:p>
          <w:p>
            <w:pPr>
              <w:pStyle w:val="Style24"/>
              <w:numPr>
                <w:ilvl w:val="0"/>
                <w:numId w:val="1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рисунков «Рисуем будущее»</w:t>
            </w:r>
          </w:p>
          <w:p>
            <w:pPr>
              <w:pStyle w:val="Style24"/>
              <w:numPr>
                <w:ilvl w:val="0"/>
                <w:numId w:val="1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видеороликов «Твои права молодежь»</w:t>
            </w:r>
          </w:p>
          <w:p>
            <w:pPr>
              <w:pStyle w:val="Style24"/>
              <w:numPr>
                <w:ilvl w:val="0"/>
                <w:numId w:val="1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упление агитбригады «Я-избиратель»</w:t>
            </w:r>
          </w:p>
          <w:p>
            <w:pPr>
              <w:pStyle w:val="Style24"/>
              <w:numPr>
                <w:ilvl w:val="0"/>
                <w:numId w:val="1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авка литературы «Все о выбор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 п 15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-11 кл. МБОУ СОШ №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баев К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ецкая С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жева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чковская Л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ецкая С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я ИЗ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, тематические беседы, диспуты</w:t>
            </w:r>
          </w:p>
          <w:p>
            <w:pPr>
              <w:pStyle w:val="Style24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нижной выставки по избирательному праву и избирательному процессу «Уголок избирателя».</w:t>
            </w:r>
          </w:p>
          <w:p>
            <w:pPr>
              <w:pStyle w:val="Style24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уроков по обществознанию по избирательной грамотности.</w:t>
            </w:r>
          </w:p>
          <w:p>
            <w:pPr>
              <w:pStyle w:val="Style24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 «Политика глазами детей»</w:t>
            </w:r>
          </w:p>
          <w:p>
            <w:pPr>
              <w:pStyle w:val="Style24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, агиток, лозунгов, кроссвордов по избирательной тематике «Выборы глазами детей»</w:t>
            </w:r>
          </w:p>
          <w:p>
            <w:pPr>
              <w:pStyle w:val="Style24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углый стол» с представителями МО «п. Ленин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 по 15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 кл. МКОУ СОШ №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ь обществознания Ленинская Е.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учитель ИЗО Кович О.Г.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дагог- организатор Янькова О.А., библиотекарь МКОУ СОШ №10 Захарова Л.А., представители МО «п. Ленинский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9"/>
              </w:numPr>
              <w:shd w:fill="FFFFFF" w:val="clear"/>
              <w:spacing w:before="0" w:after="0"/>
              <w:ind w:left="0" w:hanging="0"/>
              <w:rPr>
                <w:color w:val="000000"/>
              </w:rPr>
            </w:pPr>
            <w:r>
              <w:rPr/>
              <w:t>Единый классный час по теме «</w:t>
            </w:r>
            <w:r>
              <w:rPr>
                <w:bCs/>
                <w:color w:val="000000"/>
              </w:rPr>
              <w:t xml:space="preserve">День молодого избирателя. </w:t>
            </w:r>
          </w:p>
          <w:p>
            <w:pPr>
              <w:pStyle w:val="Style21"/>
              <w:numPr>
                <w:ilvl w:val="0"/>
                <w:numId w:val="19"/>
              </w:numPr>
              <w:shd w:fill="FFFFFF" w:val="clear"/>
              <w:spacing w:before="0" w:after="0"/>
              <w:ind w:left="0" w:hanging="0"/>
              <w:rPr>
                <w:color w:val="000000"/>
              </w:rPr>
            </w:pPr>
            <w:r>
              <w:rPr>
                <w:bCs/>
                <w:color w:val="000000"/>
              </w:rPr>
              <w:t>Школа молодого гражданина: понимаю, знаю, выбираю».</w:t>
            </w:r>
          </w:p>
          <w:p>
            <w:pPr>
              <w:pStyle w:val="Style21"/>
              <w:numPr>
                <w:ilvl w:val="0"/>
                <w:numId w:val="19"/>
              </w:numPr>
              <w:shd w:fill="FFFFFF" w:val="clear"/>
              <w:spacing w:before="0" w:after="0"/>
              <w:ind w:left="0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ТЕСТ «Я - избиратель»</w:t>
            </w:r>
          </w:p>
          <w:p>
            <w:pPr>
              <w:pStyle w:val="Style21"/>
              <w:numPr>
                <w:ilvl w:val="0"/>
                <w:numId w:val="19"/>
              </w:numPr>
              <w:shd w:fill="FFFFFF" w:val="clear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нкурс рисунков «Я-гражданин»</w:t>
            </w:r>
          </w:p>
          <w:p>
            <w:pPr>
              <w:pStyle w:val="Style24"/>
              <w:numPr>
                <w:ilvl w:val="0"/>
                <w:numId w:val="19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ы Президента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по 21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1 кл МКОУ СОШ №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6- 11 кл.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итель истор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йда Д.Е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книг </w:t>
            </w:r>
          </w:p>
          <w:p>
            <w:pPr>
              <w:pStyle w:val="Style24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мероприятие «Я молодой избиратель» </w:t>
            </w:r>
          </w:p>
          <w:p>
            <w:pPr>
              <w:pStyle w:val="Style24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по истории «Голосование. Выборы. Референдум»</w:t>
            </w: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.</w:t>
            </w:r>
          </w:p>
          <w:p>
            <w:pPr>
              <w:pStyle w:val="Style24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-викторина «Я- гражданин России» </w:t>
            </w:r>
          </w:p>
          <w:p>
            <w:pPr>
              <w:pStyle w:val="Style24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ельная работы с молодыми избирателя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1 кл. МБОУ СОШ №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иблиотекари СДК Павлова А.А., </w:t>
            </w:r>
            <w:r>
              <w:rPr>
                <w:sz w:val="24"/>
                <w:szCs w:val="24"/>
                <w:lang w:val="sah-RU"/>
              </w:rPr>
              <w:t>Гермогенова Л.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sah-RU"/>
              </w:rPr>
              <w:t>ч</w:t>
            </w:r>
            <w:r>
              <w:rPr>
                <w:sz w:val="24"/>
                <w:szCs w:val="24"/>
              </w:rPr>
              <w:t>лены ИКМО «БЭНН» Попова Н.А., Скрябин БГ.</w:t>
            </w:r>
            <w:r>
              <w:rPr>
                <w:sz w:val="24"/>
                <w:szCs w:val="24"/>
                <w:lang w:val="sah-RU"/>
              </w:rPr>
              <w:t>, Местникова Я.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ителя </w:t>
            </w:r>
            <w:r>
              <w:rPr>
                <w:sz w:val="24"/>
                <w:szCs w:val="24"/>
                <w:lang w:val="sah-RU"/>
              </w:rPr>
              <w:t xml:space="preserve">обществ. </w:t>
            </w:r>
            <w:r>
              <w:rPr>
                <w:sz w:val="24"/>
                <w:szCs w:val="24"/>
              </w:rPr>
              <w:t>Карамзин Н.М.</w:t>
            </w:r>
            <w:r>
              <w:rPr>
                <w:sz w:val="24"/>
                <w:szCs w:val="24"/>
                <w:lang w:val="sah-RU"/>
              </w:rPr>
              <w:t>, Гермогенова Л.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sah-RU"/>
              </w:rPr>
              <w:t>Гермогенова Л.Л.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никова Я.В., председатель ИКМО МО «БЭНН»</w:t>
            </w:r>
          </w:p>
          <w:p>
            <w:pPr>
              <w:pStyle w:val="Normal"/>
              <w:rPr>
                <w:sz w:val="24"/>
                <w:szCs w:val="24"/>
                <w:lang w:val="sah-RU"/>
              </w:rPr>
            </w:pPr>
            <w:r>
              <w:rPr>
                <w:sz w:val="24"/>
                <w:szCs w:val="24"/>
                <w:lang w:val="sah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«А ты готов стать избирателем?»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Сегодня рисуем – завтра выбираем будущее»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Знаешь ли ты Конституцию РФ?»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депутатом партии «Единая Россия» Черновым Е.С. «Выбирай свой путь!»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вопросов и ответов «Сегодня ученик, завтра избиратель»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кроссвордов по избирательному праву «Знать и выбирать»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Президента Школы и его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по 27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ники с 1 по 11 класс МБОУ СОШ №23 г. Томм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обществознания Гринь М.Е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рь Гришина Л.Г.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 директора по ВР Устян И.Н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ция на тему «Права избирателей»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торина по избирательному праву «По лабиринтам права»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40" w:before="0" w:after="28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детского рисунка «Выборы глазами детей»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часы «Я молодой избирател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 по 28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 кл. МКОУ СОШ №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истории и обществознания, педагог дополнительного образования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4"/>
              </w:numPr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Новое поколение молодых избирателей» классный час </w:t>
            </w:r>
          </w:p>
          <w:p>
            <w:pPr>
              <w:pStyle w:val="Style24"/>
              <w:numPr>
                <w:ilvl w:val="0"/>
                <w:numId w:val="24"/>
              </w:numPr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Я – гражданин, я – избиратель» классный час.</w:t>
            </w:r>
          </w:p>
          <w:p>
            <w:pPr>
              <w:pStyle w:val="Style24"/>
              <w:numPr>
                <w:ilvl w:val="0"/>
                <w:numId w:val="24"/>
              </w:numPr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авка рисунков "Выборы глазами детей"</w:t>
            </w:r>
          </w:p>
          <w:p>
            <w:pPr>
              <w:pStyle w:val="Style24"/>
              <w:numPr>
                <w:ilvl w:val="0"/>
                <w:numId w:val="24"/>
              </w:numPr>
              <w:spacing w:lineRule="auto" w:line="240" w:before="0" w:after="28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«История выборов Древнего Рима»</w:t>
            </w:r>
          </w:p>
          <w:p>
            <w:pPr>
              <w:pStyle w:val="Style24"/>
              <w:numPr>
                <w:ilvl w:val="0"/>
                <w:numId w:val="2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лый стол «Что мы знаем о выбор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 по 28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1 кл. МБОУ СОШ №36 г. Томм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лассны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 русского языка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. директора по ВР Черватюк Т. Н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4"/>
              </w:numPr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й час «Избирательная система в России: история и современность»</w:t>
            </w:r>
          </w:p>
          <w:p>
            <w:pPr>
              <w:pStyle w:val="Style24"/>
              <w:numPr>
                <w:ilvl w:val="0"/>
                <w:numId w:val="24"/>
              </w:numPr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авка рисунков «Я голосую за будущее»</w:t>
            </w:r>
          </w:p>
          <w:p>
            <w:pPr>
              <w:pStyle w:val="Style24"/>
              <w:numPr>
                <w:ilvl w:val="0"/>
                <w:numId w:val="24"/>
              </w:numPr>
              <w:spacing w:lineRule="auto" w:line="240" w:before="0" w:after="28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на тему</w:t>
            </w:r>
          </w:p>
          <w:p>
            <w:pPr>
              <w:pStyle w:val="Style24"/>
              <w:numPr>
                <w:ilvl w:val="0"/>
                <w:numId w:val="2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ой наказ депутату государственной дум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3 по 18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,8 кл МКОУ СОШ №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нохова Ю.С., Голикова А.В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4"/>
              </w:numPr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ция на тему: «Права и обязанности молодых избирателей»</w:t>
            </w:r>
          </w:p>
          <w:p>
            <w:pPr>
              <w:pStyle w:val="Style24"/>
              <w:numPr>
                <w:ilvl w:val="0"/>
                <w:numId w:val="24"/>
              </w:numPr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торина по избирательному праву - «По следам Фемиды» (на знание прав избирателя), «Я - будущий избиратель» (на знание избирательного права)</w:t>
            </w:r>
          </w:p>
          <w:p>
            <w:pPr>
              <w:pStyle w:val="Style24"/>
              <w:numPr>
                <w:ilvl w:val="0"/>
                <w:numId w:val="24"/>
              </w:numPr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плакатов «Выборы нашими глазами»</w:t>
            </w:r>
          </w:p>
          <w:p>
            <w:pPr>
              <w:pStyle w:val="Style24"/>
              <w:numPr>
                <w:ilvl w:val="0"/>
                <w:numId w:val="24"/>
              </w:numPr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пут «Я за честные выборы»</w:t>
            </w:r>
          </w:p>
          <w:p>
            <w:pPr>
              <w:pStyle w:val="Style24"/>
              <w:numPr>
                <w:ilvl w:val="0"/>
                <w:numId w:val="24"/>
              </w:numPr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 «Азбука прав для детей»</w:t>
            </w:r>
          </w:p>
          <w:p>
            <w:pPr>
              <w:pStyle w:val="Style24"/>
              <w:numPr>
                <w:ilvl w:val="0"/>
                <w:numId w:val="24"/>
              </w:numPr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реча старшеклассников с членом избирательной комиссии по участию молодежи в выборах</w:t>
            </w:r>
          </w:p>
          <w:p>
            <w:pPr>
              <w:pStyle w:val="Style24"/>
              <w:numPr>
                <w:ilvl w:val="0"/>
                <w:numId w:val="24"/>
              </w:numPr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авка в библиотеке «Я-избиратель»</w:t>
            </w:r>
          </w:p>
          <w:p>
            <w:pPr>
              <w:pStyle w:val="Style24"/>
              <w:numPr>
                <w:ilvl w:val="0"/>
                <w:numId w:val="24"/>
              </w:numPr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часы: «Основы избирательного права РФ», «Сегодня – школьник, завтра - избиратель», «Твой выбор – твоё будущее», «Политика и молодежь», «Гражданское общество и правовое государство», «Подросток как гражданин», «Конституция- основной закон» (для молодых избирателей), «Будущее России в твоих руках», «Все о выборах», «Закон и право», «Будущее моей страны»</w:t>
            </w:r>
          </w:p>
          <w:p>
            <w:pPr>
              <w:pStyle w:val="Style24"/>
              <w:numPr>
                <w:ilvl w:val="0"/>
                <w:numId w:val="24"/>
              </w:numPr>
              <w:spacing w:lineRule="auto" w:line="240" w:before="0" w:after="28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овая игра «Молодой избиратель»</w:t>
            </w:r>
          </w:p>
          <w:p>
            <w:pPr>
              <w:pStyle w:val="Style24"/>
              <w:numPr>
                <w:ilvl w:val="0"/>
                <w:numId w:val="2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инение на тему «Выборы – дело каждог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по 28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-11 кл. МБОУ «Гимназия п. Н-Курана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дагог-организатор Паламарчук Л.Р., классные руководители 1-11 классов, библиотекарь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часы, воспитательные занятия «Время выбирать»</w:t>
            </w:r>
          </w:p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курс рисунков «Выборы глазами детей» </w:t>
            </w:r>
          </w:p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8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я игра «Право на выбор»</w:t>
            </w:r>
          </w:p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торина «Знатоки права - будущие избирател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 по 17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9 кл. МКОУ ТСШИ г. Томм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ассные руководители, воспитател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одеров А.А. учитель рисова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енко Е.М. учитель истории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ос «Знаешь ли ты избирательное право?»</w:t>
            </w:r>
          </w:p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8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рисунков «Выборы глазами детей»</w:t>
            </w:r>
          </w:p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торина «Выбо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 по 20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1кл. МКОУ В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часы: «Права и обязанности молодых избирателей», «Основы избирательного права РФ», «Сегодня – школьник, завтра - избиратель», «Твой выбор – твоё будущее», «Политика и молодежь», «Гражданское общество и правовое государство», «Подросток как гражданин»</w:t>
            </w:r>
          </w:p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нг (анкетирование) лидерских качеств «Голосуй за меня»</w:t>
            </w:r>
          </w:p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торина по избирательному праву: «По лабиринтам права», «Я – будущий избиратель»</w:t>
            </w:r>
          </w:p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– диспут.  «Очерки о людях, внесших вклад в благоустройство, развитие города, участвующих в организации местного самоуправления»</w:t>
            </w:r>
          </w:p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овая игра «Избиратель! Читай. Думай. Выбирай!»</w:t>
            </w:r>
          </w:p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реча с депутатом Государственного Собрания Ил Тумэн РС (Я) Александром Николаевичем Дудниковым</w:t>
            </w:r>
          </w:p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рисунков, агиток и лозунгов, кроссвордов по избирательной тематике «Выборы глазами детей».</w:t>
            </w:r>
          </w:p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8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блиотечные выставки: «Выборы – это выбор будущего!», «Я - избиратель», «Что должен знать избиратель»</w:t>
            </w:r>
          </w:p>
          <w:p>
            <w:pPr>
              <w:pStyle w:val="Style24"/>
              <w:spacing w:lineRule="auto" w:line="240" w:before="0" w:after="0"/>
              <w:ind w:left="486" w:hanging="283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– февраль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 кл. МБОУ «Алданский лиц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ина Е.П. - учитель истории и обществозна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цева И.В. - учитель русского языка и литератур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ина А.С., актив ДМО «Республика лицей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ина Е.П. – учитель обществознани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– 10 класс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цева М.А. – библиотекарь лице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ы</w:t>
            </w:r>
          </w:p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овая игра</w:t>
            </w:r>
          </w:p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 информации</w:t>
            </w:r>
          </w:p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льтационный час</w:t>
            </w:r>
          </w:p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и правовой культуры</w:t>
            </w:r>
          </w:p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информационного стенда</w:t>
            </w:r>
          </w:p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правовых знаний (выступление учащихся + деловая игра)</w:t>
            </w:r>
          </w:p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пут</w:t>
            </w:r>
          </w:p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8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лый стол</w:t>
            </w:r>
          </w:p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тическая выста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месяц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 кл. МБОУ «Гимназия г. Алдан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ерченко А.В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ва В.К., Есикова И.А. Ефремова Г.Г., Беккер Г.Н., Ткаченко И.В., Картузова С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улина С.А., Савченко И.Н., Морозова С.А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курина О.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местно с Остаровой Л.С., Остарова Л.С. совместно с Иванцовой Т.Ю., Остарова Л.С. совместно с Григорьевой Е.А., Литвяковой Л.А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часы «Ты будущий избиратель»</w:t>
            </w:r>
          </w:p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ательные занятия «Учусь быть гражданином»</w:t>
            </w:r>
          </w:p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детского рисунка «Выборы глазами детей»</w:t>
            </w:r>
          </w:p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торина по избирательному праву</w:t>
            </w:r>
          </w:p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ологический опрос «Знаешь ли ты избирательное право»</w:t>
            </w:r>
          </w:p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лэш-моб «Я будущий избиратель!»</w:t>
            </w:r>
          </w:p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8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стенда «Все о выборах»</w:t>
            </w:r>
          </w:p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но-игровая программа «Мы выбираем, нас выбираю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0 кл. МКОУ С(К)ОШ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-Куран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, зам. директора по ВР Билюшова О.Г., учитель ИЗО Пешкова Е.Н., учителя истори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ый педагог Черноусова У.В., библиотекарь Тюнина Н.Ю., психо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ы общения ко Дню молодого избирателя: «Основы избирательного права РФ», «Сегодня – школьник, завтра - избиратель», «Политика и молодежь», «Гражданское общество и правовое государство», «Подросток как гражданин», «Конституция- основной закон» (для молодых избирателей», «Будущее России в твоих руках», «Закон и право»</w:t>
            </w:r>
          </w:p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пут «Мы за чистые выборы» ( с приглашением специалистов ТИК)</w:t>
            </w:r>
          </w:p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 информации «Мы выбираем завтрашний день»</w:t>
            </w:r>
          </w:p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авка «Выборы: история и современность»</w:t>
            </w:r>
          </w:p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28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торина по избирательному праву «По лабиринтам права»</w:t>
            </w:r>
          </w:p>
          <w:p>
            <w:pPr>
              <w:pStyle w:val="Style24"/>
              <w:spacing w:lineRule="auto" w:line="240" w:before="0" w:after="0"/>
              <w:ind w:left="486" w:hanging="283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по 20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-11 кл МБОУ СОШ с УИО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учитель истории и обществознания Забелина Е.Г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о Т.А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арева Н.П., педагог-библиотекар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0"/>
              <w:ind w:left="6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ржественное вручение паспор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данская Т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0"/>
              <w:ind w:left="6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воя иг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0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 клас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данская ТИ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БС</w:t>
            </w:r>
          </w:p>
        </w:tc>
      </w:tr>
      <w:tr>
        <w:trPr>
          <w:trHeight w:val="2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0"/>
              <w:ind w:left="6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Борьба ум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0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 клас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данская ТИ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БС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0"/>
              <w:ind w:left="6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выставка «В объективе выбо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февраля по март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данская ТИ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БС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0"/>
              </w:numPr>
              <w:spacing w:lineRule="auto" w:line="240" w:before="0" w:after="0"/>
              <w:ind w:left="6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диовиктор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данская ТИ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b/>
          <w:b/>
        </w:rPr>
      </w:pPr>
      <w:r>
        <w:rPr>
          <w:b/>
        </w:rPr>
        <w:t>Ленский район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985"/>
        <w:gridCol w:w="3544"/>
        <w:gridCol w:w="368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кроссвордов на тему избирательного права и избирательного процесса «Занимательные выбо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по 28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биратели в возрасте от 18 до 35 лет; будущие избиратели от 14 до 17 л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ская Т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курс - презентация «В мире избирательных систе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трудники организаций, предприятий и учреждений Ленского района в возрасте от 18 до 35 л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ская Т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Управление культуры и молодежной политики» г. Ленска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Город Ленс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-шоу «Молодежь и депутат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одежь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ская ТИК, МБУ «Управление культуры и молодежной политики» г. Ленска, городской Сове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 «Я имею право избир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учебных заведений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ЛМЦБС», школы гор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открытых дверей в Ленской Т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учебных заведений, молодежь города Ле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ская Т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по основам избирательного пр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по 22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учебных заведений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тельные учреждения г. Ле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ижные выставк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збирательное право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ой избирател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по 22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учебных заведений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 образовательных учреждений г. Лен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 информации «Избиратели нового ве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по 16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учебных заведений гор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ЛМЦБС», школы гор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Молодежь и выбо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по 19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биратели г. Лен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ЛМЦБС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й час «История выбор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10 –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3»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Поселок Пеледу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часы: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ind w:left="3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годня – школьник, завтра - избиратель»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ind w:left="3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ой выбор – твоё будущее»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ind w:left="3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литика и молодежь»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ind w:left="3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росток как гражданин»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ind w:left="3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ституция- основной закон»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удущее моей страны – мое будуще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по 19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10 –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                              п. Пеледу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час «День молодого избирател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уденты технику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п. Пеледу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олодого избирателя: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ind w:left="322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вящение в избиратели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ind w:left="322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Мы молодые, мы выбираем»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ind w:left="322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«На ваши вопросы отвечают депутаты поселкового Совета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ind w:left="322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ие буклетов «Наказы молодому избирателю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уденты технику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п. Пеледуй, ИКМО «Поселок Пеледуй», депутаты поселков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нг (анкетирование) лидерских качеств:  </w:t>
            </w:r>
          </w:p>
          <w:p>
            <w:pPr>
              <w:pStyle w:val="Normal"/>
              <w:numPr>
                <w:ilvl w:val="0"/>
                <w:numId w:val="22"/>
              </w:numPr>
              <w:ind w:lef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лосуй за меня». </w:t>
            </w:r>
          </w:p>
          <w:p>
            <w:pPr>
              <w:pStyle w:val="Normal"/>
              <w:numPr>
                <w:ilvl w:val="0"/>
                <w:numId w:val="22"/>
              </w:numPr>
              <w:ind w:lef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- молодой избиратель»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ужно ли голосовать?»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по 19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8 –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                              п. Пеледу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 «Выбора актива РДШ «ЮНИТИ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8 –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старшекласс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видеорол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8 –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                              п. Пеледуй»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Беченчинский насле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часы на темы:</w:t>
            </w:r>
          </w:p>
          <w:p>
            <w:pPr>
              <w:pStyle w:val="Style24"/>
              <w:numPr>
                <w:ilvl w:val="0"/>
                <w:numId w:val="18"/>
              </w:numPr>
              <w:spacing w:lineRule="auto" w:line="240" w:before="0" w:after="0"/>
              <w:ind w:left="322" w:hanging="3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новы избирательного права РФ»;</w:t>
            </w:r>
          </w:p>
          <w:p>
            <w:pPr>
              <w:pStyle w:val="Style24"/>
              <w:numPr>
                <w:ilvl w:val="0"/>
                <w:numId w:val="18"/>
              </w:numPr>
              <w:spacing w:lineRule="auto" w:line="240" w:before="0" w:after="0"/>
              <w:ind w:left="322" w:hanging="3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годня – школьник, завтра – избиратель»;</w:t>
            </w:r>
          </w:p>
          <w:p>
            <w:pPr>
              <w:pStyle w:val="Style24"/>
              <w:numPr>
                <w:ilvl w:val="0"/>
                <w:numId w:val="18"/>
              </w:numPr>
              <w:spacing w:lineRule="auto" w:line="240" w:before="0" w:after="0"/>
              <w:ind w:left="322" w:hanging="3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ой выбор – твоё будущее»;</w:t>
            </w:r>
          </w:p>
          <w:p>
            <w:pPr>
              <w:pStyle w:val="Style24"/>
              <w:numPr>
                <w:ilvl w:val="0"/>
                <w:numId w:val="18"/>
              </w:numPr>
              <w:spacing w:lineRule="auto" w:line="240" w:before="0" w:after="0"/>
              <w:ind w:left="322" w:hanging="3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удущее России в твоих рук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по 20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8 –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им. Е.Мыреева с. Беченч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книг «Выборы – дело всех и каждог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по 20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1 –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им. Е.Мыреева с. Беченч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уроки по избирательному пра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по 20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8 –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им. Е.Мыреева с. Беченч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 «А ты готов стать избирателе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7 по 19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8 –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им. Е.Мыреева с. Беченч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передачи: «Я – гражданин России», «Выборы – это важ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2 по 19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1 –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им. Е.Мыреева с. Беченч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й час«Моя гражданская позиция: Почему я должен голосовать?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по 20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8 –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им. Е.Мыреева с. Беченч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по избирательному праву «По лабиринтам пра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10 –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им. Е.Мыреева с. Беченч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соревнования «Будущее за молодежью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8 –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им. Е.Мыреева с. Беченч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рисунков «Я рисую выборы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по 19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1 – 4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им. Е.Мыреева с. Беченч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 «Избиратель! Читай. Думай. Выбирай!»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8 –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им. Е.Мыреева с. Беченча»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Нюйский насле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часы, посвященные правам и обязанностям избир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по 15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9 -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с. Нюя», ИКМО «Нюйский насле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Выборы и зак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по 20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МКОУ «СОШ с. Нюя», избиратели с. Ню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с. Ню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Избирательное пра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по 15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8 -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с. Нюя, ИКМО «Нюйский насле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игра «Подросток в мире закон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8 -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с. Нюя, МКОУ «СОШ с. Нюя»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Мурбайский насле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урок «Готовимся стать избирателя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7 – 9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ООШ                                   с. Дорожны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«Что должен знать избирател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7 – 9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МКОУ «ООШ                                   с. Дорожны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часы:</w:t>
            </w:r>
          </w:p>
          <w:p>
            <w:pPr>
              <w:pStyle w:val="Style24"/>
              <w:numPr>
                <w:ilvl w:val="0"/>
                <w:numId w:val="25"/>
              </w:numPr>
              <w:spacing w:lineRule="auto" w:line="240" w:before="0" w:after="0"/>
              <w:ind w:left="3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значит быть гражданином»</w:t>
            </w:r>
          </w:p>
          <w:p>
            <w:pPr>
              <w:pStyle w:val="Style24"/>
              <w:numPr>
                <w:ilvl w:val="0"/>
                <w:numId w:val="25"/>
              </w:numPr>
              <w:spacing w:lineRule="auto" w:line="240" w:before="0" w:after="0"/>
              <w:ind w:left="3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н Отечества – это…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7 – 9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ООШ                                   с. Дорожны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для дошкольников «Азбука прав дет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февраля 2020 год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школьная группа МКОУ «ООШ с. Дорожный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Ц с. Дорожный, УИ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Калейдоскоп знаний о выбор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7 – 9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Ц с. Дорожный, библиотека,                                    МКОУ «ООШ                                   с. Дорожны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Выборы – это выбор будущег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 по 21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одежь с. Дорож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                                   с. Дорож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знавательный час «Выборы – дело всех и каждог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одежь с. Дорож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Ц с. Дорожный, УИ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 «Молодежь и депутат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одежь с. С. Ню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Ц с. С. Нюя, УИК, наслежный Сов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ольное представление «Как лесные жители царя зверей выбирал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ти 4 – 10 л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Ц с. С. Нюя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Салдыкельский насле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на тему «Права и обязанности молодых избирател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8 – 9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ООШ                                   с. Мурья», УИ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и:</w:t>
            </w:r>
          </w:p>
          <w:p>
            <w:pPr>
              <w:pStyle w:val="Style24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– это выбор будущего;</w:t>
            </w:r>
          </w:p>
          <w:p>
            <w:pPr>
              <w:pStyle w:val="Style24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избиратель;</w:t>
            </w:r>
          </w:p>
          <w:p>
            <w:pPr>
              <w:pStyle w:val="Style24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олжен знать избир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по 19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ООШ и избиратели с. Мурь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с. Мурья, МКОУ «ООШ                                   с. Мурь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нг лидерских качеств:</w:t>
            </w:r>
          </w:p>
          <w:p>
            <w:pPr>
              <w:pStyle w:val="Style24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лосуй за меня»;</w:t>
            </w:r>
          </w:p>
          <w:p>
            <w:pPr>
              <w:pStyle w:val="Style24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– молодой избиратель»;</w:t>
            </w:r>
          </w:p>
          <w:p>
            <w:pPr>
              <w:pStyle w:val="Style24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ужно ли голосовать?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февраля 2020 год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5 – 9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ООШ                               с. Мурь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детского рисунка «Выборы глазами дет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2 по 17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1 – 7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ООШ                          с. Мурь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ы по избирательному праву:</w:t>
            </w:r>
          </w:p>
          <w:p>
            <w:pPr>
              <w:pStyle w:val="Style24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абиринтам права;</w:t>
            </w:r>
          </w:p>
          <w:p>
            <w:pPr>
              <w:pStyle w:val="Style24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ав избирателей;</w:t>
            </w:r>
          </w:p>
          <w:p>
            <w:pPr>
              <w:pStyle w:val="Style24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будущий избир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5 – 9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ООШ                               с. Мурья», МКОУ МФОК и С «Самородо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часы:</w:t>
            </w:r>
          </w:p>
          <w:p>
            <w:pPr>
              <w:pStyle w:val="Style24"/>
              <w:numPr>
                <w:ilvl w:val="0"/>
                <w:numId w:val="12"/>
              </w:numPr>
              <w:spacing w:lineRule="auto" w:line="240" w:before="0" w:after="0"/>
              <w:ind w:left="322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избирательного права РФ;</w:t>
            </w:r>
          </w:p>
          <w:p>
            <w:pPr>
              <w:pStyle w:val="Style24"/>
              <w:numPr>
                <w:ilvl w:val="0"/>
                <w:numId w:val="12"/>
              </w:numPr>
              <w:spacing w:lineRule="auto" w:line="240" w:before="0" w:after="0"/>
              <w:ind w:left="322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школьник – завтра избиратель;</w:t>
            </w:r>
          </w:p>
          <w:p>
            <w:pPr>
              <w:pStyle w:val="Style24"/>
              <w:numPr>
                <w:ilvl w:val="0"/>
                <w:numId w:val="12"/>
              </w:numPr>
              <w:spacing w:lineRule="auto" w:line="240" w:before="0" w:after="0"/>
              <w:ind w:left="322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и молодежь;</w:t>
            </w:r>
          </w:p>
          <w:p>
            <w:pPr>
              <w:pStyle w:val="Style24"/>
              <w:numPr>
                <w:ilvl w:val="0"/>
                <w:numId w:val="12"/>
              </w:numPr>
              <w:spacing w:lineRule="auto" w:line="240" w:before="0" w:after="0"/>
              <w:ind w:left="322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– основной зак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1 – 9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ООШ                                   с. Мурья», УИ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Азбука прав для дет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1 – 3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ООШ                                   с. Мурь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очинений «Мой наказ депутат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5 – 9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ООШ                               с. Мурь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ая линейка «День молодого избирател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1 – 9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ООШ                                   с. Мурья», УИ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«Избирательное право России в разные эпох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одежь с. Мурь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МФОК и С «Самородок»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Орто-Нахаринский насле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й час «Права и обязанности молодых избирател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9 –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МО «Орто-Нахаринский насле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нг (анкетирование) лидерских качеств:  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лосуй за меня». 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- молодой избиратель» </w:t>
            </w:r>
          </w:p>
          <w:p>
            <w:pPr>
              <w:pStyle w:val="Normal"/>
              <w:numPr>
                <w:ilvl w:val="0"/>
                <w:numId w:val="5"/>
              </w:numPr>
              <w:spacing w:before="28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ужно ли голосовать?»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9 –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Орто-Нахаринская СОШ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ы по избирательному праву 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«По лабиринтам права»  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прав избирателя </w:t>
            </w:r>
          </w:p>
          <w:p>
            <w:pPr>
              <w:pStyle w:val="Normal"/>
              <w:numPr>
                <w:ilvl w:val="0"/>
                <w:numId w:val="10"/>
              </w:numPr>
              <w:spacing w:before="280" w:after="0"/>
              <w:jc w:val="left"/>
              <w:rPr/>
            </w:pPr>
            <w:r>
              <w:rPr>
                <w:sz w:val="24"/>
                <w:szCs w:val="24"/>
              </w:rPr>
              <w:t>«Я – будущий избиратель» (на знание избирательного права)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9 –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МО «Орто-Нахаринский наслег», МКОУ «Орто-Нахаринская СОШ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минутки  «Мы и выборы»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7 –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Орто-Нахаринская СОШ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 «Избиратель! Читай. Думай. Выбирай!»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10 –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Орто-Нахаринская СОШ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часы: 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Твой выбор – твоё будущее». 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литика и молодежь» 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«Подросток как гражданин» 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нституция - основной закон» </w:t>
            </w:r>
          </w:p>
          <w:p>
            <w:pPr>
              <w:pStyle w:val="Normal"/>
              <w:numPr>
                <w:ilvl w:val="0"/>
                <w:numId w:val="7"/>
              </w:numPr>
              <w:spacing w:before="28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«Будущее моей страны – мое будуще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1 –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МО «Орто-Нахаринский наслег», МКОУ «Орто-Нахаринская СОШ»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Наторинский насле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лакатов «История выборов в лицах и фактах» и их защ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по 16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9 –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МО «Наторинский наслег», МКОУ «СОШ                             с. Натор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по избирательному пра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9 –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МО «Наторинский наслег», МКОУ «СОШ                             с. Натор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часы «Избирательное пра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5 –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МО «Наторинский наслег», МКОУ «СОШ                             с. Натор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тенда «Конвенция о правах ребен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по 16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1 –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                            с. Натор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Знатоки Конституции РФ и избирательного пра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9 –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МО «Наторинский наслег», МКОУ «СОШ                             с. Натор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лакатов «История выборов в лицах и фактах» и их защ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по 16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9 –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МО «Наторинский наслег», МКОУ «СОШ                             с. Натора»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Толонский насле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За выборами наше будуще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по 20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СОШ и избиратели с. Тол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с. Тол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 «Что такое выбо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1 – 4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с. Толон, ИКМО «Толонский насле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по избирательному пра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9 –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с. Тол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Права человека глазами ребен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10 по 20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1 –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с. Тол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Права и свободы гражданина Российской Федер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 по 19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1 –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МКОУ «СОШ с. Тол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Избирательное пра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3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9 –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МКОУ «СОШ с. Тол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часы «Мои права и обязан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0 по 20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1 – 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с. Толон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ирнинский рай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1985"/>
        <w:gridCol w:w="3544"/>
        <w:gridCol w:w="3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с председателем Мирнинской ТИК Л.Ф. Франц на радио «Молодёжь и выбо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февраля 2020 год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слушате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 Л.Ф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углый стол» с Молодёжным парламентом г. Мир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февра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10-11 классов СОШ г. Мирно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рнинская ТИК, Управление спорта, культуры и молодёжной политики г. Мирно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дискуссионного клуба «Мы и геополитика» Мирнинского политехнического института (филиал СВФУ), посвящённое Дню молодого избир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МПТИ (филиал СВФУ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нинская ТИ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инохоев А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риглашений на выборы «Сделай свой выбор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3 по 20 февраля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8-11 классов район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Ш г. Мирно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рнинская Т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игра «Выборы в сказочном государств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1-4 классо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Ш г. Мирно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тр правовой информации МКУ «МИБС», Мирнинская Т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жественное мероприятие с вручением паспор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достигшие 14-летнего возрас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рнинская ТИК, отдел по вопросам миграции ОМВД России по Мирнинскому райо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выставки в библиоте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0 февра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ики, читате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мероприятия, классные часы в школах района, посвящённые Дню молодого избир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Ш Мирнинск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разовательные учреждения с участием Мирнинской Т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Нерюнгринский район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145"/>
        <w:gridCol w:w="1985"/>
        <w:gridCol w:w="3544"/>
        <w:gridCol w:w="3543"/>
      </w:tblGrid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образования Нерюнгринского район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вручение паспортов 14-ти летни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образовательных учреждений, достигшие 14 л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юнгринская ТИК, Нерюнгринское местное отделение ВПП «ЕДИНАЯ РОССИЯ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ейн-ринг «Избирательное право» между молодежными командами предприятий УК «Колмар», ОАО ХК «Якутуголь», Нерюнгринской ГР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ые команды предприятий УК «Колмар», ОАО ХК «Якутуголь», Нерюнгринской ГРЭ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юнгринская ТИ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НЦБС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лайн Олимпиада по избирательному праву (тест, решение ситуац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-11 класс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юнгринская ТИК, МБУДО ЦРТДиЮ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ейн – ринг среди команд УИК Нерюнгр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УИК с правом решающего голо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юнгринская ТИ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У ЮЯТК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правление образования Нерюнгринского район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Агитбригады, лине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1 по 29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– 11 класс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 xml:space="preserve">Нерюнгринская ТИК, Управление образования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роки правовых знаний, часы общения, ле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1 по 29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– 11 класс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ерюнгринская ТИК, Управление образования</w:t>
            </w:r>
          </w:p>
        </w:tc>
      </w:tr>
      <w:tr>
        <w:trPr>
          <w:trHeight w:val="59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икторины, деловые игры, круглые столы, дебаты, диспуты, дискуссии по избирательному пра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1 по 29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– 11 класс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ерюнгринская ТИК, Управление образован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росники, анкетирование (тренинги) на выявление лидерских качеств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1 по 29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– 11 класс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ерюнгринская ТИК, Управление образован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формление информационных стендов, изготовление листовок / букл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1 по 29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ти, родители, педаго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ерюнгринская ТИК, Управление образован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Выставки рисунков, проектов, фотограф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1 по 29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– 11 класс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ерюнгринская ТИК, Управление образован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Размещение информации на официальных сайтах шк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1 по 29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ти, родители, педаго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ерюнгринская ТИК, Управление образован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Выставка тематической литературы в школьных библиотеках, библиотечные у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1 по 29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ти, родители, педаго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ерюнгринская ТИК, Управление образован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нкурсы реферато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1 по 29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ти, педаго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ерюнгринская ТИК, Управление образован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Заседания правовых клуб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1 по 29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ти, педаго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ерюнгринская ТИК, Управление образования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Централизованная библиотечная система Нерюнгринского район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информационных буклетов, листовок, закладок: День молодого избирателя «Выборы от А до 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е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МБУК НЦБС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фи-акция «Выбирать тебе и мне, в какой стране мы будем жить!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 к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МБУК НЦБС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авка, блиц-опрос «Я гражданин, а гражданин – обязан…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 к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МБУК НЦБС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/>
                <w:sz w:val="24"/>
                <w:szCs w:val="24"/>
              </w:rPr>
              <w:t>Правовой эрудит-конкурс </w:t>
            </w:r>
            <w:r>
              <w:rPr>
                <w:b/>
                <w:sz w:val="24"/>
                <w:szCs w:val="24"/>
                <w:shd w:fill="FFFFFF" w:val="clear"/>
              </w:rPr>
              <w:t>«</w:t>
            </w:r>
            <w:r>
              <w:rPr>
                <w:sz w:val="24"/>
                <w:szCs w:val="24"/>
                <w:shd w:fill="FFFFFF" w:val="clear"/>
              </w:rPr>
              <w:t>Голосуй, не ленись, на весах твоя жизн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е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МБУК НЦБС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молодого избирателя  «Выбор будущег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19 по 20 февраля 2020 го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МБУК НЦБС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День молодого избирателя «</w:t>
            </w:r>
            <w:r>
              <w:rPr>
                <w:sz w:val="24"/>
                <w:szCs w:val="24"/>
                <w:shd w:fill="FFFFFF" w:val="clear"/>
              </w:rPr>
              <w:t>Я - гражданин России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 к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МБУК НЦБС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ень молодого избирател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Беседа-диалог «Почему я должен идти на выборы?»;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Стендовая информация  «Имею право знать избирательное право»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февраля 2020 год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е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МБУК НЦБС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правовой и деловой информации Нерюнгринская городская библиотек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 «Экспертиза избирательного пра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  <w:szCs w:val="24"/>
              </w:rPr>
              <w:t>студенты, старшеклассн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sz w:val="24"/>
                <w:szCs w:val="24"/>
              </w:rPr>
              <w:t>ЦПДИ МБУ НГБ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а «Выборы – 2020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  <w:szCs w:val="24"/>
              </w:rPr>
              <w:t xml:space="preserve">все групп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sz w:val="24"/>
                <w:szCs w:val="24"/>
              </w:rPr>
              <w:t>ЦПДИ МБУ НГБ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-просмотр «Что ты  знаешь  о  выборах?»: Молодым избирателя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по 20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  <w:szCs w:val="24"/>
              </w:rPr>
              <w:t>студенты, старшеклассн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ПДИ МБУ НГБ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поселение «Поселок Чульман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икторины «По лабиринтам права: что ты знаешь о выборах?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1 по 17 февраля 2020 год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ерюнгринская ТИК, Библиотека № 10 п. Чульман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курс на лучший агитационный слоган – призы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к участию молодежи в выбор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3 по 21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молодёжной политики посел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ерюнгринская ТИК, Администрация п. Чульман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молодёжи с депутатами Чульманского поселкового Совета четвертого созы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овый зал администрации ГП «Посёлок Чульман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ерюнгринская ТИК, поселковый Совет депутат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спортивная эстафета под девизом: «Правильный выбор – наше будуще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«Юность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ерюнгринская ТИК, ДК «Юность», п. Чульман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сли бы я был главой» -     конкурс рису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по 24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Администрация п. Чульман, НТИ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«Дня молодого избирателя» (награждение победителей конкурсов, развлекательная программ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«Юность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ерюнгринская ТИК, ДК «Юность», администрация п. Чульман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поселение «Поселок Беркакит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лайд-презентация «Выбор будущего»</w:t>
            </w:r>
          </w:p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19 по 20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ученики 9-11 класс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юнгринская ТИК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К ДК «Дружба» п. Беркакит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курс рису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ученики средних класс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юнгринская ТИ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 4 п. Беркакит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«Иенгринский эвенкийский национальный наслег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нкурс рисунков «Нам выбир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4 по 14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 класс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ЭКЦ «ЭЯН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Н игра «В избиратели пойду, пусть меня науча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февраля 2020 год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остки, молодежь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рюнгринская ТИК, Библиотека №6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диалог «Почему я должен идти на выбо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февраля 2020 год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юноше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рюнгринская ТИК, Библиотека №6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 «Имею право знать избирательное пра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 по 29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юноше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рюнгринская ТИК, </w:t>
            </w:r>
            <w:r>
              <w:rPr>
                <w:sz w:val="24"/>
              </w:rPr>
              <w:t>СОШИ им. Г.М. Василевич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ное заседание школьного правового клуба «Справедливос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февраля 2020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 класс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рюнгринская ТИК, </w:t>
            </w:r>
            <w:r>
              <w:rPr>
                <w:sz w:val="24"/>
              </w:rPr>
              <w:t>СОШИ им. Г.М. Василевич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Я молодой избирател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по 29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1 класс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рюнгринская ТИК, </w:t>
            </w:r>
            <w:r>
              <w:rPr>
                <w:sz w:val="24"/>
              </w:rPr>
              <w:t>СОШИ им. Г.М. Василевич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литературы «Молодой избирател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по 29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 класс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рюнгринская ТИК, </w:t>
            </w:r>
            <w:r>
              <w:rPr>
                <w:sz w:val="24"/>
              </w:rPr>
              <w:t>СОШИ им. Г.М. Василевич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поселение «Поселок Хани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роки правовых знаний, часы общения, лек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1 по 28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– 11 класс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Ш № 16 п. Хани,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икторины, деловые игры, круглые столы,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по 28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– 11 класс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Совет молодежи п. Хани,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формление информационных стен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1 по 28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ученики, педагоги, родите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№ 387</w:t>
            </w:r>
          </w:p>
        </w:tc>
      </w:tr>
      <w:tr>
        <w:trPr>
          <w:trHeight w:val="260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ДО «ЦРТДиЮ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а «Уроки права» (беседа, показ видеофильма, виктори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 класс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ДО ЦРТДиЮ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ляция видеофильма «Права ребенка в новом Веке» детской телестудии «Пирамида» в эфире ТК «11 кана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 6 лет и старш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ДО ЦРТДиЮ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помощи детям-сиротам и детям, оставшимся без попечения родителей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торий на тему: «Права и обязанности молодых избирател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1 класс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помощ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Выборы глазами дет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3 по 8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и от 6 до 12 л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помощ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агитационных плакатов «Наш кандидат – правильный выбор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по 19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1 класс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помощ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по избирательному праву:</w:t>
            </w:r>
          </w:p>
          <w:p>
            <w:pPr>
              <w:pStyle w:val="Style24"/>
              <w:widowControl w:val="false"/>
              <w:numPr>
                <w:ilvl w:val="0"/>
                <w:numId w:val="21"/>
              </w:numPr>
              <w:autoSpaceDE w:val="false"/>
              <w:spacing w:lineRule="auto" w:line="240" w:before="0" w:after="0"/>
              <w:ind w:left="41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Я будущий избиратель» (на знание избирательного права)</w:t>
            </w:r>
          </w:p>
          <w:p>
            <w:pPr>
              <w:pStyle w:val="Style24"/>
              <w:widowControl w:val="false"/>
              <w:numPr>
                <w:ilvl w:val="0"/>
                <w:numId w:val="21"/>
              </w:numPr>
              <w:autoSpaceDE w:val="false"/>
              <w:spacing w:lineRule="auto" w:line="240" w:before="0" w:after="0"/>
              <w:ind w:left="41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Я избираюс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по 15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 класс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помощ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очинений на тему: «Мой наказ депутату поселкового Сове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 по 24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1 класс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помощ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е выставки: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ыборы – это выбор будущего!»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Я – будущий избиратель»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то должен знать избирател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 по 18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 класс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помощ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ы президента г. Друж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 класс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помощи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РС(Я) «Нерюнгринский социально-реабилитационный центр для несовершеннолетних «ТУСКУЛ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ое занятие «Подросток – граждани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7 л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СКУ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ва и обязанности молодых избирателей» с приглашением членов молодежного парла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7 л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СКУ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 «Избиратель, читай, думай, выбира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7 л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СКУЛ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У РС(Я) «Южно – Якутский технологический колледж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электронной папки в помощь кураторам на тему: «Выборы президента России» с дальнейшим использованием на кураторских часах, запланированных в рамках данной т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3 по 28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уденты 3-4 курс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ЯТ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искуссионной площадки «Если б я был Президентом моей страны, то тогда…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уденты, проживающие в общежит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ЯТ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ъемка видеоролика, посвященного Дню молодого избирателя на тему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й выбо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по 14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уденты 1-4 курс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ЯТ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иг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ыбор молодых – будущее Росс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уденты 3-4 курс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ЯТ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тавка литературы на тему: «Избирательное право Росс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 3 по 28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1-4 курс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ЯТ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нформационного стенда «Молодой избирател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3 по 28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уденты 1-4 курс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ЯТК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РС(Я) «Нерюнгринский медицинский колледж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на тему: «Избирательное пра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по 25 февраля 2020 год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уденты 1 ку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юнгринская ТИК, НМ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Лучший плакат о выбор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по 21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/>
            </w:pPr>
            <w:r>
              <w:rPr>
                <w:sz w:val="24"/>
                <w:szCs w:val="24"/>
              </w:rPr>
              <w:t>студенты колледж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юнгринская ТИК, НМ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ологический опрос «Избирательная активность и политическая осведомленность молодеж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по 25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/>
            </w:pPr>
            <w:r>
              <w:rPr>
                <w:sz w:val="24"/>
                <w:szCs w:val="24"/>
              </w:rPr>
              <w:t>студенты колледж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юнгринская ТИК, НМ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урок в городской библиоте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 с библиотек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/>
            </w:pPr>
            <w:r>
              <w:rPr>
                <w:sz w:val="24"/>
                <w:szCs w:val="24"/>
              </w:rPr>
              <w:t xml:space="preserve">студенты колледж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юнгринская ТИК, НМК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ХК «Якутуголь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еда с председателем УИК по теме: «Выборы – это важ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чие, служащие, руководители филиала АО ХК «Якутуголь», АТА в ООО «Нерюнгринская автобаз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ХК «Якутуголь», АТ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тенда «Наш выбор – наше будущее», ознакомление персон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ие, руководители АО ХК «Якутуголь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ХК «Якутуголь», АТ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по теме: «Основные этапы избирательного процесс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, служащие, руководители филиала АО ХК «Якутуголь» АТА в ООО «Нерюнгринская автобаз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ХК «Якутуголь», АТ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тенда «Уголок молодого избирател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январ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, руководители АО ХК «Якутуголь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юнгринская ТИК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АО ХК «Якутуголь», АТА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юнгринское местное отделение ВПП «Единая Россия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 «День молодого избирател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февраля 2020 год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ающиеся общеобразовательных учреждений Нерюнгринск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ГЕР» ВПП «Единая Россия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я информационных буклетов и листовок для молодых и будущих избир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одёжь Нерюнгринск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ГЕР» ВПП «Единая Россия»</w:t>
            </w:r>
          </w:p>
        </w:tc>
      </w:tr>
    </w:tbl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/>
        </w:rPr>
        <w:t>Городской округ «город Якутск</w:t>
      </w:r>
      <w:r>
        <w:rPr/>
        <w:t>»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1985"/>
        <w:gridCol w:w="3544"/>
        <w:gridCol w:w="3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ы: «Уроки по избирательному праву», «</w:t>
            </w:r>
            <w:r>
              <w:rPr>
                <w:rStyle w:val="C4"/>
                <w:color w:val="000000"/>
                <w:sz w:val="24"/>
                <w:szCs w:val="24"/>
              </w:rPr>
              <w:t>Сегодня – школьник, завтра - избиратель», «Твой выбор – твоё будущее», «Политика и молодежь», «Все о выборах»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Style w:val="C4"/>
                <w:color w:val="000000"/>
                <w:sz w:val="24"/>
                <w:szCs w:val="24"/>
              </w:rPr>
              <w:t>«Закон и право», «Будущее моей страны – мое будуще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19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еклассн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Окружной администрации, ЯГТИК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открытых дверей в ТИКе: экскурсии по ЯГТИК, Окружной администрации и ЯГ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по 29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уденты ССУз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Т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игра «Выбирай умо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уденты Якутского промышленного колледж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ТИК, МИК г. Якут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/>
              <w:t xml:space="preserve">Книжные выставки «Право избирать и быть избранным», </w:t>
            </w:r>
            <w:r>
              <w:rPr/>
              <w:t>«Мир выбора», «Пора делать свой шаг», «Правовой калейдоскоп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одежь до 30 л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блиотеки г. Якут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ия «Изменения в Конституции РФ», деловая игра «Выборы – это интересно!», интеллектуальная игра «Нам не все равно!», правой ликбез </w:t>
            </w:r>
            <w:r>
              <w:rPr>
                <w:sz w:val="24"/>
                <w:szCs w:val="24"/>
                <w:shd w:fill="FFFFFF" w:val="clear"/>
              </w:rPr>
              <w:t>«Избиратель! Читай. Думай. Выбирай!», дискуссия «Думай, действуй, выбирай», правовая беседа «Выбор за вами», час информации «Я – гражданин России», квест «Мы – ЗА!», интеллектуальный ринг «Я – граждани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11, 18 и 25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еклассники СОШ г. Якутс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ТИК, 9 филиалов библиотеки им. Белинско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я: «Голосовать – легко!» с </w:t>
            </w:r>
            <w:r>
              <w:rPr>
                <w:sz w:val="24"/>
                <w:szCs w:val="24"/>
                <w:shd w:fill="FFFFFF" w:val="clear"/>
              </w:rPr>
              <w:t>проведением тестирования «Избирательная система: что я о ней знаю?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лицей для инвалид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 г. Якут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вой десант в библиотеках г. Якутск </w:t>
            </w:r>
            <w:r>
              <w:rPr>
                <w:sz w:val="24"/>
                <w:szCs w:val="24"/>
                <w:shd w:fill="FFFFFF" w:val="clear"/>
              </w:rPr>
              <w:t>«Сегодня – школьник, завтра - избирател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еклассники СОШ г. Якутс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блиотека-филиал с. Маган, с. Тулагино, . Пригородное, с. Хатас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марафон «Азбука избирательного пра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и 5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6-7, 8-9, 10-11 классов СОШ № 15, СОШ № 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ТИК, МИК г. Якут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очный стенд «Уголок любознательных избирател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ые и будущие избирате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ГТИК, Оконешников М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вузовский семинар - Дебаты «В мире права и зак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уденты юридического отделения ЯСХ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ГТИК, преподаватели ЯСХ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игра «Я – граждани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чая молодежь 5 предприятий г. Якутс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ТИК, МИК г. Якут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обег «Моя Родина – Росс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тск-Хангаласский улус -Якутс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ГТИК, Хангаласская Т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пробег «Моя Родина – Росс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76"/>
              <w:ind w:left="13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февраль - март 2020 год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кутск-Горный улус-Кобяйский улус –Якутс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ЯГТИК, М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en-US"/>
              </w:rPr>
              <w:t>г. Якут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ый турнир «Мое пра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еклассники СОШ г. Якутс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классическая гимназия, Городской лицей, Якутская национальная гимназ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й конкурс </w:t>
            </w:r>
            <w:r>
              <w:rPr>
                <w:sz w:val="24"/>
                <w:szCs w:val="24"/>
                <w:shd w:fill="FFFFFF" w:val="clear"/>
              </w:rPr>
              <w:t>сочинений «Выборы моими глаза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8-х классов СОШ г. Якутс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ГТИК, МИК г. Якут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дискуссия «Изменения в избирательной систем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1-го курса ЮФ СВФ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Т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5F5F5" w:val="clear"/>
              </w:rPr>
            </w:pPr>
            <w:r>
              <w:rPr>
                <w:sz w:val="24"/>
                <w:szCs w:val="24"/>
                <w:shd w:fill="FFFFFF" w:val="clear"/>
              </w:rPr>
              <w:t>Конкурс детского рисунка «Я – будущий избиратель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ти -инвали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ТИК, МИК г. Якут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Торжественное вручение паспортов 14-летним гражданам в рамках акции «Мы – граждане Росси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летние гражда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ТИК, УВМ МВД РФ по РС (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Городская акция - Квест «Будущее-это мы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10-х классов С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 г. Якутс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ТИК, МИК г. Якут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ролевая игра «Выборы депута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февраля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Речевой школ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ТИК, МИК г. Якут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здание: Информационный листок «Новое в выборах», буклет «Цифровой избирательный участок», памятка молодому избирателю «Голосую в первый раз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0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ТИК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993" w:right="709" w:gutter="0" w:header="709" w:top="1701" w:footer="0" w:bottom="85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rFonts w:eastAsia="Calibri"/>
      <w:sz w:val="24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2">
    <w:name w:val="Font Style42"/>
    <w:qFormat/>
    <w:rPr>
      <w:rFonts w:ascii="Times New Roman" w:hAnsi="Times New Roman" w:cs="Times New Roman"/>
      <w:b/>
      <w:sz w:val="22"/>
    </w:rPr>
  </w:style>
  <w:style w:type="character" w:styleId="FontStyle43">
    <w:name w:val="Font Style43"/>
    <w:qFormat/>
    <w:rPr>
      <w:rFonts w:ascii="Times New Roman" w:hAnsi="Times New Roman" w:cs="Times New Roman"/>
      <w:sz w:val="20"/>
    </w:rPr>
  </w:style>
  <w:style w:type="character" w:styleId="Style17">
    <w:name w:val="Основной текст Знак"/>
    <w:qFormat/>
    <w:rPr>
      <w:rFonts w:eastAsia="Calibri"/>
      <w:sz w:val="28"/>
    </w:rPr>
  </w:style>
  <w:style w:type="character" w:styleId="1">
    <w:name w:val="Знак Знак1"/>
    <w:qFormat/>
    <w:rPr>
      <w:sz w:val="28"/>
    </w:rPr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sz w:val="24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22">
    <w:name w:val="Основной текст 22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sz w:val="24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1415">
    <w:name w:val="14-15"/>
    <w:basedOn w:val="23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Calibri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отступ"/>
    <w:basedOn w:val="Normal"/>
    <w:qFormat/>
    <w:pPr>
      <w:ind w:left="708" w:hanging="0"/>
    </w:pPr>
    <w:rPr>
      <w:rFonts w:eastAsia="Calibri"/>
    </w:rPr>
  </w:style>
  <w:style w:type="paragraph" w:styleId="24">
    <w:name w:val="Знак Знак2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C7">
    <w:name w:val="c7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2:11:00Z</dcterms:created>
  <dc:creator>admin</dc:creator>
  <dc:description/>
  <cp:keywords/>
  <dc:language>en-US</dc:language>
  <cp:lastModifiedBy>Берёзкина Нарыйа Николаевна</cp:lastModifiedBy>
  <cp:lastPrinted>2020-01-29T14:14:00Z</cp:lastPrinted>
  <dcterms:modified xsi:type="dcterms:W3CDTF">2020-03-18T02:12:00Z</dcterms:modified>
  <cp:revision>3</cp:revision>
  <dc:subject/>
  <dc:title>ЦЕНТРАЛЬНАЯ ИЗБИРАТЕЛЬНАЯ</dc:title>
</cp:coreProperties>
</file>