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 w:eastAsia="ru-RU"/>
              </w:rPr>
              <w:t>Ө</w:t>
            </w:r>
            <w:r>
              <w:rPr>
                <w:b/>
                <w:sz w:val="22"/>
                <w:szCs w:val="22"/>
                <w:lang w:val="ru-RU" w:eastAsia="ru-RU"/>
              </w:rPr>
              <w:t>Р</w:t>
            </w:r>
            <w:r>
              <w:rPr>
                <w:b/>
                <w:sz w:val="22"/>
                <w:szCs w:val="22"/>
                <w:lang w:val="sah-RU" w:eastAsia="ru-RU"/>
              </w:rPr>
              <w:t>Ө</w:t>
            </w:r>
            <w:r>
              <w:rPr>
                <w:b/>
                <w:sz w:val="22"/>
                <w:szCs w:val="22"/>
                <w:lang w:val="ru-RU" w:eastAsia="ru-RU"/>
              </w:rPr>
              <w:t>СП</w:t>
            </w:r>
            <w:r>
              <w:rPr>
                <w:b/>
                <w:sz w:val="22"/>
                <w:szCs w:val="22"/>
                <w:lang w:val="sah-RU" w:eastAsia="ru-RU"/>
              </w:rPr>
              <w:t>ҮҮ</w:t>
            </w:r>
            <w:r>
              <w:rPr>
                <w:b/>
                <w:sz w:val="22"/>
                <w:szCs w:val="22"/>
                <w:lang w:val="ru-RU" w:eastAsia="ru-RU"/>
              </w:rPr>
              <w:t>Б</w:t>
            </w:r>
            <w:r>
              <w:rPr>
                <w:b/>
                <w:sz w:val="22"/>
                <w:szCs w:val="22"/>
                <w:lang w:val="sah-RU" w:eastAsia="ru-RU"/>
              </w:rPr>
              <w:t>Ү</w:t>
            </w:r>
            <w:r>
              <w:rPr>
                <w:b/>
                <w:sz w:val="22"/>
                <w:szCs w:val="22"/>
                <w:lang w:val="ru-RU" w:eastAsia="ru-RU"/>
              </w:rPr>
              <w:t>Л</w:t>
            </w:r>
            <w:r>
              <w:rPr>
                <w:b/>
                <w:sz w:val="22"/>
                <w:szCs w:val="22"/>
                <w:lang w:val="sah-RU" w:eastAsia="ru-RU"/>
              </w:rPr>
              <w:t>Ү</w:t>
            </w:r>
            <w:r>
              <w:rPr>
                <w:b/>
                <w:sz w:val="22"/>
                <w:szCs w:val="22"/>
                <w:lang w:val="ru-RU" w:eastAsia="ru-RU"/>
              </w:rPr>
              <w:t>К</w:t>
            </w:r>
            <w:r>
              <w:rPr>
                <w:b/>
                <w:sz w:val="22"/>
                <w:szCs w:val="22"/>
                <w:lang w:val="sah-RU" w:eastAsia="ru-RU"/>
              </w:rPr>
              <w:t>Э</w:t>
            </w:r>
            <w:r>
              <w:rPr>
                <w:b/>
                <w:sz w:val="22"/>
                <w:szCs w:val="22"/>
                <w:lang w:val="ru-RU" w:eastAsia="ru-RU"/>
              </w:rPr>
              <w:t>Т</w:t>
            </w:r>
            <w:r>
              <w:rPr>
                <w:b/>
                <w:sz w:val="22"/>
                <w:szCs w:val="22"/>
                <w:lang w:val="sah-RU" w:eastAsia="ru-RU"/>
              </w:rPr>
              <w:t>И</w:t>
            </w:r>
            <w:r>
              <w:rPr>
                <w:b/>
                <w:sz w:val="22"/>
                <w:szCs w:val="22"/>
                <w:lang w:val="ru-RU" w:eastAsia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14 февраля 2018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    № </w:t>
                  </w:r>
                  <w:r>
                    <w:rPr>
                      <w:color w:val="000000"/>
                      <w:sz w:val="27"/>
                      <w:szCs w:val="27"/>
                    </w:rPr>
                    <w:t>25/3-6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bCs/>
          <w:sz w:val="28"/>
          <w:szCs w:val="28"/>
        </w:rPr>
        <w:t xml:space="preserve">О проведении мероприятий Дня молодого избирателя в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е Саха (Якутия) в 2018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Заместителя председателя Центральной избирательной комиссии  Республики Саха (Якутия) А.В. Власова о проведении Дня молодого избирателя в Республике Саха (Якутия) и в соответствии с подпунктом 10 статьи 23 Федерального закона «Об основных гарантиях избирательных прав и права на участие в референдуме граждан Российской Федерации» и Постановлением Центральной избирательной комиссии Российской Федерации № 83/666-5 от 28 декабря 2007 года,  Центральная избирательная комиссия Республики Саха (Якутия)  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1. Провести мероприятия Дня молодого избирателя в Республике Саха (Якутия) с 18 февраля по 18 марта 2018 год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. Утвердить Перечень мероприятий Дня молодого избирателя в Республике Саха (Якутия) (прилагается)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комендовать территориальным избирательным комиссиям провести соответствующие мероприятия в рамках Дня молодого избирателя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3. Оплату расходов, связанных с проведением мероприятий, посвященных Дню молодого избирателя, произвести за счет средств федерального и республиканского бюджетов, выделенных Центральной избирательной комиссии Республики Саха (Якутия) на повышение правовой культуры избирателей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4. Направить настоящее постановление в территориальные  избирательные комиссии, главам муниципальных образований и разместить на официальном сайте Центральной избирательной комиссии Республики Саха (Якутия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председателя Центральной избирательной комиссии  Республики Саха (Якутия) А.В. Власо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firstLine="707"/>
        <w:jc w:val="both"/>
        <w:outlineLvl w:val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А.М. Е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</w:t>
      </w:r>
      <w:r>
        <w:rPr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 xml:space="preserve">           </w:t>
        <w:tab/>
        <w:tab/>
        <w:t xml:space="preserve">Э.Т. Мярикя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к постановлению Центральной избирате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комиссии  Республики Саха (Якут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от 14 февраля 2018 года № 25/3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 Дню молодого избирателя в Республике Саха (Якутия) в 2018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984"/>
        <w:gridCol w:w="311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место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участ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я о мероприятиях Дня молодого избирателя в СМИ, официальном сайте Центризбиркома РС(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-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лодеж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избирком  РС (Я), 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ый стол «Выборы 2018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ые избиратели,  политологи, политики, журналис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ласов А.В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методический 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ткрытых дверей в Центризбиркоме РС (Я) и ТИКах: экскурсии, выстав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-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ты, учащиеся старших классов школ г. Якут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избирком  РС (Я), 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реча руководства Центризбиркома РС (Я) со студентами юридического факультета Северо-Восточного федерального университета  им. М.К. Аммос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Февраль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уден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сов А.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методический отде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лда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984"/>
        <w:gridCol w:w="3119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Выборы 201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 г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школ, студент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РС (Я) «Алданский политехнический техникум» совместно с Алданской ТИК</w:t>
            </w:r>
          </w:p>
        </w:tc>
      </w:tr>
      <w:tr>
        <w:trPr>
          <w:trHeight w:val="9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викторина «Своя иг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, студ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нская ТИК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имени Н. А. Некрас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разъяснительная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информационного стенда (электоральные справочники о результатах проведения выборов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зготовление информационных буклетов: «18 марта 2018 г. Мы выбираем свой завтрашний день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нская 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имени Н. А. Некрас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ого избирателя   «Правовая грамотность для будущих избира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вечерней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Центр досуга» МО «Поселок Ленин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детского рисунк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ыборы Глазами детей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голосую за будуще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школ, педагоги организато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ы и деловые игры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наю ли я свои права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грамоте учиться- всегда пригодится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Интеллектуальная игра знатоки правовых дел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то я знаю о своих правах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литературные герои, в том числе сказочные могли бы пожаловаться на то, что их права нарушены?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Мы и Закон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ва и обязанности подростка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имволы моей Родины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осударственные символы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утешествие в страну Законию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еловек и Зак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школ, педагоги организато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ы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Закон и Общество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аждый имеет пра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школ, педагоги организато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гражданин, я знаю свои права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ак стать гражданином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онституция основной Закон Страны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Я имею право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вовые основы современного общества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Человек в мире прави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школ, педагоги организаторы</w:t>
            </w:r>
          </w:p>
        </w:tc>
      </w:tr>
      <w:tr>
        <w:trPr/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бяйский улус (райо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луба «Молодой избират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старших класс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усная библиоте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лассных часов «Основы избирательного права РФ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 образо-вательные учреждения улу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нижных изданий, посвященных избирательному пра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бяйская ТИК, образо-вательные учреждения улуса, библиотеки улу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Будущее моей страны». (лучшие рисунки использовать для оформления избирательных участк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 образо-вательные учреждения улу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логанов «Мой выб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 образо-вательные учреждения улу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молодого избирателя «Выбери свое   будуще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февраля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 УИК-и, библиот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ткрытых дверей «Я избиратель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олодых избирателей и школьников, получивших паспорта ТИК, ознакомление  с «ГАС Выборы» (экскурсия в ТИ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уроки «Выбор молодежи!», «Зачем нужно идти на выборы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бяйская ТИК, образовательные учреждения улус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открытку «С днем молодого избирателя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 УИК-и, библиот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– стенды «Твой голос - твое будущее», «Живи настоящим, думай о будущ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 УИК-и, библиот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лидеров молодежи «Молодежь выбирает будущее» в рамках вечера, посвященного  Дню влюблен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февра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бяйская ТИК, ДК «Шахте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паспо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 УИК-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спонденция для  избирательных комиссий  «Задай вопрос избирательной коми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рших клас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йская ТИК, УИК-и, улусное управление образов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</w:rPr>
      </w:pPr>
      <w:r>
        <w:rPr>
          <w:b/>
        </w:rPr>
        <w:t>Ленский район</w:t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123"/>
        <w:gridCol w:w="1984"/>
        <w:gridCol w:w="3119"/>
        <w:gridCol w:w="2976"/>
      </w:tblGrid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йонные мероприят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викторина, посвященная выборам Президент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– 18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ская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их рисунков                                     «Выборы глазам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– 28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нская ТИК, образова-тельные учрежд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чинений «Если бы я был Президентом…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– 28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нская ТИК, образова-тельные учрежд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на тему «Права и обязанности молодого избирател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– 28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енская ТИК, образова-тельные учреждения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должен знать избира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боры – это выбор будущего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– избират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 – 18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нская ТИК, библиотеки образовательных учреж-де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и классные часы по основам избирательного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 – 16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енская ТИК, образова-тельные учреждения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Мы и выбо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6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енская ТИК, образова-тельные учреждения 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униципальное образование «Город Лен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вящение в избира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получил право избира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енская ТИК, УИК-и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открытых дверей в избирательных комисс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17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, молодежь города Лен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енская ТИК, УИК-и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ыставка литературы «Все о выбор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– 18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, молодежь города Лен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ская ТИК, УИК-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е завед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 в Ленской 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, молодежь города Ле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ская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Знатоки избирательного пра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, молодежь города Лен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ская ТИК, УИК-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е завед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 «Право выбирать. Право быть избирателем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учебных заведений, молодежь города Лен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ская ТИК, УИК-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е заведения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Муниципальное образование «Беченчинский наслег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: встреча учащихся с депутатами наслежного Совета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, депутаты наслежного Совета МО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избирательному праву «Я – избиратель» для работающей молодежи. Диск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ИК, ЦК «Сарыада»                                 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Нюйский наслег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час «Труд и молодеж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КМО, библиоте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ю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час «Я голосую впервы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КМО, библиоте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ю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Законодательство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8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с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Ню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вечер «Активное отношение к выборам – активное отношение к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КМО, библиоте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юя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униципальное образование «Мурбайский наслег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ализованная игровая программа для детей «Выборы в тридевятом царств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ультурно-досуговый Центр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. Ню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встречи с депутатами наслежного Совета «Готовимся быть избира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с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, депута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. Дорожны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По лабиринтам пра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, молодежь с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ультурно-досуговый Центр»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встречи с депутатами наслежного Совета, членами УИК «Гражданский долг и права избирате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с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путаты, УИК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Что должен знать избират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8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, молодежь с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рожный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униципальное образование «Салдыкельский наслег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молодежи с депутатами наслежного 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ь сел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КМО, депутаты,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Я знаю свои пра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Мурья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Поселок Пеледуй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и информационный стенд «Молодому избирател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– 18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Лице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Пеледуй, Пеледуйский филиал Ленского техникум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правовых знаний «Умники и умниц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– 22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Лице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едуйский филиал Ленского техникум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ини-сочинений «Если бы я был Президентом..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февраля – 2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избиратели, учащиеся Лице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Пеледуй, Пеледуйский филиал Ленского техникум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«Ваша правовая культу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Лице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едуйский филиал Ленского техникум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лакатов «Все на выбо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5 февраля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Лице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едуйский филиал Ленского техникум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ого избирателя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избирател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лимпиады, мини-сочинений, конкурса плакатов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Что я знаю о выборах»</w:t>
            </w:r>
          </w:p>
          <w:p>
            <w:pPr>
              <w:pStyle w:val="23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левая игра «Я – избиратель»</w:t>
            </w:r>
          </w:p>
          <w:p>
            <w:pPr>
              <w:pStyle w:val="23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углый стол «На ваши вопросы отвечают депутаты»</w:t>
            </w:r>
          </w:p>
          <w:p>
            <w:pPr>
              <w:pStyle w:val="23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ручение памяток «Наказы молодому избирател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избир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Пеледуй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униципальное образование «Ярославский наслег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Выборы разных лет. Как это бы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8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избир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ославс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дискотека «День молодого избирате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 2018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избир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рослав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1984"/>
        <w:gridCol w:w="3119"/>
        <w:gridCol w:w="2976"/>
      </w:tblGrid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ирнинский район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вящение в молодые избир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ы Мирнин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образовательные учреждения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с молодёжным активом г.Удач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февраля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ющая молодёжь г.Удачн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администрация МО «Город Удачны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глый стол со студентами МПТИ(ф) СВФ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 февраля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МПТИ(ф) СВ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с председателем Мирнинской ТИК Л.Ф. Франц на радио «Молодёжь и выбо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евра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слуш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 Л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классные часы по избирательному праву в средних общеобразовательных школах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февра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8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выставки в школьной библиоте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февра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8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е библиотека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школьных стенгаз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февра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9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 «Гражданская ответственность молодых избира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февра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10-11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директора по ВР, кураторы ЕДД, родительская обще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«Если бы я был Президент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февраля по 19 марта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1-11 классов по группа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нинское районное управление образования» и Мирнинская 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учение паспор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достигшие 14-летнего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, отдел по вопросам миграции ОМВД России по Мирнинскому району, районный комитет молодёж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Нерюнгринский район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823"/>
        <w:gridCol w:w="2444"/>
        <w:gridCol w:w="3047"/>
        <w:gridCol w:w="2903"/>
      </w:tblGrid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КУ Управление образования Нерюнгринского райо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итбригады, линей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18 по 28.02.2018 г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5 – 11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и правовых знаний, часы общения, лектор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18 по 28.02.2018 г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5 – 11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ы, деловые игры, круглые столы, дебаты, диспуты, дискуссии по избирательному прав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18 по 28.02.2018 г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5 – 11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ники, анкетирование на выявление лидерских качеств обучающихс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18 по 28.02.2018 г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5 – 11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информационных стендов, изготовление листовок / букл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18 по 28.02.2018 г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родители, педагог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ыставки рисунков, проектов, фотограф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18 по 28.02.2018 г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5 – 11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Размещение информации на официальных сайтах шко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18 по 28.02.2018 г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родители, педагог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ыставка тематической литературы в школьных библиотеках, библиотечные уро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2018 по 28.02.2018 год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родители, педагог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, 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Централизованная библиотечная система Нерюнгринского райо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ь  молодого избирателя: Изготовление информационных буклетов «</w:t>
            </w:r>
            <w:r>
              <w:rPr>
                <w:i/>
                <w:sz w:val="24"/>
                <w:szCs w:val="24"/>
              </w:rPr>
              <w:t>Политическая палитра</w:t>
            </w:r>
            <w:r>
              <w:rPr>
                <w:sz w:val="24"/>
                <w:szCs w:val="24"/>
              </w:rPr>
              <w:t>»; Политическое  досье «</w:t>
            </w:r>
            <w:r>
              <w:rPr>
                <w:i/>
                <w:sz w:val="24"/>
                <w:szCs w:val="24"/>
              </w:rPr>
              <w:t>Сидящий впереди</w:t>
            </w:r>
            <w:r>
              <w:rPr>
                <w:sz w:val="24"/>
                <w:szCs w:val="24"/>
              </w:rPr>
              <w:t>» (о предстоящих президентских выборах в марте 2018 г.); Акция медиа-послание «</w:t>
            </w:r>
            <w:r>
              <w:rPr>
                <w:i/>
                <w:sz w:val="24"/>
                <w:szCs w:val="24"/>
              </w:rPr>
              <w:t>Послание будущему президент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С Нерюнгринского район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информация 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ем. Думаем. Выбир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ень молодого избирателя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С Нерюнгринского район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информация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– будущий избир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играем – завтра выбир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С Нерюнгринского район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информация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молодого избир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С Нерюнгринского район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нформационного буклет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ы президента – 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С Нерюнгринского района, 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Центр правовой и деловой информации Нерюнгринская городская библиоте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ah-RU"/>
              </w:rPr>
              <w:t>Конкурс «Я – будущий избирател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8г. ориентировочн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ДИ МБУ НГБ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</w:rPr>
              <w:t xml:space="preserve">выставка – демонстрация </w:t>
            </w:r>
            <w:r>
              <w:rPr>
                <w:sz w:val="24"/>
                <w:szCs w:val="24"/>
                <w:lang w:val="sah-RU"/>
              </w:rPr>
              <w:t>“</w:t>
            </w:r>
            <w:r>
              <w:rPr>
                <w:sz w:val="24"/>
                <w:szCs w:val="24"/>
              </w:rPr>
              <w:t>ВЫБОРЫ ПРЕЗИДЕНТА – 2018!</w:t>
            </w:r>
            <w:r>
              <w:rPr>
                <w:sz w:val="24"/>
                <w:szCs w:val="24"/>
                <w:lang w:val="sah-RU"/>
              </w:rPr>
              <w:t>”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ДИ МБУ НГБ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– досье </w:t>
            </w:r>
            <w:r>
              <w:rPr>
                <w:sz w:val="24"/>
                <w:szCs w:val="24"/>
                <w:lang w:val="sah-RU"/>
              </w:rPr>
              <w:t>“</w:t>
            </w:r>
            <w:r>
              <w:rPr>
                <w:sz w:val="24"/>
                <w:szCs w:val="24"/>
              </w:rPr>
              <w:t>ВЫБОРЫ ПРЕЗИДЕНТА – 2018!</w:t>
            </w:r>
            <w:r>
              <w:rPr>
                <w:sz w:val="24"/>
                <w:szCs w:val="24"/>
                <w:lang w:val="sah-RU"/>
              </w:rPr>
              <w:t>”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ДИ МБУ НГБ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-шоу: «День молодого избирателя в Нерюнгринской городской библиотеке 2010-2017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ДИ МБУ НГБ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ah-RU"/>
              </w:rPr>
              <w:t>“</w:t>
            </w:r>
            <w:r>
              <w:rPr>
                <w:sz w:val="24"/>
                <w:szCs w:val="24"/>
                <w:lang w:val="sah-RU"/>
              </w:rPr>
              <w:t>Памятка избирателю 2018года!”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ДИ МБУ НГБ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  <w:t>Выставка – презентация “Избирательное право России”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групп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ДИ МБУ НГБ, 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ородское поселение «Поселок Чульман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реди молодых  учителей  образовательных учреждений на лучший учебно-методический материал по вопросам избирательного права, издание памятки: «Избирательное право: что нужно знать будущему и молодому избирателю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8г. – 19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овая информация «Выборы-2018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8г.-12.03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ьманская библиоте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ли бы я был Президентом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8г.-25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Сделать выбор – ваш долг и ваше пра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8г.-26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ьманская библиоте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молодёжи с  депутатами Чульманского поселкового Совета третьего созыв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 администрации ГП «Посёлок чульман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спортивная эстафета под девизом: «Правильный выбор – наше будуще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Юность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15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на лучший агитационный слоган – призы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 участию молодежи в выборах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8г.- 19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лодёжной политики поселения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чинений на темы: «Если бы я был Президентом», «Мое письмо Президенту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18г. – 25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о-ролевая игра «Сегодня играем – завтра выбираем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ьманская библиоте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ременный политический лидер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Юность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Юность» 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Дня молодого избирателя» (награждение победителей конкурсов, развлекательная программа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Юность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Юность», администрация п. Чульман, 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ородское поселение «Поселок Беркакит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реча с членами избирательной комиссии "Мы граждане России"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 02. 2018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выпускных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ДК "Дружба"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смотр видеофильмов " Юный избиратель"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18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старших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ДК "Дружба"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 "России верные сыны"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 2018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старших клас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ДК "Дружба"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ентация «Президент, как символ государственной в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18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клет- «Выборы президента – 2018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18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кция на тему «Права и обязанности молодых избирателе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 – 03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детского рисунка «Выборы глазами дете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Азбука прав для дете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 – 10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сочинений на тему «Мой наказ депутату государственной думы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 – 16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 молодого избирателя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-16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Беркакит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Классные часы: </w:t>
            </w:r>
            <w:r>
              <w:rPr>
                <w:sz w:val="24"/>
                <w:szCs w:val="24"/>
              </w:rPr>
              <w:t>«Сегодня – школьник, завтра - избирател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 – 17.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 п. Беркакит, 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Сельское поселение «Иенгринский эвенкийский национальный наслег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кция на тему в 9 классе «Права и обязанности молодых избирателей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 им. Г.М. Василевич с. Иенгр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- молодой избиратель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Нужно ли голосовать?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 – 17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 им. Г.М. Василевич с. Иенгр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 «Выборы глазами дете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 – 17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 им. Г.М. Василевич с. Иенгр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Я – будущий избиратель!» (встреча с Советом депутат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 – 17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 им. Г.М. Василевич с. Иенгр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Кл. часы: </w:t>
            </w:r>
            <w:r>
              <w:rPr>
                <w:color w:val="000000"/>
                <w:sz w:val="24"/>
                <w:szCs w:val="24"/>
              </w:rPr>
              <w:t>«Выборы президента РФ в 2018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 им. Г.М. Василевич с. Иенгр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чинений на тему: « Мой наказ депутату государственной думы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 –17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 им. Г.М. Василевич с. Иенгр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ая выставк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ыборы – это выбор будущего!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Я - избирател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jc w:val="both"/>
              <w:rPr>
                <w:color w:val="45444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то должен знать избирател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8 –17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 им. Г.М. Василевич с. Иенгр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«Читаем. Думаем. Выбираем.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8 – 24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  с. Иенгра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беседа «Выбор за вам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 с. Иенгра, 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ородское поселение «Поселок Золотинка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занятие по теме: «Правовой статус избирателя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9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преподавател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23 п. Золотинк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ее сочинение среди учащихся 5-8 классов по теме: «Я – будущий избирател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преподавател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23 п. Золотинк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лый стол учащейся и студенческой молодежи с должностными лицами органов местного самоуправления, членами территориальной избирательной комиссии по теме: «Активность молодежи на выборах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преподаватели, должностные лица ОМ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23 п. Золотинк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Я И МОЕ БУДУЩЕЕ», беседа на актуальную тем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преподаватели, должностные лица ОМ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23 п. Золотинк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МОЛОДЕЖЬ ГОЛОСУЕТ» час правовых знан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преподавател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23 п. Золотинк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ВОИ ПЕРВЫЕ ВЫБОРЫ», беседа на актуальную тем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-21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, преподаватели, должностные лица ОМС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№ 389 п. Золотинка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ородское поселение «Поселок Серебряный Бор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ых буклетов «Политическая палитр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е досье «Сидящий впереди» (о предстоящих президентских выборах в марте 2018 г.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медиапослание «Послание будущему президент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, девуш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3 п.Серебряный Бор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езентаций «Я – молодой избирател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 ле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24 п.Серебряный Бор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ти минутка «Россия выбирает будуще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7 ле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14 п.Серебряный Бор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Центр помощи детям-сиротам и детям, оставшимся без попечения родителе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и защита агитационных газет и листов (на выбор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1-5-й семейно-воспитательных групп (14-18 лет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час «Права и обязанности молодого избирателя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5 по 20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1-5-й семейно-воспитательных групп (11-18 лет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Выборы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1-6-й семейно-воспитательных групп (11-18 лет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идиопрезентаций «Выборы глазами ребенк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13-18 ле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углый стол «Твой ответственный выбор!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.093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и выпускники Центра «Вектор» (18-23 года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Технический институт (филиал) ФГОУ ВО «Северо-Восточный федеральный  университет им. М.К. Аммосова» в г. Нерюнгр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раторские часы на тему «Избирательное пра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01 по 20 февраля (согласно расписания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первых и вторых кур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ФУ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о-правовая неделя (консультирование студентов по интересующим вопросам, касающихся их прав и обязанностей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12 по 19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всех кур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ФУ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курс эссе «Я – патриот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 19 по 26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желающ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ФУ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КУ РС(Я) «Нерюнгринский социально-реабилитационный центр для несовершеннолетних «ТУСКУЛ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Тематическое занятие «День молодого избирателя» с участием представителя ТИ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02.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н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-16 ле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СКУЛ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АПОУ РС(Я) «Южно – Якутский технологический колледж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Съемка видеоролика, посвященного Дню молодого избирателя на тему: «Мой выбор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9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4 кур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Интеллектуальная игра «Выбор молодых – будущее Росси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 февраля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3-4 кур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рганизация дискуссионной площадки «Если б я был Президентом моей страны, то тогда…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, проживающие в общежит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формление информационного стенда «Молодой избирател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-28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4 кур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Создание электронной папки в помощь кураторам на тему: «Выборы Президента России» с дальнейшим использованием на кураторских часах, запланированных в рамках данной тем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-28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3-4 кур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ставка литературы на тему: «Избирательное право Росси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-28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4 курс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АО ХК «Якутуголь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га флорбол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специалисты, рабоч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ХК «Якутуголь»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ая лиг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специалисты, рабоч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ХК «Якутуголь»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ая лиг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, специалисты, рабоч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ХК «Якутуголь»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Нерюнгринская территориальная избирательная комисс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молодежью  Нерюнгрин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итическая грамотность "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4 кур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старшие классы 9-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рганизация и проведение конкурса на лучшее приглашение для избирател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сь феврал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ь района от 14 до 30 ле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ленекский улус (район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нижная выстав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 февраля по 18 марта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района от 14 до 30 ле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еседа, правовая игра, викторина (для старшеклассник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-16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старшие классы 9-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еседа «Права и обязанности молодых избирателе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старшие классы 9-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сное управление образования, школ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ыставка рисунков «Выбор моими глазам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классы 6-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сное управление образования, школ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нкурс плакатов «Мы выбираем наше будуще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 февраля 2018 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 классы 8-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сное управление образования, школ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адиопередачи: Я гражданин России, Выборы – это важ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 февраля по 18 марта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района от 14 до 30 ле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тснция «Олоон долгуннара», ТИ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неколымский улус (район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4"/>
                <w:rFonts w:eastAsia="Calibri"/>
                <w:color w:val="000000"/>
              </w:rPr>
              <w:t>Лекции на тему: «Права и обязанности молодых избирателей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 по 24 февраля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ИК и УИК,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нкурс рефератов «Молодежь и выборы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 февраля по 10 марта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ТИК, учителя истор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ые выставки: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ыборы – это выбор будущего!»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Я - избиратель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 февраля по 18 марта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ИК, заведующие библиоте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рганизация и проведение брейн-рингов на знание избирательного законодательства среди школьных команд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4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по 10 марта 2018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ИК, главы поселений, Классные руководители</w:t>
            </w:r>
          </w:p>
        </w:tc>
      </w:tr>
    </w:tbl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Городской округ «город Якутск</w:t>
      </w:r>
      <w:r>
        <w:rPr>
          <w:sz w:val="22"/>
          <w:szCs w:val="22"/>
        </w:rPr>
        <w:t xml:space="preserve">»                           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1984"/>
        <w:gridCol w:w="3119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ы  «Уроки по избирательному праву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C4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4"/>
                <w:rFonts w:eastAsia="Calibri"/>
                <w:color w:val="000000"/>
                <w:sz w:val="24"/>
                <w:szCs w:val="24"/>
              </w:rPr>
              <w:t>«Сегодня – школьник, завтра - избиратель».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C4"/>
                <w:rFonts w:eastAsia="Calibri"/>
                <w:color w:val="000000"/>
                <w:sz w:val="24"/>
                <w:szCs w:val="24"/>
              </w:rPr>
              <w:t>«Твой выбор – твоё будущее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C4"/>
                <w:rFonts w:eastAsia="Calibri"/>
                <w:color w:val="000000"/>
                <w:sz w:val="24"/>
                <w:szCs w:val="24"/>
              </w:rPr>
              <w:t>«Политика и молодежь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C4"/>
                <w:rFonts w:eastAsia="Calibri"/>
                <w:color w:val="000000"/>
                <w:sz w:val="24"/>
                <w:szCs w:val="24"/>
              </w:rPr>
              <w:t>«Все о выборах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C4"/>
                <w:rFonts w:eastAsia="Calibri"/>
                <w:color w:val="000000"/>
                <w:sz w:val="24"/>
                <w:szCs w:val="24"/>
              </w:rPr>
              <w:t>«Закон и право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rStyle w:val="C4"/>
                <w:rFonts w:eastAsia="Calibri"/>
                <w:color w:val="000000"/>
                <w:sz w:val="24"/>
                <w:szCs w:val="24"/>
              </w:rPr>
              <w:t>«Будущее моей страны – мое будуще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класс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Окружной администрации, ЯГ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  в  ТИКе: экску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СУ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Выбирай ум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Якутского медколлед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е выставки «Право избирать и быть избранным», «В мире права и зак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до 30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 г. Якут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Твой голос – самый важный!»</w:t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марта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лицей для инвали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марафон «Выборы: за и проти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ЯГС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 городская ТИК, Правовой клуб «Феми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очный стенд  «Уголок любознательных избира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 городская ТИК, Оконешников М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узовский семинар - Дебаты «Закон один для все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февраля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ВФ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 городская ТИК,  преподаватели СВ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ого избир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марта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Жатайского профлицея №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ая 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Я – граждан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молодежь 5 предприятий г. Якутс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есант в библиотеках г. Якут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СУз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городская библиотека им. В. Г. Белинского (Федора Попова 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есант в библиотеках г. Якут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-филиал №5 «Книга-03» (Халтурина 7/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десант в библиотеках г. Якут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 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СУз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-филиал №2 «Школьный мир» (Маяковского 81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993" w:right="709" w:gutter="0" w:header="709" w:top="1701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eastAsia="Calibri"/>
      <w:sz w:val="24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22"/>
    </w:rPr>
  </w:style>
  <w:style w:type="character" w:styleId="FontStyle43">
    <w:name w:val="Font Style43"/>
    <w:qFormat/>
    <w:rPr>
      <w:rFonts w:ascii="Times New Roman" w:hAnsi="Times New Roman" w:cs="Times New Roman"/>
      <w:sz w:val="20"/>
    </w:rPr>
  </w:style>
  <w:style w:type="character" w:styleId="Style17">
    <w:name w:val="Основной текст Знак"/>
    <w:qFormat/>
    <w:rPr>
      <w:rFonts w:eastAsia="Calibri"/>
      <w:sz w:val="28"/>
    </w:rPr>
  </w:style>
  <w:style w:type="character" w:styleId="1">
    <w:name w:val="Знак Знак1"/>
    <w:qFormat/>
    <w:rPr>
      <w:sz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1415">
    <w:name w:val="14-15"/>
    <w:basedOn w:val="2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отступ"/>
    <w:basedOn w:val="Normal"/>
    <w:qFormat/>
    <w:pPr>
      <w:ind w:left="708" w:hanging="0"/>
    </w:pPr>
    <w:rPr>
      <w:rFonts w:eastAsia="Calibri"/>
    </w:rPr>
  </w:style>
  <w:style w:type="paragraph" w:styleId="24">
    <w:name w:val="Знак Знак2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C7">
    <w:name w:val="c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2:11:00Z</dcterms:created>
  <dc:creator>admin</dc:creator>
  <dc:description/>
  <cp:keywords/>
  <dc:language>en-US</dc:language>
  <cp:lastModifiedBy>Берёзкина Нарыйа Николаевна</cp:lastModifiedBy>
  <cp:lastPrinted>2018-02-14T14:41:00Z</cp:lastPrinted>
  <dcterms:modified xsi:type="dcterms:W3CDTF">2020-03-18T02:11:00Z</dcterms:modified>
  <cp:revision>3</cp:revision>
  <dc:subject/>
  <dc:title>ЦЕНТРАЛЬНАЯ ИЗБИРАТЕЛЬНАЯ</dc:title>
</cp:coreProperties>
</file>