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10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110" w:type="dxa"/>
            <w:tcBorders/>
          </w:tcPr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  <w:gridCol w:w="3107"/>
              <w:gridCol w:w="3368"/>
            </w:tblGrid>
            <w:tr>
              <w:trPr/>
              <w:tc>
                <w:tcPr>
                  <w:tcW w:w="343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6 марта 2019 г. </w:t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33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№ </w:t>
                  </w:r>
                  <w:r>
                    <w:rPr>
                      <w:color w:val="000000"/>
                      <w:sz w:val="27"/>
                      <w:szCs w:val="27"/>
                    </w:rPr>
                    <w:t>93/3-6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мероприятиях по повышению </w:t>
      </w:r>
    </w:p>
    <w:p>
      <w:pPr>
        <w:pStyle w:val="Normal"/>
        <w:rPr>
          <w:b/>
          <w:b/>
        </w:rPr>
      </w:pPr>
      <w:r>
        <w:rPr>
          <w:b/>
        </w:rPr>
        <w:t xml:space="preserve">правовой культуры избирателей и обучению организаторов выборов </w:t>
      </w:r>
    </w:p>
    <w:p>
      <w:pPr>
        <w:pStyle w:val="Normal"/>
        <w:rPr>
          <w:b/>
          <w:b/>
        </w:rPr>
      </w:pPr>
      <w:r>
        <w:rPr>
          <w:b/>
        </w:rPr>
        <w:t>в Республике Саха (Якутия)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 пунктом 9 статьи 17 Закона Республики Саха (Якутия) «О Центральной избирательной комиссии республики Саха (Якутия)» Центральная избирательная комиссия Республики Саха (Якутия)        п о с т а н о в л я е т:</w:t>
      </w:r>
    </w:p>
    <w:p>
      <w:pPr>
        <w:pStyle w:val="Normal"/>
        <w:spacing w:lineRule="auto" w:line="360"/>
        <w:jc w:val="both"/>
        <w:rPr/>
      </w:pPr>
      <w:r>
        <w:rPr/>
        <w:tab/>
        <w:t>1. Принять к сведению информацию о мероприятиях по повышению правовой культуры избирателей и обучению организаторов выборов в Республике Саха (Якутия) за 2018 год (</w:t>
      </w:r>
      <w:r>
        <w:rPr>
          <w:i/>
        </w:rPr>
        <w:t>прилагается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азместить настоящее постановление на официальном сайте Центральной избирательной комиссии Республики Саха (Яку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696"/>
        <w:jc w:val="both"/>
        <w:outlineLvl w:val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 xml:space="preserve">   </w:t>
        <w:tab/>
        <w:t xml:space="preserve">   </w:t>
        <w:tab/>
        <w:tab/>
        <w:t xml:space="preserve">        А.М. Ефим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 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Республики Саха (Якутия)</w:t>
        <w:tab/>
        <w:tab/>
        <w:t xml:space="preserve">                     </w:t>
        <w:tab/>
        <w:t xml:space="preserve">  Э.Т. Мярикянова</w:t>
      </w:r>
    </w:p>
    <w:p>
      <w:pPr>
        <w:pStyle w:val="Normal"/>
        <w:spacing w:lineRule="auto" w:line="276"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uto" w:line="276"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spacing w:lineRule="auto" w:line="276"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  <w:t>Центральной избирательной</w:t>
      </w:r>
    </w:p>
    <w:p>
      <w:pPr>
        <w:pStyle w:val="Normal"/>
        <w:spacing w:lineRule="auto" w:line="276"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  <w:t>комиссии  Республики Саха (Якутия)</w:t>
      </w:r>
    </w:p>
    <w:p>
      <w:pPr>
        <w:pStyle w:val="Normal"/>
        <w:spacing w:lineRule="auto" w:line="276"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  <w:t>от 6 марта 2019 года № 93/3-6</w:t>
      </w:r>
    </w:p>
    <w:p>
      <w:pPr>
        <w:pStyle w:val="Normal"/>
        <w:numPr>
          <w:ilvl w:val="0"/>
          <w:numId w:val="0"/>
        </w:numPr>
        <w:spacing w:lineRule="auto" w:line="276"/>
        <w:ind w:left="2880" w:firstLine="538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2880" w:firstLine="720"/>
        <w:jc w:val="both"/>
        <w:outlineLvl w:val="0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 мероприятиях по повышению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правовой культуры избирателей и обучению организаторов выборов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в Республике Саха (Якутия) за 2018 год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бота по повышению правовой культуры избирателей и обучению  организаторов выборов  проводилась в соответствии  Планом мероприятий по повышению правовой культуры избирателей (участников референдума) и обучению организаторов  выборов и референдумов в Республике Саха (Якутия) на 2018 год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1800" w:firstLine="709"/>
        <w:jc w:val="left"/>
        <w:rPr>
          <w:b/>
          <w:b/>
        </w:rPr>
      </w:pPr>
      <w:r>
        <w:rPr>
          <w:b/>
        </w:rPr>
        <w:t>ОРГАНИЗАЦИОННО-МЕТОДИЧЕСКОЕ ОБЕСПЕЧЕНИЕ РЕАЛИЗАЦИИ МЕРОПРИЯТИ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18 году на территории Республики Саха (Якутия):</w:t>
      </w:r>
    </w:p>
    <w:p>
      <w:pPr>
        <w:pStyle w:val="Normal"/>
        <w:numPr>
          <w:ilvl w:val="0"/>
          <w:numId w:val="4"/>
        </w:numPr>
        <w:spacing w:lineRule="auto" w:line="360"/>
        <w:ind w:left="1069" w:firstLine="709"/>
        <w:jc w:val="both"/>
        <w:rPr/>
      </w:pPr>
      <w:r>
        <w:rPr/>
        <w:t>состоялись выборы Президента Российской Федерации;</w:t>
      </w:r>
    </w:p>
    <w:p>
      <w:pPr>
        <w:pStyle w:val="Normal"/>
        <w:numPr>
          <w:ilvl w:val="0"/>
          <w:numId w:val="4"/>
        </w:numPr>
        <w:spacing w:lineRule="auto" w:line="360"/>
        <w:ind w:left="1069" w:firstLine="709"/>
        <w:jc w:val="both"/>
        <w:rPr/>
      </w:pPr>
      <w:r>
        <w:rPr/>
        <w:t>в Единый день голосования 9 сентября 2018 года в Республике Саха (Якутия) проведены 113 избирательных кампаний, в т.ч.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срочные выборы Главы Республики Саха (Якут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боры народных депутатов Республики Саха (Якутия) 6 созы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срочные выборы главы городского округа «город Якутск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боры депутатов Якутской городской Дум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ыборы глав 15 муниципальных район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боры глав 20 посел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боры (основные, дополнительные, повторные) 452 районных депута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боры (основные, дополнительные, повторные) 119 депутатов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тральная избирательная комиссия Республики Саха (Якутия) (далее – Центризбирком РС(Я) и нижестоящие избирательные комиссии провели работу по организации и проведению выборов на надлежащем организацион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муниципальных выборах Центризбирком РС(Я) обеспечивал координацию деятельности, оказание правовой, методической, организационно-технической помощи избирательным комиссиям муниципальных образований в проведении выборов в органы местного само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нтризбиркомом РС(Я) были разработаны календарные планы мероприятий по подготовке и проведению досрочных выборов Главы Республики Саха (Якутия), выборов народных депутатов Республики Саха (Якутия) и рекомендуемый календарный план муниципальных выборов 9 сентября 2018 г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тризбиркомом РС(Я) были разработаны рабочие блокноты участковых избирательных комиссий (далее – УИК) по выборам Главы Республики Саха (Якутия) и народных депутатов Республики Саха (Якутия), рабочий блокнот ОИК по выборам народных депутатов Республики Саха (Якут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рриториальными избирательными комиссиями (далее – ТИК)  на основе методических рекомендаций Центризбиркома РС(Я) были разработаны методические пособия, представляющие собой рабочие блокноты: ИКМО (ОИК) поселений и УИ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методические пособия содержат в себе электронные бланки документов по всем направлениям работы комиссий в период подготовки и проведения выборов. Методическое пособие разработано по направлениям работы комиссии: организация деятельности; информирование, взаимодействие со СМИ; работа с ДСО; организация приема и проверки документов представляемых кандидатами; договорная деятельность; финансовая деятельность комиссии; работа по применению технологии QR- кодирования протоколов комиссий; работа с избирательными фондами кандидатов и КР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18 году  истекли сроки полномочий УИК, сформированных  в 2013 го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 УИК формируются соответствующими ТИК. Всего в соответствии с постановлением Центризбиркома РС(Я) от 25 января 2013 года № 7/2-5 «Об установлении единой нумерации избирательных участков на территории Республики Саха (Якутия)» (с изменениями от 24.05.2016 № 100/7-6, от 12.12.2017 г. № 16/3-6, 23.05.2018 г. № 40/8-6) были сформированы 792 УИК на пятилетний период 2018-2023 годы, назначено 6402 члена комиссий. Из 6402 назначенных членов комиссии опыт работы в составах избирательных комиссий имеют 4430 человек, что составляет 69 % от числа назначенных членов. ТИК принимали решения о формировании УИК 6 июня 2018 года. Решениями ТИК назначены также председатели УИ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 из средств федерального бюджета на совместные мероприятия по повышению правовой культуры избирателей (участников референдума) и обучению организаторов выборов и референдумов было использовано – 397 070,00 рублей; из республиканского бюджета – 161 525,00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outlineLvl w:val="0"/>
        <w:rPr>
          <w:b/>
          <w:b/>
        </w:rPr>
      </w:pPr>
      <w:r>
        <w:rPr>
          <w:b/>
        </w:rPr>
        <w:t>ОРГАНИЗАЦИЯ ПРОФЕССИОНАЛЬНОЙ ПОДГОТОВКИ КАДРОВ ИЗБИРАТЕЛЬНЫХ КОМИССИ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В 2018 году особое внимание было уделено обучению членов избирательных комиссий всех уровней с учетом  проведения многоуровневых выборов и новых положений в избирательном законодательстве Российской Федерац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17-18 января 2018 года была организована учеба председателей территориальных избирательных комиссий в г. Якутске, на базе Центризбиркома РС(Я). 31 января 2018 года проведено обучение бухгалтеров, 2 февраля 2018 года – системных администраторов - специалистов ГАС «Выборы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 мая 2018 года Постановлением Центризбиркома РС(Я) №39/1-6 утверждена учебная программа обучения организаторов выборов (референдумов), иных участников избирательного (референдумного) процесс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Члены Центризбиркома РС(Я) принимали участие в обучающих семинарах в Амгинском, Верхневилюйском, Горном, Мегино-Кангаласском, Намском, Нюрбинском, Сунтарском, Таттинском, Хангаласском и Чурапчинском улус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Большое внимание было уделено обучению системных администраторов и членов ТИК, представителей МФЦ применению технологии включения избирателей в список избирателей по месту нахождения с применением программного обеспечения автоматизированного рабочего места по приему заявлений (далее - ПО АРМ ППЗ) и дальнейшей обработке полученных заяв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яд обучающих семинаров был проведен также в июне – сентябре 2018 года в канун Единого дня голосования 9 сентября 2018 года, а также в связи с формированием новых составов УИК сроком на 5 л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деятельностью избирательных комиссий Республики Саха (Якутия) 21 - 22 июня 2018 года ознакомилась и приняла участие в обучающем семинаре с вручением удостоверений о повышении квалификации секретарь ЦИК России М.В. Гришина. В августе 2018 г. с членами избирательных комиссий Республики Саха (Якутия) встретился член ЦИК России с правом решающего голоса Сироткин С.Н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Государственной программе Республики Саха (Якутия) обучения государственных гражданских служащих Республики Саха (Якутия) «Развитие кадрового потенциала Республики Саха (Якутия) на 2012-2019 годы» курсы повышения квалификации «Избирательное право и избирательный процесс в Российской Федерации» в Высшей школе инновационного менеджмента при Главе Республики Саха (Якутия) (21-22 июня 2018 г.) прошли 73 работника Центризбиркома РС(Я) и ТИК РС(Я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/>
        <w:t xml:space="preserve">Системные администраторы ГАС «Выборы» Варламова С.Т., Оконешников М.И. и старший специалист 1 разряда Якутской городской ТИК Ушаков В.Б. с 12 июня по 17 июня 2018 года прошли обучение и сертификацию на право работы инженерами Комплексов обработки избирательных бюллетеней в обучающем центре КРОК (г. Москва). Полученные сертификаты позволяют проводить обучение членов УИК на операторов КОИБ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ТИК проводили обучение членов ТИК, УИК, операторов КОИБ и СПО. Всего по данным ТИК, обучение прошли 285 членов ТИК и 5824 члена УИК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/>
        <w:t>В 2018 году сформированы и внесены изменения в резервы УИК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left"/>
        <w:rPr>
          <w:b/>
          <w:b/>
        </w:rPr>
      </w:pPr>
      <w:r>
        <w:rPr>
          <w:b/>
        </w:rPr>
        <w:t>ОРГАНИЗАЦИЯ ПРАВОВОГО ОБУЧЕНИЯ ДРУГИХ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АСТНИКОВ ИЗБИРАТЕЛЬ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тризбиркомом РС(Я) и ТИК проводились семинары и консультации  для представителей региональных, местных отделений политических партий, доверенных лиц избирательных объединений, наблюдателей по вопросам избирательного права и процесса, а также для представителей средств массовой информации по вопросам применения законов о выбор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ентябре 2017 году между Центризбиркомом РС(Я) и Общественной палатой Республики Саха (Якутия) было подписано Соглашение о взаимодействии в период подготовки и проведения избирательных кампаний, кампаний референдума на территории Республики Саха (Якутия)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метом настоящего Соглашения стала организация взаимодействия Комиссии и Палаты в рамках Федерального закона № 67-ФЗ «Об основных гарантиях избирательных прав и права на участие в референдуме граждан Российской Федерации» и Федерального закона № 212-ФЗ «Об основах общественного контроля в Российской Федерации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ъяснительная работа об участии общественных наблюдателей велась и в СМИ, на площадках Центризбиркома Якутии, Общественной палаты РС(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данным Федеральным законом Общественная палата Российской Федерации на выборах Президента Российской Федерации 18 марта 2018 года назначила 30 наблюдателей в Республике Саха (Якутия), а Общественная палата Республики Саха (Якутия) 1230 общественных наблюда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ственная палата Республики Саха (Якутия) сформировала общественных наблюдателей при помощи следующих общественных организ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Федерация профсоюзов Республики Саха (Якут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бщественная организация ветеранов (пенсионеров) войны, труда, Вооруженных сил и правоохранительных органов РС (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Торгово-промышленная Палата РС (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бщественная организация «Лига отцов РС (Я)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Общественное движение «Союз женских организаций РС (Я)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Ассоциация юристов РС (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мках подготовки к выборам Президента Российской Федерации 18 марта 2018 года Общественная палата Республики Саха (Якутия) совместно с Центризбиркомом РС(Я) в феврале - марте провела обучение общественных наблюдателей, где были детально рассмотрены вопросы организации наблюдения за выборами, согласно п.8 ст. 23 Федерального закона № 19-ФЗ «О выборах Президента Российской Федерации», п.1 и 2 части статьи 9 Федерального закона № 212-ФЗ «Об основах общественного контроля в Российской Федерации» и постановлению ЦИК России № 134/1110-7 от 30 января 2018 года «О Разъяснениях порядка назначения наблюдателей субъектами общественного контроля при проведении выборов Президента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 февраль-март 2018 года были проведены обучающие мероприятия для общественных наблюдателей республики, в ходе которых Общественной палатой республики совместно с Центризбиркомом РС(Я) и заинтересованными сторонами было обучено 809 общественных наблюда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8 марта 2018 года на выборах Президента Российской Федерации на 797 УИК и 35 ТИК Республики Саха (Якутия) присутствовали 1182 общественных наблюдателя от Общественной палаты Российской Федерации и Общественной палаты Республики Саха (Якутия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форуме общественных наблюдателей Республики Саха (Якутия) по итогам выборов Президента Российской Федерации, который прошел 2 апреля текущего года в г. Якутске, отмечено, что общественными наблюдателями не были зафиксированы нарушения избирательного законодательства Российской Федерации в ходе голосования на выборах Президента Российской Федерации 18 марта 2018 года на территории Республики Саха (Якутия), которые могли бы влиять на результаты выборов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ованы обучающие семинары для представителей средств массовой информации «Правовые основы участия СМИ в подготовке и проведении совмещенных избирательных компаний в единый день голосования 9 сентября 2018 года» (6 июля 2018 года), а также  для председателей ОИК и ТИК по проведению жеребьевки на телевидении,  радио  и региональных печатных изданиях (28 июня 2018 г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ует отметить положительный опыт Нерюнгринской ТИК по созданию группы волонтеров из числа студен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проведением масштабной кампании по выборам Президента Российской Федерации, Нерюнгринской ТИК была проведена работа по информированию и обеспечению избирательных прав маломобильных граждан с ограниченными возможностями, находящимися на социальном обеспеч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дачи группы волонтеров входил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- подомовой обход и опрос маломобильных граждан, находящихся на социальном обеспече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информирование на дому данной категории граждан о выборах Президента Российской Федерации, о процедуре голосования и о правах избирателей данной категор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еализации поставленных задач студенты прошли специальное обучение в Нерюнгринской ТИК, были обеспечены наглядными, информационными и методическими материалами, бланками заявлений, а также получили  всю необходимую атрибутику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outlineLvl w:val="0"/>
        <w:rPr>
          <w:b/>
          <w:b/>
        </w:rPr>
      </w:pPr>
      <w:r>
        <w:rPr>
          <w:b/>
        </w:rPr>
        <w:t>ИНФОРМАЦИОННО-ПРОСВЕТИТЕЛЬСК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им из важнейших и наиболее продолжительным по времени направлением работы избирательных комиссий республики было информационное обеспечение выборов Президента Российской Федерации и разъяснитель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одготовку и проведение выборов Президента Российской Федерации были выделены средства Центризбиркому РС(Я) из федерального бюджета: расходы на информирование избирателей составили 3 090 549,80 рублей и на изготовление печатной продукции - 3 304 613,92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 по этому направлению проводилась в строгом соответствии с Календарным планом, утвержденным ЦИК России, и Планом информационно-разъяснительных мероприятий, проводимых Центризбиркомом РС(Я) в период подготовки и проведения выборов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гулярно велось наполнение разделов официального сайта Центризбиркома РС(Я), размещались принятые постановления, положения, объявления, фотографии с мероприятий, новости. Интерес к нашему сайту возрос значительно, а точнее, если в сентябре 2017 года было 1500 посещений и 6200 просмотров, то в марте 2018 года наш сайт посетили 3761 человек и зафиксировано 13242 просмотров. Как видно на счетчике посещений сайта, за март 2019 года количество посещений по сравнению с сентябрем 2017 года увеличилось в 2,5 ра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лены и работники аппарата Центризбиркома республики, территориальных избирательных комиссий выступали на телевизионных  и радио каналах НВК «САХА» и ГТРК «САХА», на интернет-канале ЯСИА, в различных передачах, на новостных сюжетах и специальных передачах, в республиканских печатных изданиях с разъяснениями законодательства о выборах, информировали о сроках и порядке осуществления избирательных действий, а также отвечали  на вопросы избирателей. В районных газетах также печатались новости избирательных комисс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ень выборов 18 марта работал медиа-центр САХАМЕДИА, на базе которого были организованы и транслировались на все СМИ пресс-подходы Центризбиркома РС(Я) и была организована пресс-конференция по итогам выборов. Таким образом, освещение явки избирателей и ход выборов освещались практически в онлайн-режиме. При этом нам удавалось комментировать все случаи жалоб и поступивших сигналов, в т.ч. на интернет-ресурсах как «ГОЛОС» и в республиканских СМИ. Была организована работа телефона «Горячей линии» при Центризбиркоме РС(Я) по всем вопросам подготовки и проведения выборов Президента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ая форма организации освещения выборов содействовала открытости и гласности избир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информировании населения большое внимание уделялось и наружной рекламе. Всего за период избирательной кампании изготовлено 292 единицы баннеров, брандмауэров, растяжек, сити-форматов, наклеек на маршрутные автобусы. Размещение наружной продукции производилось по основным магистральным направлениям г. Якутска, а также в 4 крупных районных центрах – г. Алдане, Ленске, Нерюнгри, Мирный, перетяжек – во всех 34-х райцентр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проката информационных роликов были задействованы и светодиодные экраны Ситуационного центра МЧС, кинотеатра «Центральный», ТРК «Туймаада», аэропорта «Якутск», всех республиканских спортивных объек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бирательная кампания по выборам Президента РФ проходила в условиях существенно обновленного законодательства о выборах, в части отмены открепительных удостоверений и внедрения нового механизма голосования избирателей по месту пребывания, вне зависимости от факта регистрации по месту ж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це 2017 года между Центризбиркомом РС(Я) и Государственным автономным учреждением «Многофункциональный центр предоставления государственных и муниципальных услуг в Республике Саха (Якутия)» (далее - ГАУ МФЦ) заключено Соглашение о взаимодейств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ом данного соглашения является порядок взаимодействия Центризбиркома РС(Я) и ГАУ МФЦ при организации предоставления услуги по приему и обработке заявлений о включении избирателей в список избирателей по месту фактического на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азъяснительной работы и детального информирования избирателей о новых механизмах голосования, а также в целях актуализации списков избирателей из Государственного бюджета Республики Саха (Якутия) выделено 10 млн. рублей. Финансирование осуществлено посредством привлечения ГАУ МФ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АУ МФЦ заключено более 700 договоров гражданско-правового характера с членами участковых избирательных комиссии Республики Саха (Якутия) для подворового и поквартирного обхода избирателей в целях доведения до избирателей информации о новшествах избирательных процед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ханизм «мобильного голосования» стал достаточно востребованной процедурой для избирателей Якутии и характеризуется показателями положительной динамики электоральн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итогам жеребьевки бесплатное эфирное время было распределено между 8 кандидатами и 6 политическими партиями. В нашей республике партия «Гражданская инициатива» не подала заявку на участие в жеребьевке по распределению бесплатного эфирного времени и соответственно не приняла участия в жеребьевке. Жеребьевка прошла организованно, четко. Предвыборная агитация в виде дебатов представителей зарегистрированного кандидата и партий, выдвинувших кандидатов, проходила на телевизионных каналах НВК «САХА» и ГТРК «Саха», начиная с 19 февраля. Каждому из кандидатов на НВК «Саха» было предоставлено по 1 часу 25 минут для выступления на дебатах, в ГТРК «Саха» - по 25 минут 30 секунд ежедневно. Каждому зарегистрированному кандидату и политическим партиям, выдвинувшим кандидатов, было предоставлено также по 1 минуте 20 секунд на каналах Радио «САХА» и ГТРК «САХА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для обеспечения деятельности избирательных комиссий было выпущено печатной продукции 14 наименований, в т.ч. избирательные бюллетени, информационный плакат о кандидатах на должность Президента Российской Федерации, Рабочий блокнот УИК, различные памятки и плак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сех избирательных участках были организованы информационные уголки для избир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плексный план мероприятий информационно-разъяснительной деятельности Центризбиркома РС(Я) на период подготовки и проведения Единого дня голосования утвержден постановлением Центризбиркома РС(Я) от 29 июня  2018 г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отчетный период постоянные члены Центризбиркома РС(Я) выступали на телевидении, радио и опубликовывали информационные материалы в периодических печатных изданиях с разъяснениями  особенностей  выборов в целях формирования   позитивного  отношения в обществе к избирательной системе, повышения  уровня  доверия к деятельности организаторов выборов, привлечения  внимания населения Республики  Саха (Якутия) к избирательной кампании и повышения активности участия избирателей  Республики Саха (Якутия) в Единый день голосования в Республике Саха (Якутия) 9 сентября 2018 года:</w:t>
      </w:r>
    </w:p>
    <w:p>
      <w:pPr>
        <w:pStyle w:val="Normal"/>
        <w:numPr>
          <w:ilvl w:val="0"/>
          <w:numId w:val="8"/>
        </w:numPr>
        <w:spacing w:lineRule="auto" w:line="360"/>
        <w:ind w:left="851" w:hanging="0"/>
        <w:jc w:val="both"/>
        <w:rPr/>
      </w:pPr>
      <w:r>
        <w:rPr/>
        <w:t>НВК «САХА» -  15 выходов;</w:t>
      </w:r>
    </w:p>
    <w:p>
      <w:pPr>
        <w:pStyle w:val="Normal"/>
        <w:numPr>
          <w:ilvl w:val="0"/>
          <w:numId w:val="8"/>
        </w:numPr>
        <w:spacing w:lineRule="auto" w:line="360"/>
        <w:ind w:left="851" w:hanging="0"/>
        <w:jc w:val="both"/>
        <w:rPr/>
      </w:pPr>
      <w:r>
        <w:rPr/>
        <w:t>Региональные печатные издания «Саха сирэ» и «Якутия» (интервью и статьи) - 10 материалов;</w:t>
      </w:r>
    </w:p>
    <w:p>
      <w:pPr>
        <w:pStyle w:val="Normal"/>
        <w:numPr>
          <w:ilvl w:val="0"/>
          <w:numId w:val="8"/>
        </w:numPr>
        <w:spacing w:lineRule="auto" w:line="360"/>
        <w:ind w:left="851" w:hanging="0"/>
        <w:jc w:val="both"/>
        <w:rPr/>
      </w:pPr>
      <w:r>
        <w:rPr/>
        <w:t>Интернет-ресурс ЯСИА - 84 информационных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 xml:space="preserve">К единому дню для голосования в г. Якутске была размещена наружная реклама: брэндмауеры – 2 шт., растяжка  на компенсаторы – 1 шт., билборды - 16 шт., информационные плакаты на спинках скамеек  - 36 шт., наклейки на маршрутных автобусах - 250 ш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ение ТИК, УИК: инструкции и методические пособия  для  организаторов выборов, необходимые для правильного применения норм и правил при осуществлении избирательного процесса; направлены единые макеты для изготовления наружных агитационных материалов; изготовлены и направлены в МО информационные плакаты 10 видов на общую сумму  2.000 т.р.;</w:t>
        <w:tab/>
        <w:t>профинансировано на каждый ТИК – для информирования населения - 2 846,00 рублей; профинансировано УИК для информирования населения – 3 975,00 рублей. Всего на сумму: 6 821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ирование избирателей ведется  с учетом опыта и на основе анализа эффективности проведенных мероприятий в ходе прошедших избирательных кампаний федерального уровня, выборов в органы государственной власти Республики  и в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лено: видеороликов -2 , аудиороликов - 8 ( на русском и якутском языках). Все эти аудио и видео ролики  транслировалось на  2 каналах ГТРК «САХА», на 3 телеканалах и на 2 радиоканалах  НВК «САХА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4.1. Алданская 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вещение работы Алданской ТИК, избирательных комиссий муниципальных образований поселений, опубликование материалов по вопросам законодательства о выборах и референдумах осуществлялась в средствах массовой информации Алданского района в период подготовки и проведения муниципальных выборов: (Алданский филиал НВК «Саха», радио: «Гора»,  газеты: Алданский рабочий, Возрождение Алдана, страница сайта Администрации МО «Алданский район»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отчетный период времени Алданской ТИК осуществлялось информационно - разъяснительная деятельность путем: информирования через СМИ избирателей и участников избирательного процесса о проводимых выборах, графиках работы комиссий, сроках и порядке реализации избирательных прав; разработки, изготовления и размещения информационной продукции (уличные растяжки, информационные плакаты); работа с лечебными и иными учреждениями в которых избиратели находятся временно и постоянно; работа с предприятиями применяющими труд работников вахтовым методом; работа с предприятиями имеющими рабочие поселки в границах Алданского района; работа с организациями осуществляющих работу с пожилыми гражданами, гражданами с ограниченными физическими способност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4.2. Мирнинская 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рнинской ТИК были организованы встречи, совещания председателя Мирнинской ТИК с трудовыми коллективами, представителями профсоюзов. Отдельное внимание уделялось порядку голосования студентов на территории района, в связи с чем было проведены совещания с руководителями учебных заведения и распространена информация о порядке голосования данной категории избирателей. Например, в марте 2018 года председатель Мирнинской ТИК приняла участие в коллегиях с недропользователями, ведущими разведку и добычу полезных ископаемых на территории Мирнинского района и рассказала о порядке голосования избирателей, работающих вахтовым методом. Данной категории работников уделяется особое внимание в связи с большим количеством (около 3000 человек) и их временным нахождением на территории района (вахтовый метод работы). Данная работа проводилась постоянно и в период подготовки к выборам Президента Российской Федерации в марте 2018 года и к Единому дню голосования 9 сентября 2018 года. Разъяснительная работа о выборах и процессе голосования проводилась и в трудовых коллективах подразделений АК «АЛРОСА» (ПА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информирования избирателей состоялись интервью, информационные встречи, а также организованы выступления председателя Мирнинской ТИК на радио и телевидении в целях разъяснения порядка голосования и информирования населения об особенностях данных избирательных кампаний. В феврале, марте, июне, июле, августе и в сентябре 2018 года в прямом эфире радиостанции «Алмазный край» прошли беседы с председателем Мирнинской территориальной избирательной комиссии Любовью Фёдоровной Франц. Такая же беседа прямом эфире состоялась в апреле месяце в преддверии праздников Дня местного самоуправления и Дня Республики Саха (Якути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В рамках Дня молодого избирателя в Мирнинском районе был проведен ряд мероприятий как непосредственно территориальной избирательной комиссией, так и совместно с местными администрациями, библиотеками, Мирнинским районным управлением образования, образовательными учреждениями района, молодёжными объеди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10 февраля 2018 года состоялась встреча председателя Мирнинской ТИК с молодёжным активом города Удачного (представителями работающей молодёж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я необходимая информация о ходе подготовки к проведению выборов публиковалась в газете «Мирнинский рабочий». Проводилась информационно-разъяснительная работа через средства массовой информации, организации и предприятия о порядке голосования граждан. Были организованы выступления председателя ТИК Л.Ф. Франц на ТРК «Алмазный край» и НВК «Саха» с целью разъяснения законодательства и информирования избирателей о ходе подготовки к выборам, порядке голосования, в том числе студентов и других вопросов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4.3. Нерюнгринская 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иод с 31 января  по 12 марта 2018 г., Нерюнгринская ТИК проводила информирование населения о текущих выборах, процедуре голосования и о возможности голосования по месту нахождения избирателя посредством местных СМИ: АУ РГ «Индустрия Севера», газета «Час Досуга» - публикации, объявления в каждом номере выпуска; ОО ПКП «РТС» (телеканалы СТС, ТНТ, радио 102,5 ФМ), ОО ТК «Интеграл ТВ» (телеканал РЕН-ТВ) – размещение информации ежедневно в блоке объявлений; выступления председателя НТИК на  местном канале «Вести Нерюнгринского района» и НВК «Саха» - 2 раза в месяц; интервью М.Л.Федоровой  для НВК «Сах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мках общероссийского информирования населения по выборам Президента РФ, в шести пунктах на территории г. Нерюнгри были размещены билборды, утвержденные ЦИК РФ. Дополнительно   силами    Нерюнгринской ТИК   и   Нерюнгринской районной администрации были размещены:  растяжка «Все на выборы!»; билборд «Выборы Президента РФ»; баннер «Выборы Президента РФ».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 целях максимального информирования населения Нерюнгринского района о выборах Президента РФ, уточнения и систематизации списков избирателей, в период с 26 февраля 12 марта 2018 года  участковыми избирательными комиссиями был совершен поквартирный обход жителей, включенных в список избирателей  на их избирательном участке. В процессе обхода было выявлено большое количество отсутствующих избирателей, выписанных, выехавших в другие регионы, а также зарегистрированных, но не проживающих по месту регистр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рюнгринской ТИК были проведены семинары с главами муниципальных образований, руководителями организаций, предприятий, учреждений по организации и проведению выборов и необходимости масштабного информирования населения о выборах 9 сентября 2018 г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аиболее полного понимания заполнения избирательного бюллетеня и предотвращения допущения ошибок  при заполнении избирательного бюллетеня избирателями, Нерюнгринской ТИК был разработан избирательный бюллетень для голосования на муниципальных выборах с разъяснением о порядке заполнения бюллетеня в двухцветном исполнении с выделением текста  о количестве проставляемых зна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4 августа 2018 года  глава Нерюнгринского района В.Н. Станиловский и председатель Нерюнгринской ТИК М.Л. Федорова  провели собрание с участием руководителей предприятий, организаций, учреждений района, председателей УИК, представителей политических партий, глав поселений  по вопросам организации и проведения выборов в единый день голосования 9 сентября 2018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4.4. Якутская 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2 марта 2018 г. председатель Якутская ГТИК встретилась с избирателями – работниками АО «Водоканал». Самойлова А.Г. рассказала собравшимся об особенностях избирательной кампании, о кандидатах на должность Президента РФ, ответила на вопросы избирателей об избирательных фондах, правилах проведения избирательной кампании, электоральной активности горожан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/>
        <w:t xml:space="preserve">В осеннюю избирательную кампанию Якутская ГТИК продолжила работу по  обучению организаторов выборов и информированию участников избирательного процесса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/>
        <w:t>В рамках правового обучения избирателей председатель Якутская ГТИК Самойлова А.Г. провела занятия для сотрудников ФСБ и МВД. Член комиссии с правом решающего голоса Федотова К.Н. встретилась с работниками РБ-2, а член комиссии с правом решающего голоса Тарских Е.А. провела занятие для студентов  и сотрудников Арктического государственного института культуры.  На встречах члены Якутская ГТИК рассказывали об особенностях избирательной кампании, знакомили с кандидатами, ответили на вопросы о голосовании вне помещения, голосовании лиц с временной регистрацией, включении в списки избирателей по месту нахождения избирателей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/>
        <w:t xml:space="preserve">Кроме этого, Якутская ГТИК в течение всего отчетного периода размещала всю обучающую информацию на собственном сайте </w:t>
      </w:r>
      <w:r>
        <w:rPr>
          <w:lang w:val="en-US"/>
        </w:rPr>
        <w:t>yatik</w:t>
      </w:r>
      <w:r>
        <w:rPr/>
        <w:t>.</w:t>
      </w:r>
      <w:r>
        <w:rPr>
          <w:lang w:val="en-US"/>
        </w:rPr>
        <w:t>yk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1800" w:firstLine="709"/>
        <w:jc w:val="left"/>
        <w:outlineLvl w:val="0"/>
        <w:rPr>
          <w:b/>
          <w:b/>
        </w:rPr>
      </w:pPr>
      <w:r>
        <w:rPr>
          <w:b/>
        </w:rPr>
        <w:t>МОЛОДЕЖЬ И ВЫБОР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остановлением Центризбиркома РС(Я) от 14.02.2018 г. №25/3-6 с 18 февраля по 18 марта 2018 года на территории Республики Саха (Якутия) проведены мероприятия, посвященные Дню молодого избирате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 Дню молодого избирателя Центризбирком РС(Я) провела дни открытых дверей и ряд мероприятий согласно пла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еддверии избирательных кампаний разного уровня особое внимание в рамках Дня молодого избирателя было уделено молодым наблюдателям. Центризбирком РС(Я) совместно с ЯРО «Ассоциация юристов России» организовала круглый стол на площадке исторического парка «Россия - моя история», встречу в Музее истории государственности Республики Саха (Якутия) им. М.К. Аммосова в с. Хатырык Намского района и в ВШИМ при Главе РС(Я) с молодыми наблюдателями, а также организована ВКС с молодыми наблюдателями более 25 районов Якутии с охватом 30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18 году Всероссийская интернет-олимпиада проводилась ЦИК России совместно с Российским центром обучения избирательным технологиям при ЦИК РФ, избирательными комиссиями субъектов РФ, Московским государственным юридическим университетом имени О. Е. Кутафина (МГЮА) с 1 ноября 2018 года по 1 февраля 2019 года. Всего в 2018 году в заключительном федеральном этапе интернет-олимпиады по избирательному праву приняли участие 425 учащихся из 84 регионов России, по сравнению с 2017 годом число участников выросло более чем в два раз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го из Республики Саха (Якутия) в первом этапе интернет-викторины приняли участие 76 обучающихся, а в заключительный этап прошли учащиеся из города Якутска, Нерюнгринского, Алданского, Мирнинского и Ленского районов. Пять участников заключительного этапа отмечены сертификатами ЦИК России:  </w:t>
      </w:r>
    </w:p>
    <w:p>
      <w:pPr>
        <w:pStyle w:val="Normal"/>
        <w:numPr>
          <w:ilvl w:val="0"/>
          <w:numId w:val="7"/>
        </w:numPr>
        <w:spacing w:lineRule="auto" w:line="360"/>
        <w:ind w:left="1080" w:firstLine="709"/>
        <w:jc w:val="both"/>
        <w:rPr/>
      </w:pPr>
      <w:r>
        <w:rPr/>
        <w:t xml:space="preserve">Слепцова Валерия Евгеньевна, учащаяся 10 класса «Республиканского лицея-интерната» (г. Якутск);  </w:t>
      </w:r>
    </w:p>
    <w:p>
      <w:pPr>
        <w:pStyle w:val="Normal"/>
        <w:numPr>
          <w:ilvl w:val="0"/>
          <w:numId w:val="7"/>
        </w:numPr>
        <w:spacing w:lineRule="auto" w:line="360"/>
        <w:ind w:left="1080" w:firstLine="709"/>
        <w:jc w:val="both"/>
        <w:rPr/>
      </w:pPr>
      <w:r>
        <w:rPr/>
        <w:t xml:space="preserve">Окишева Ольга Анатольевна, учащаяся 10 класса гимназии № 1г. Нерюнгри;  </w:t>
      </w:r>
    </w:p>
    <w:p>
      <w:pPr>
        <w:pStyle w:val="Normal"/>
        <w:numPr>
          <w:ilvl w:val="0"/>
          <w:numId w:val="7"/>
        </w:numPr>
        <w:spacing w:lineRule="auto" w:line="360"/>
        <w:ind w:left="1080" w:firstLine="709"/>
        <w:jc w:val="both"/>
        <w:rPr/>
      </w:pPr>
      <w:r>
        <w:rPr/>
        <w:t xml:space="preserve">Сыдыков Нурсултан Исанбекович, учащийся 11 класса «Городской классической гимназии» г. Якутска;  </w:t>
      </w:r>
    </w:p>
    <w:p>
      <w:pPr>
        <w:pStyle w:val="Normal"/>
        <w:numPr>
          <w:ilvl w:val="0"/>
          <w:numId w:val="7"/>
        </w:numPr>
        <w:spacing w:lineRule="auto" w:line="360"/>
        <w:ind w:left="1080" w:firstLine="709"/>
        <w:jc w:val="both"/>
        <w:rPr/>
      </w:pPr>
      <w:r>
        <w:rPr/>
        <w:t xml:space="preserve">Путинцев Николай Олегович, учащийся 11 класса средней общеобразовательной школы № 4 г. Ленска;  </w:t>
      </w:r>
    </w:p>
    <w:p>
      <w:pPr>
        <w:pStyle w:val="Normal"/>
        <w:numPr>
          <w:ilvl w:val="0"/>
          <w:numId w:val="7"/>
        </w:numPr>
        <w:spacing w:lineRule="auto" w:line="360"/>
        <w:ind w:left="1080" w:firstLine="709"/>
        <w:jc w:val="both"/>
        <w:rPr/>
      </w:pPr>
      <w:r>
        <w:rPr/>
        <w:t xml:space="preserve">Бражникова Анастасия Сергеевна, учащаяся 11 класса средней общеобразовательной школы № 1 г. Алдана.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5.1. Алданская 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лданская ТИК в рамках Дня молодого избирателя провела ряд мероприятий по повышению правовой культуры молодых избирателей: интеллектуальная викторина «Своя игра», районный конкурс детского рисунка «Выборы Глазами детей», «Я голосую за будущее»; викторины и деловые игры: «Знаю ли я свои права», «Правовой грамоте учиться - всегда пригодится»,  «Интеллектуальная игра знатоки правовых дел», «Что я знаю о своих правах», «Какие литературные герои, в том числе сказочные могли бы пожаловаться на то, что их права нарушены?», «Мы и Закон»; «Права и обязанности подростка», «Символы моей Родины», «Государственные символы», «Путешествие в страну Законию», «Человек и Закон»; диспуты: «Закон и Общество», «Каждый имеет право»; классные часы: «Я гражданин, я знаю свои права», «Как стать гражданином», «Конституция основной Закон Страны», «Я имею право», «Правовые основы современного общества», «Человек в мире правил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5.2. Ленская 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енская ТИК в рамках повышения электоральной активности молодежи, а также в преддверии выборов Президента Российской Федерации запланировала и провела мероприятия, посвященные Дню молодого избирателя. Решением Ленской ТИК от 29 января 2018 года №122/1-4 был утвержден план меро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всем учебным заведениям района были объявлены творческие конкурсы: конкурс сочинений «Если бы я был Президентом…» и конкурс детских рисунков «Выборы глазами детей». Победители определялись в каждой средней школе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ктивное участие в мероприятиях принимали и районное управление образования, Комитет по молодежной и семейной политике и библиотеки райо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7 февраля в Центральной библиотеке прошла деловая игра «Молодой избиратель», в которой приняли участие студенты Ленского технологического техникума и представители городского депутатского корпу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0 февраля в Центре досуга и народного творчества г. Ленска продолжились мероприятия в рамках Дня молодого избирателя. Здесь прошел очередной розыгрыш интеллектуальной игры «Брейн-ринг». Право называться лучшей оспорили пять коман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8 февраля прошла Общественная молодежная приемная по правовым  вопросам, с участием членов Ленской ТИК, специалистов Комитета по молодежной политике и юристов админ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ители детских общественных объединений Ленского района приняли участие в Дне открытых дверей, проводимых избирательной комиссией. Будущие избиратели познакомились с председателем Ленской ТИК Ермаковой Е.А., которая рассказала о системе избирательных комиссий, а также о работе Ленской территориальной избирательной комиссии, её составе и полномоч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18 февраля по 18 марта 2018 года Ленская ТИК провела интернет - викторину, которая была посвящена выборам Президента Российской Федерации. В интернет - викторине приняли участие сорок два человек.  Победители были награждены дипломами и памятными подар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чебных заведениях прошли уроки и классные часы по основам избирательного права. Избирательные комиссии муниципальных образований поселений совместно с образовательными учреждениями, библиотеками провели на своей территории различные конкурсы и виктор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оме культуры  села  Дорожный 5 марта 2018 года прошло мероприятие, посвященное Дню молодого избирателя  «Выборы на Лесной опушке» для школьников.  Дети тайно голосовали на сказочных бюллетенях в кабинке для голосования, опускали бюллетени в ящик для голосования. Голосование шло весело и с энтузиазмом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оме культуры с.  Северная Нюя  25 февраля 2018 провели игровую программу «Выборы в тридевятом государстве», где победу одержал Илья Муромец. Дети выбирали сказочного героя на царский трон, познакомились с голосованием, узнали, что такое бюллетень, агитация, кабинка для тайного голосования, приняли участие в подсчете голос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8 марта 2018 года на избирательных участках Ленского района проходили акция «Посвящение в молодые избиратели»: впервые голосующим избирателям вручались подарки, памятки «Молодому избирателю – о выборах», брошюры и книги, а также фотоконкурс «Якутия Выбира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2 июня, в день России, Ленская территориальная избирательная комиссия совместно управлением культуры МО «Город Ленск» организовали автопробег «Я — патриот!». Участники акции украсили свои машины яркими шарами и установили российские флаги. В автопробеге приняло участие 12 автомоби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Комитетом по молодежной и семейной политики МО «Ленский район, совместно с избирательной комиссией на площади Ленина был организован флешмоб «Я гражданин России». В нем приняли участие волонтеры «Лучики Ленска» и работающая молодежь города Ленска. Все проходило очень празднично и торже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2 августа 2018 года в День государственного флага РФ, Ленская ТИК совместно с Ленским управлением культуры и танцевальным кружком подготовили танец, посвященный российскому триколору, который собрал немало зрителей. С Комитетом по семейной и молодежной политике проведен  квест «День Флага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 дню голосования 9 сентября 2018 года была проведена интернет – викторина. Приняли участие более двадцати человек, но только трое из них правильно ответили на все вопросы. Победители получили поощрительные призы от Ленской ТИ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6 сентября 2018 года в здании Центральной библиотеки прошло мероприятие «Мы – граждане России», посвященное  Дню государственности Республики Саха (Якутия), и  организованное совместно библиотекой, ТП в Ленском районе МРО УФМС России по РС (Я) в Мирнинском районе и Ленской ТИ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мках мероприятий, посвященных Дню государственности Республики Саха (Якутия), избирательная комиссия совместно с комитетом по физической культуре и спорту, а также комитетом по семейной и молодежной политике организовали велопробег «Я - здоровый гражданин!».  Ребята проехали по маршруту: г. Ленск – с. Мурья – г. Ленск, в сопровождении сотрудников ГИБДД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5.3. Мирнинская 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рнинская ТИК 21 февраля 2018 года в Мирнинском политехническом институте (филиале СВФУ) организовала очередное заседание дискуссионного клуба «Мы и геополитика» с участием председателя Мирнинской ТИК Любови Фёдоровны Франц и председателя районного комитета молодёжи Мирнинского района Алексея Викторовича Болот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3 февраля 2018 года состоялось традиционное торжественное вручение паспортов юношам и девушкам, достигшим 14-летнего возраста, посвящённое Дню молодого избирателя. Мероприятие проводилось совместно с Районным комитетом молодёжи Администрации МО «Мирнинский район» и отделом по вопросам миграции ОМВД России по Мирнинскому район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образовательных учреждениях Мирнинского района также прошли мероприятия, посвящённые Дню молодого избир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етлинском индустриальном техникуме было проведено внеклассное мероприятие «Голосует молодёжь!». Целью мероприятия было повышение правовой культуры молодёжи, уровня информированности молодых избирателей о выборах, формирование у них гражданской ответственности, пропаганда юридической грамотности молодёжи, повышение знаний в области избирательного пра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С целью формирования у молодежи активной гражданской позиции в феврале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марте 2018 года на различных площадках района</w:t>
      </w:r>
      <w:r>
        <w:rPr/>
        <w:t>, в том числе</w:t>
      </w:r>
      <w:r>
        <w:rPr>
          <w:lang w:val="en-US"/>
        </w:rPr>
        <w:t xml:space="preserve"> в С</w:t>
      </w:r>
      <w:r>
        <w:rPr/>
        <w:t xml:space="preserve">ветлинском индустриальном техникуме, Мирнинском региональном техническом колледже, Мирнинском политехническом институте, а также в п. Айхал и г. Удачный </w:t>
      </w:r>
      <w:r>
        <w:rPr>
          <w:lang w:val="en-US"/>
        </w:rPr>
        <w:t>провед</w:t>
      </w:r>
      <w:r>
        <w:rPr/>
        <w:t>ены</w:t>
      </w:r>
      <w:r>
        <w:rPr>
          <w:lang w:val="en-US"/>
        </w:rPr>
        <w:t xml:space="preserve"> ряд деловых игр «Мой выбор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В рамках «Молодежного десанта» проведена серия игр «Дебаты»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У </w:t>
      </w:r>
      <w:r>
        <w:rPr>
          <w:lang w:val="en-US"/>
        </w:rPr>
        <w:t>участников была возможность выражать открыто свою точку зрения относительно того - идти на выборы или нет, но такие позиции должны были быть обоснованными и, согласно регламенту игры, побеждала команда, сумевшая убедить целевую аудиторию придерживаться их взгля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6 марта 2018 года в прямом эфире радиостанции «Алмазный край» состоялась беседа с председателем Мирнинской ТИК Любовью Фёдоровной Франц «Молодёжь и выборы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 период с 12 февраля по 18 марта 2018 года МКУ «Мирнинское районное управление образования» совместно с Мирнинской ТИК проводился районный заочный конкурс «Если бы я был Президентом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кже в школах района в рамках Декады молодого избирателя прошли тематические классные часы, выставки в школьных библиотеках, конкурсы школьных стенгазет, «круглые столы» и иные мероприятия с целью привлечения внимания молодых и будущих избирателей к выборам, повышения гражданск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2 марта для ребят Дома-интернат п. Чернышевский прошли уроки гражданственности, направленные на разъяснение важности участия в политической жизни стран, привлечение к выборам молодых избирателей. Поскольку именно они в будущем будут избирать представителей власти и избираться сами в федеральные, республиканские и местные органы в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 марта 2018 года для учащихся Политехнического лицея (г. Мирный) прошла познавательная игра «Правовой турнир», где с помощью викторин «История выборов», «Собери норму закона» школьники пополнили свой багаж новыми правовыми зна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7 апреля </w:t>
      </w:r>
      <w:r>
        <w:rPr>
          <w:bCs/>
        </w:rPr>
        <w:t xml:space="preserve">ко Дню Республики Саха (Якутия) </w:t>
      </w:r>
      <w:r>
        <w:rPr/>
        <w:t xml:space="preserve">для студентов Мирнинского регионального технического колледжа были проведены информационные часы </w:t>
      </w:r>
      <w:r>
        <w:rPr>
          <w:bCs/>
        </w:rPr>
        <w:t>гражданственности и патриотизма «Якутия – Республика моя»</w:t>
      </w:r>
      <w:r>
        <w:rPr/>
        <w:t>. Мероприятия прошли с целью раскрытия истории республики, воспитания чувств патриотизм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17 апреля 2018 года в преддверии праздника Дня местного самоуправления в Российской Федерации в стенах Мирнинского регионального технического колледжа была также проведена ознакомительная беседа, электронная презентация «Что ты знаешь о местном самоуправлении?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5 сентября в рамках празднования Дня государственности Республики Саха (Якутия), в целях гражданско-патриотического воспитания прошли информационные часы истории по теме «Символы государственности Республики Саха (Якутия)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 декабря 2018 года в Центре общественного доступа состоялся юридический диктант. Мероприятие проводится с целью оценки уровня правовой грамотности населения. Основные задачи диктанта – повышение мотивации различных слоев населения в изучении права, получение объективной информации об уровне правовой грамотности населения, привлечение внимания СМИ и общества к вопросу повышения уровня правовой культуры, выработка предложений по совершенствованию образовательных программ. В диктанте приняли активное участие и проверили свои знания 12 человек. Вопросы касались разных тем по праву, по конституци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Что мы знаем о Конституции РФ? Какие права имеет гражданин РФ? Эти и многие другие вопросы были затронуты сотрудниками библиотеки на уроке со студентами Мирнинского регионального технического колледжа </w:t>
      </w:r>
      <w:r>
        <w:rPr/>
        <w:t xml:space="preserve">12 декабря 2018 года. Библиотекари Кыталыына Владимировна и Анастасия Алексеевна провели познавательную беседу, посвященную Дню Конституции РФ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2 декабря для учащихся 8-го класса Политехнического лицея была проведена правовая игра. После вступительных слов о законах нашей страны, учащимся был показан видео ролик, в котором подробно рассказывается о их правах. Также были проведены викторины, помогающие закрепить услышанный материал и усвоить общие сведения о законодательстве наш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2 декабря 2018 года в администрации Мирнинского района состоялось торжественное вручение паспортов в рамках акции «Мы – граждане России», посвящённое 25-летию Конституции Российской Федерации. Мероприятие проводилось Районным комитетом молодёжи Администрации МО «Мирнинский район» и отделом по вопросам миграции ОМВД России по Мирнинскому району. Главный документ, удостоверяющий личность гражданина Российской Федерации, получили 22 школьника и 7 иностранных граждан, принявших российское гражданство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5.4. Нерюнгринская 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рюнгринская ТИК организовала и провела следующие мероприятия по повышению правовой культуры избирателей среди молодеж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15 февраля 2018 года Нерюнгринская ТИК совместно с</w:t>
      </w:r>
      <w:r>
        <w:rPr/>
        <w:t xml:space="preserve"> сотрудниками информационно-библиографического отдела районной библиотеки провела в игровой форме конкурс</w:t>
      </w:r>
      <w:r>
        <w:rPr>
          <w:bCs/>
        </w:rPr>
        <w:t xml:space="preserve"> «Если бы я был кандидатом в Президенты Российской Федерации», </w:t>
      </w:r>
      <w:r>
        <w:rPr/>
        <w:t>на лучшую предвыборную программу кандидата на должность Президента РФ  среди воспитанников  социально-реабилитационного центра «Тускул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мках Дня молодого избирателя – 2018, с  1 февраля по 28 февраля 2018 года. Нерюнгринская ТИК провела конкурс на лучшее приглашение на выборы, который был приурочен к выборам Президента Российской Федерации 18 марта 2018 года. В конкурсе приняли участие общеобразовательные учреждения Нерюнгринского района, Нерюнгринская библиотечная система, Центр помощи детям-сиротам и детям, оставшимся без попечения родителей. Призеры были награждены ценными подарками и грамотами, руководители поощрены Благодарственными письмами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тр помощи детям-сиротам и детям, оставшимся без попечения родителей организовал деловую игру «Выборы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«Выбор     молодых   -   будущее   России!»    под    таким    названием   прошла интеллектуальная  игра в библиотеке колледжа для студентов  групп ИС-16(9)  и СиЭЗиС-17(9). Также была проведена беседа со студентами колледжа на тему:  «Если бы я был Президентом», в ходе которой ребята высказывали свое мнение, отношение к проблемам и предлагали пути их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ерюнгринской городской библиотеке 21 февраля ко Дню молодого избирателя состоялся конкурс по воспитанию активной гражданской позиции «Я – будущий избиратель!». В конкурсе приняли участие команды ЮЯТК и НМК. Кандидат от каждой команды выступил со своей предвыборной программ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жегодно в  библиотеках Нерюнгринской ЦБС проходят  мероприятия, посвященные Дню  молодого избирателя.  </w:t>
      </w:r>
    </w:p>
    <w:p>
      <w:pPr>
        <w:pStyle w:val="Normal"/>
        <w:numPr>
          <w:ilvl w:val="0"/>
          <w:numId w:val="3"/>
        </w:numPr>
        <w:spacing w:lineRule="auto" w:line="360"/>
        <w:ind w:left="1020" w:firstLine="709"/>
        <w:jc w:val="both"/>
        <w:rPr/>
      </w:pPr>
      <w:r>
        <w:rPr/>
        <w:t>Библиотека № 4 п. Беркакит - «От нас зависит, кто станет Президентом»;</w:t>
      </w:r>
    </w:p>
    <w:p>
      <w:pPr>
        <w:pStyle w:val="Normal"/>
        <w:numPr>
          <w:ilvl w:val="0"/>
          <w:numId w:val="3"/>
        </w:numPr>
        <w:spacing w:lineRule="auto" w:line="360"/>
        <w:ind w:left="1020" w:firstLine="709"/>
        <w:jc w:val="both"/>
        <w:rPr/>
      </w:pPr>
      <w:r>
        <w:rPr/>
        <w:t>Библиотека № 10  п. Чульман - мероприятие «Поиграем в выборы»;</w:t>
      </w:r>
    </w:p>
    <w:p>
      <w:pPr>
        <w:pStyle w:val="Normal"/>
        <w:numPr>
          <w:ilvl w:val="0"/>
          <w:numId w:val="3"/>
        </w:numPr>
        <w:spacing w:lineRule="auto" w:line="360"/>
        <w:ind w:left="1020" w:firstLine="709"/>
        <w:jc w:val="both"/>
        <w:rPr/>
      </w:pPr>
      <w:r>
        <w:rPr/>
        <w:t>Библиотека  № 6 с. Иенгра - книжная выставка «Читаем. Думаем. Выбираем»;</w:t>
      </w:r>
    </w:p>
    <w:p>
      <w:pPr>
        <w:pStyle w:val="Normal"/>
        <w:numPr>
          <w:ilvl w:val="0"/>
          <w:numId w:val="3"/>
        </w:numPr>
        <w:spacing w:lineRule="auto" w:line="360"/>
        <w:ind w:left="1020" w:firstLine="709"/>
        <w:jc w:val="both"/>
        <w:rPr/>
      </w:pPr>
      <w:r>
        <w:rPr/>
        <w:t>Библиотека № 8  п. Хани - тематический стенд, посвященный "Дню молодого избирателя";</w:t>
      </w:r>
    </w:p>
    <w:p>
      <w:pPr>
        <w:pStyle w:val="Normal"/>
        <w:numPr>
          <w:ilvl w:val="0"/>
          <w:numId w:val="3"/>
        </w:numPr>
        <w:spacing w:lineRule="auto" w:line="360"/>
        <w:ind w:left="1020" w:firstLine="709"/>
        <w:jc w:val="both"/>
        <w:rPr/>
      </w:pPr>
      <w:r>
        <w:rPr/>
        <w:t>Центр  правовой и деловой информации Нерюнгринской  городской  библиотеки – Деловая игра (конкурс) «Выборы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местно с Нерюнгринской ТИК администрация п. Серебряный Бор провели мероприятия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/>
        <w:t>Изготовление информационных буклетов «Политическая палитра»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/>
        <w:t>Политическое досье «Сидящий впереди» (о предстоящих президентских выборах в марте 2018 года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5.5. Якутская Г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ланом работы Якутской ГТИК проведен ряд мероприятий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овместно с Управлением образования Окружной администрации г. Якутска организована работа с будущими избирателями – учениками средних школ, проведены мастер-классы: «Сегодня – школьник, завтра - избиратель», «Твой выбор – твоё будущее», «Политика и молодежь», «Все о выборах», «Закон и право», «Будущее моей страны – мое будущее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ля студентов и выпускников Северо-Восточного федерального университета проведена встреча на территории Якутской ГТИК. Председатель Якутской ГТИК Самойлова А.Г. рассказала об особенностях избирательной кампании, о порядке подачи заявлений избирателей по месту нахождения. В ходе беседы возникла идея об открытии пунктов приема заявлений избирателей в студенческих общежитиях. В последующем эта идея была реализована и на территории студенческого городска СВФУ были открыты 12 пунктов приема заявлений избиратели по месту нахож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20 февраля 2018 года для студентов Медицинского колледжа проведена интеллектуальная игра «Выбирай умом!». Игра основана на телевизионной передаче «Своя игра». Участниками стали студенты 1-го и 2-го курса сестринского отде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26 февраля 2018 года на межвузовском семинаре прошли  дебаты «Закон один для всех». Участники дебатов – студенты старших курсов СВФУ и ЯГСХА. Организаторы дебатов поставили перед собой цель заинтересовать студентов политической сферой жизни гражданского общества, освоить технику публичных выступл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овместно с Управой Строительного округа, депутатом по Пионерскому избирательному округу Даниловым И.И., правовым клубом «Фемида» подготовлен и проведен Правовой диалог «Азбука прав человека» в школе-интернате № 28 для ее воспитанников. Проведена деловая игра «Выборы председателя клуба «Альтаир». В выборах приняло участие 30 воспитанников школ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5 марта 2018 года для студентов Республиканского реабилитационного колледжа акция «Твой голос – самый важный!». Цель - формирование активной гражданской позиции и повышение уровня культуры избирателя. Задачи - актуализация интереса к вопросам избирательного процесса и избирательного права, формирование у студентов зрелой политической культуры и осознание ими себя как особой социальной группы, обладающей собственными политическими интересами, требующими реализации в политической практике, изучение норм избирательного законодательства, знакомство с избирательными технологиями, содействие становлению политической и социальной активности молодеж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ведена деловая игра среди старшеклассников средних школ «Если бы я был Президентом …». Сценарий разработан самостоятельно. Цель игры: ознакомиться с полномочиями органов местного самоуправления и изучить технику публичных выступлений. Мероприятие было проведено среди учащихся 10 классов СОШ № 15 г. Якутска, учащихся 9 классов   СОШ № 38. В игре участвовало  48 дет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остоялся круглый стол «Мои права и обязанности» с участием Комиссии по делам несовершеннолетних для учащихся  старших классов МОУ СОШ № 21 (54 человек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В феврале 2018 года стартовал </w:t>
      </w:r>
      <w:r>
        <w:rPr>
          <w:lang w:val="en-US"/>
        </w:rPr>
        <w:t>VII</w:t>
      </w:r>
      <w:r>
        <w:rPr/>
        <w:t xml:space="preserve"> Городской конкурс среди библиотек города по повышению правовой культуры избирателей и участников избирательного процесса, организованный  совместно с Центральной библиотечной системой г. Якутс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20 февраля 2018 года  отдел абонемента ЦГБ им. В. Г. Белинского принял участие в правовом десанте по теме «Молодежь и право». Приглашены были студенты - первокурсники СВФУ ФЛФ. Большой интерес вызвала игра, в которой  двое студентов в роли кандидатов предложили присутствующим свою программу, а их доверенные лица предлагали избрать именно их кандидата. 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В преддверии значимого события для всей страны – Выборы Президента Российской Федерации, в библиотеке «Книга-03» прошла правовая игра «ГолосВолонтера» в формате ток-шоу «Сто к одному» в рамках сетевого проекта Якутской ЦБС «Правовой десант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С целью способствовать формированию гражданско-правовой культуры и повысить интерес к избирательному  процессу у молодых избирателей 16 марта 2018 года в рамках сетевого проекта Якутской ЦБС «Правовой десант» в библиотеке «Школьный мир» прошла интеллектуальная игра «Брейн-ринг» по теме – «Молодежь и выборы». Для участия в игре были приглашены студенты I курса юридического факультета Северо-Восточного федерального университета, которые разделились на две команды и выбрали своего кандидата на пост Президента Росс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27 марта 2018 года на территории микрорайона Кангалассы в библиотеке «Библиомир» состоялась ситуационно – ролевая игра «Один день на избирательном участке». На игру были приглашены Алла Самойлова, председатель территориальной избирательной комиссии города Якут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Библиотека «Созвездие» 3 апреля 2018 года провела интеллектуальную игру «Юст-шоу» для рабочей молодеж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14 апреля 2018 года  председатель ЯГТИК посетила библиотеку «Встреча» в микрорайоне Марха г. Якутска, где проходило мероприятие в рамках </w:t>
      </w:r>
      <w:r>
        <w:rPr>
          <w:lang w:val="en-US"/>
        </w:rPr>
        <w:t>VII</w:t>
      </w:r>
      <w:r>
        <w:rPr/>
        <w:t xml:space="preserve"> городского конкурса среди городских библиотек,  организованного Центром правовой информации  Библиотеки им. В.Г. Белинского г. Якут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21 февраля 2018 года прошла встреча со студентами СВФУ в детской библиотеке им. А.П. Гайдара «Зал семейного чтения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11 марта 2018 года  Якутская ГТИК посетила Усть-Алданский улус Республики Саха (Якутия) с целью проведения интеллектуальной игры «Выбирай умом». Цель игры – повышение правовой культуры молодых избирател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23 апреля 2018 года в рамках повышения правовой культуры молодых избирателей в Северо-Восточном федеральном университете со студентами 2-го  и 4-го курса  юридического факультета прошел круглый стол «Актуальные проблемы избирательного законодательства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16 мая 2018 года в библиотеке – филиале № 15 «Моя библиотека» состоялось мероприятие из серии правовых игр «Я - гражданин» для читателей старшего школьного возраста. В игре приняли участие учащиеся 10-х классов СОШ № 26 г. Якут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Системный администратор ГАС «Выборы» Варламова С.Т. провела интеллектуальную игру «Я – гражданин» в Республиканском техникуме-интернате профессиональной и медико-социальной реабилитации инвалид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В рамках проекта «Правовой десант» среди городских библиотек  в библиотеке «Три Д»  25 октября 2018 года  состоялась интеллектуально-правовая игра «Знай свои права, но не забывай про обязанност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14 ноября  2018  года Якутская ГТИК участвовала в интеллектуально-правовой игре «Я имею право»  в сельской модельной библиотеке</w:t>
      </w:r>
      <w:r>
        <w:rPr>
          <w:lang w:val="sah-RU"/>
        </w:rPr>
        <w:t xml:space="preserve"> </w:t>
      </w:r>
      <w:r>
        <w:rPr/>
        <w:t>-</w:t>
      </w:r>
      <w:r>
        <w:rPr>
          <w:lang w:val="sah-RU"/>
        </w:rPr>
        <w:t xml:space="preserve"> </w:t>
      </w:r>
      <w:r>
        <w:rPr/>
        <w:t>филиале № 9 им. И.Д. Панаева МКУ «Централизованная библиотечная система». Цель проекта – усиление правозащитного потенциала, повышение правовой культуры и гражданской ответственности молодежи г. Якут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23 ноября 2018 года в рамках проекта «Правовой десант» среди городских библиотек г. Якутска библиотека «Мир приключений» приняла участие с интеллектуальной игрой «Правовой турнир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29 ноября 2018 года в Якутской государственной сельскохозяйственной академии для студентов-первокурсников организован брейн-ринг «Я -  гражданин России!», приуроченный ко Дню Конституции РФ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6 декабря 2018 года в стенах поселковой библиотеки «Книгочей» с. Табага состоялась интеллектуально-деловая игра «Мы с правами на ты» среди молодежи в рамках проекта «Правовой десант: молодежь и право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7 декабря 2018 года в библиотеке «Библиополе» поселка Маган состоялась настоящая «Борьба умов» - увлекательная игра, приуроченная ко Дню Конституции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12 декабря  2018 года в ДК «Туьулгэ»  им. М.П. Эверстовой - Обутовой, по проекту "Правовой  десант" провели  интеллектуально-правовую игру для читателей «Подросток и закон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12 декабря 2018 года, в День празднования 25-летия Конституции Российской Федерации, в Намском педагогическом колледже технологии и дизайна имени И. Е. Винокурова состоялся брейн-ринг «Я - гражданин России» для студентов-первокурсни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>14 декабря 2018 года в библиотеке «Тёплый дом» прошло мероприятие «Государство, в котором я живу» в рамках сетевого проекта «Правовой десант» среди городских библиотек г. Якут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/>
        <w:t xml:space="preserve">18-19 декабря 2018 года ученица 10 класса государственного бюджетного нетипового общеобразовательного учреждения Республики Саха (Якутия) «Республиканский лицей-интернат» </w:t>
      </w:r>
      <w:r>
        <w:rPr>
          <w:bCs/>
        </w:rPr>
        <w:t>Слепцова Валерия Евгеньевна и ученик 11 класса Муниципального образовательного бюджетного учреждения ГО «город Якутск» «Городская классическая гимназия» Сыдыков Нурсултан Исанбекович приняли участие в Интернет-олимпиаде среди учащихся общеобразовательных организаций общего образования по вопросам избирательного права и процесса, организованного Центральной избирательной комиссией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1800" w:firstLine="709"/>
        <w:jc w:val="left"/>
        <w:outlineLvl w:val="0"/>
        <w:rPr>
          <w:b/>
          <w:b/>
        </w:rPr>
      </w:pPr>
      <w:r>
        <w:rPr>
          <w:b/>
        </w:rPr>
        <w:t>ВЫСТАВОЧН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6.1. Ленская 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территории поселений Ленского района во всех библиотеках организованы выставки по различной тематике: «Что должен знать избиратель», «Выборы – это выбор будущего», «Я – избиратель» (учебные заведения Ленского района), «Все о выборах» (Центральная библиотека), «Молодому избирателю» (с. Беченча, п. Пеледуй), «Законодательство России» (с. Нюя), «Что должен знать избиратель» (с. Дорожный). В библиотеке с. Ярославский была организована фотовыставка «Выборы разных лет. Как это было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6.2. Мирнинская ТИК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Большой вклад в повышение правовой культуры молодых и будущих избирателей внесли муниципальные библиотеки Мирнинского района. В течение 2018 года были проведены мероприятия, направленные на повышение правовой культуры молодежи и её гражданской активности, уровня информированности молодых избирателей о выборах Президента РФ, о правах человека и гражданина РФ. Периодически оформлялись книжные выставки, активно выпускались пособия малых форм (памятки, информационные листовки, буклеты), информационные стенды для пользователей «Все на выборы!», «История выборов!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6.3. Нерюнгринская 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рюнгринская ТИК совместно с районной библиотекой в рамках  Всероссийского «Дня молодого избирателя 2018» подготовила и оформила</w:t>
      </w:r>
      <w:r>
        <w:rPr>
          <w:shd w:fill="FFFFFF" w:val="clear"/>
        </w:rPr>
        <w:t xml:space="preserve"> книжно-информационную  выставку «Политическая палитра».  На выставке представлены основополагающие для процедуры выборов документы, а так же книги о президентах РФ и РС (Я), их доклады, статьи, труды и мемуары, информация о политических партиях, политических лидерах разных стран и другая интересная и познавательная информация из области политологии.  Разделы выставки: «Сидящий впереди», «Один в поле не воин», «Голосуй молодой! Будущее за тобой!», «Это интересно!». </w:t>
      </w:r>
      <w:r>
        <w:rPr/>
        <w:t>В читальном зале библиотеки была оформлена выставка ко Дню молодого избирателя «Сделать выбор - ваш долг и ваше пра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1 июня по 25 июня 2018 года в детском школьном лагере на базе ЦРТДиЮ Нерюнгринской ТИК был проведен конкурс кукол в национальных костюмах, посвященный празднованию Дня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курсе приняли участие 10 отрядов учащихся школ города, возрастом от 7 до 12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помощью воспитателей и вожатых отряда, дети изготовили, украсили и нарядили кукол в разнообразные национальные костюмы народов, проживающих на территории Российской Федерации. Были использованы различные прикладные материалы: меха, ленты, украшения в национальном стил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рюнгринской ТИК была организована выставка детских работ в помещении Нерюнгринской ТИ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9 июня 2018 г. на торжественном закрытии школьного лагеря секретарь НТИК от имени председателя Нерюнгринской ТИК М.Л. Федоровой поздравила победителей грамотами и памятными призами, воспитатели и руководители лагеря  были отмечены благодарственными письма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6.4. Якутская Т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ечение всего месяца, посвящённого Дню молодого избирателя, в библиотеках города Якутска совместно с Якутской ГТИК прошли книжные выставки «Право избирать и быть избранным», «В мире права и закона». Вниманию читателей представлена литература по избирательному процессу, нормативно-правовые акты, законы, фотовыставки, информация о кандидатах. Были предложены для просмотра материалы  о деятельности ЦИК РФ, Центризбиркома РС (Я), Якутской ТИК на электронных носителях по организации и проведении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  <w:t>Заместитель председател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Центральной избирательной комисс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спублики Саха (Якутия)</w:t>
        <w:tab/>
        <w:tab/>
        <w:tab/>
        <w:tab/>
        <w:tab/>
        <w:t xml:space="preserve">                    А.В. Власо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2:16:00Z</dcterms:created>
  <dc:creator>admin</dc:creator>
  <dc:description/>
  <cp:keywords/>
  <dc:language>en-US</dc:language>
  <cp:lastModifiedBy>Берёзкина Нарыйа Николаевна</cp:lastModifiedBy>
  <cp:lastPrinted>2019-03-06T11:43:00Z</cp:lastPrinted>
  <dcterms:modified xsi:type="dcterms:W3CDTF">2020-03-18T02:16:00Z</dcterms:modified>
  <cp:revision>2</cp:revision>
  <dc:subject/>
  <dc:title>ЦЕНТРАЛЬНАЯ ИЗБИРАТЕЛЬНАЯ</dc:title>
</cp:coreProperties>
</file>