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1130"/>
        <w:gridCol w:w="4244"/>
      </w:tblGrid>
      <w:tr>
        <w:trPr/>
        <w:tc>
          <w:tcPr>
            <w:tcW w:w="4750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sah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 xml:space="preserve">ЦЕНТРАЛЬНАЯ </w:t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ИЗБИРАТЕЛЬНАЯ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9755" cy="5930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 xml:space="preserve">САХА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Ө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Ө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СП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ҮҮ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Ү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Ү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Э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И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rStyle w:val="StrongEmphasis"/>
          <w:rFonts w:cs="Times New Roman"/>
          <w:b w:val="false"/>
          <w:bCs w:val="false"/>
        </w:rPr>
        <w:t>28 мая 2020 года</w:t>
      </w:r>
      <w:r>
        <w:rPr/>
        <w:tab/>
        <w:tab/>
        <w:tab/>
        <w:tab/>
        <w:tab/>
        <w:tab/>
        <w:tab/>
        <w:t xml:space="preserve">               </w:t>
      </w:r>
      <w:r>
        <w:rPr>
          <w:rStyle w:val="StrongEmphasis"/>
          <w:rFonts w:cs="Times New Roman"/>
          <w:b w:val="false"/>
          <w:bCs w:val="false"/>
        </w:rPr>
        <w:t xml:space="preserve">№128/3-6 </w:t>
      </w:r>
    </w:p>
    <w:p>
      <w:pPr>
        <w:pStyle w:val="Normal"/>
        <w:rPr/>
      </w:pPr>
      <w:r>
        <w:rPr/>
        <w:t>г. Якутск</w:t>
      </w:r>
    </w:p>
    <w:p>
      <w:pPr>
        <w:pStyle w:val="Normal"/>
        <w:rPr/>
      </w:pPr>
      <w:r>
        <w:rPr/>
      </w:r>
    </w:p>
    <w:p>
      <w:pPr>
        <w:pStyle w:val="Xl57"/>
        <w:suppressAutoHyphens w:val="true"/>
        <w:spacing w:before="0" w:after="0"/>
        <w:rPr>
          <w:rFonts w:eastAsia="Times New Roman"/>
          <w:bCs w:val="false"/>
        </w:rPr>
      </w:pPr>
      <w:r>
        <w:rPr>
          <w:rFonts w:eastAsia="Times New Roman"/>
          <w:bCs w:val="false"/>
        </w:rPr>
        <w:t xml:space="preserve">Об утверждении результатов учета объема эфирного времени, затраченного на освещение деятельности политических партий, представленных в Государственном Собрании (Ил Тумэн) </w:t>
      </w:r>
    </w:p>
    <w:p>
      <w:pPr>
        <w:pStyle w:val="Xl57"/>
        <w:suppressAutoHyphens w:val="true"/>
        <w:spacing w:before="0" w:after="0"/>
        <w:rPr>
          <w:rFonts w:eastAsia="Times New Roman"/>
          <w:bCs w:val="false"/>
        </w:rPr>
      </w:pPr>
      <w:r>
        <w:rPr>
          <w:rFonts w:eastAsia="Times New Roman"/>
          <w:bCs w:val="false"/>
        </w:rPr>
        <w:t xml:space="preserve">Республики Саха (Якутия), </w:t>
      </w:r>
    </w:p>
    <w:p>
      <w:pPr>
        <w:pStyle w:val="Xl57"/>
        <w:suppressAutoHyphens w:val="true"/>
        <w:spacing w:before="0" w:after="0"/>
        <w:rPr>
          <w:rFonts w:eastAsia="Times New Roman"/>
          <w:bCs w:val="false"/>
        </w:rPr>
      </w:pPr>
      <w:r>
        <w:rPr>
          <w:rFonts w:eastAsia="Times New Roman"/>
          <w:bCs w:val="false"/>
        </w:rPr>
        <w:t xml:space="preserve">в республиканских телепрограммах (телепередачах), </w:t>
      </w:r>
    </w:p>
    <w:p>
      <w:pPr>
        <w:pStyle w:val="Xl57"/>
        <w:suppressAutoHyphens w:val="true"/>
        <w:spacing w:before="0" w:after="0"/>
        <w:rPr/>
      </w:pPr>
      <w:r>
        <w:rPr>
          <w:rFonts w:eastAsia="Times New Roman"/>
          <w:bCs w:val="false"/>
        </w:rPr>
        <w:t>радиопрограммах (радиопередачах) в апреле 2020 года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bCs/>
          <w:spacing w:val="60"/>
        </w:rPr>
      </w:pPr>
      <w:r>
        <w:rPr>
          <w:rFonts w:eastAsia="Times New Roman"/>
          <w:bCs/>
          <w:spacing w:val="60"/>
        </w:rPr>
      </w:r>
    </w:p>
    <w:p>
      <w:pPr>
        <w:pStyle w:val="Xl57"/>
        <w:suppressAutoHyphens w:val="true"/>
        <w:spacing w:lineRule="auto" w:line="360" w:before="0" w:after="0"/>
        <w:ind w:firstLine="720"/>
        <w:jc w:val="both"/>
        <w:rPr/>
      </w:pPr>
      <w:r>
        <w:rPr>
          <w:b w:val="false"/>
          <w:bCs w:val="false"/>
        </w:rPr>
        <w:t xml:space="preserve">Заслушав информацию заместителя председателя Центральной избирательной комиссии Республики Саха (Якутия) И.М. Андросова и на основании решения Рабочей группы от 21 мая 2020 года № 53 «О результатах учета объема эфирного времени, затраченного на освещение деятельности политических партий, </w:t>
      </w:r>
      <w:r>
        <w:rPr>
          <w:rFonts w:eastAsia="Times New Roman"/>
          <w:b w:val="false"/>
          <w:bCs w:val="false"/>
        </w:rPr>
        <w:t>представленных в Государственном Собрании (Ил Тумэн) Республики Саха (Якутия), в республиканских телепрограммах (телепередачах), радиопрограммах (радиопередачах) в апреле 2020 года», на основании статьи 6 Закона Республики Саха (Якутия) «О гарантиях равенства политических партий, представленных в Государственном Собрании (Ил Тумэн) Республики Саха (Якутия), при освещении их деятельности республиканскими телеканалом и радиоканалом»,</w:t>
      </w:r>
      <w:r>
        <w:rPr>
          <w:b w:val="false"/>
          <w:bCs w:val="false"/>
        </w:rPr>
        <w:t xml:space="preserve"> раздела </w:t>
      </w:r>
      <w:r>
        <w:rPr>
          <w:b w:val="false"/>
          <w:bCs w:val="false"/>
          <w:lang w:val="en-US"/>
        </w:rPr>
        <w:t>VI</w:t>
      </w:r>
      <w:r>
        <w:rPr>
          <w:b w:val="false"/>
          <w:bCs w:val="false"/>
        </w:rPr>
        <w:t xml:space="preserve"> Порядка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Государственном Собрании (Ил Тумэн) Республики Саха (Якутия), республиканскими телеканалом и радиоканалом, утвержденного постановлением Центральной избирательной комиссии Республики Саха (Якутия) от 16 декабря 2010 № 29/1-4, Центральная избирательная комиссия Республики Саха (Якутия)   п о с т а н о в л я е 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  Утвердить результаты учета объема эфирного времени, затраченного на освещение деятельности политических партий, представленных в Государственном Собрании (Ил Тумэн) Республики Саха (Якутия) в апреле 2020 года, содержащиеся в решении Рабочей группы от 21 мая 2020 года № 53 (приложения №№ 1-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2. Установить факт соблюдения республиканским телеканалом и радиоканалом НВК «Саха» в апреле 202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а требований Закона Республики Саха (Якутия) «О гарантиях равенства политических партий, представленных в Государственном Собрании (Ил Тумэн) Республики Саха (Якутия), при освещении их деятельности республиканскими телеканалом и радиоканалом» при освещении деятельности парламентских партий в республиканских телепрограммах (телепередачах). 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/>
        <w:t xml:space="preserve">3. </w:t>
      </w:r>
      <w:r>
        <w:rPr>
          <w:iCs/>
        </w:rPr>
        <w:t>Опубликовать настоящее постановление на официальном сайте Центральной избирательной комиссии Республики Саха (Якутия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7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212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ентральной избирательной комиссии</w:t>
              <w:br/>
              <w:t>Республики Саха (Якутия)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 </w:t>
            </w:r>
            <w:r>
              <w:rPr>
                <w:sz w:val="26"/>
                <w:szCs w:val="26"/>
                <w:lang w:eastAsia="en-US"/>
              </w:rPr>
              <w:t>А.М. Ефимов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екретарь</w:t>
              <w:br/>
              <w:t>Центральной избирательной комиссии</w:t>
              <w:br/>
              <w:t>Республики Саха (Якутия)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Э.Т. Мярикяно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50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05"/>
        <w:gridCol w:w="1354"/>
        <w:gridCol w:w="10"/>
        <w:gridCol w:w="1171"/>
        <w:gridCol w:w="40"/>
        <w:gridCol w:w="1193"/>
        <w:gridCol w:w="161"/>
        <w:gridCol w:w="1195"/>
        <w:gridCol w:w="404"/>
        <w:gridCol w:w="1193"/>
        <w:gridCol w:w="520"/>
        <w:gridCol w:w="1181"/>
        <w:gridCol w:w="184"/>
        <w:gridCol w:w="1182"/>
        <w:gridCol w:w="443"/>
        <w:gridCol w:w="1142"/>
      </w:tblGrid>
      <w:tr>
        <w:trPr>
          <w:trHeight w:val="91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9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1 </w:t>
              <w:br/>
              <w:t xml:space="preserve">к постановлению Центральной избирательной комиссии Республики Саха (Якутия) </w:t>
              <w:br/>
              <w:t xml:space="preserve">от  " 28 "мая 2020 г. №128/3-6 </w:t>
            </w:r>
          </w:p>
        </w:tc>
      </w:tr>
      <w:tr>
        <w:trPr>
          <w:trHeight w:val="709" w:hRule="atLeast"/>
        </w:trPr>
        <w:tc>
          <w:tcPr>
            <w:tcW w:w="15019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дения об объеме эфирного времени, затраченного на освещение деятельности политических партий,</w:t>
              <w:br/>
              <w:t xml:space="preserve">представленных в Государственном Собрании (Ил Тумэн) Республики Саха (Якутия) </w:t>
            </w:r>
          </w:p>
        </w:tc>
      </w:tr>
      <w:tr>
        <w:trPr>
          <w:trHeight w:val="683" w:hRule="atLeast"/>
        </w:trPr>
        <w:tc>
          <w:tcPr>
            <w:tcW w:w="15019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 апрель 2020 года </w:t>
              <w:br/>
              <w:t xml:space="preserve">на телеканалах НВК "Саха", "Саха", </w:t>
            </w:r>
          </w:p>
        </w:tc>
      </w:tr>
      <w:tr>
        <w:trPr>
          <w:trHeight w:val="683" w:hRule="atLeast"/>
        </w:trPr>
        <w:tc>
          <w:tcPr>
            <w:tcW w:w="15019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яемое организацией телерадиовещания Государственное бюджетное учреждение Республики Саха (Якутия)</w:t>
              <w:br/>
              <w:t>"Национальная вещательная кампания "Саха"</w:t>
            </w:r>
          </w:p>
        </w:tc>
      </w:tr>
      <w:tr>
        <w:trPr>
          <w:trHeight w:val="990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ламентской партии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о парламентской партии (час:мин:сек)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я и выступления (фрагменты) (час:мин:сек)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ущая строка (час:мин:</w:t>
              <w:br/>
              <w:t>сек)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об-щений о парла-</w:t>
              <w:br/>
              <w:t>ментской партии</w:t>
            </w:r>
          </w:p>
        </w:tc>
        <w:tc>
          <w:tcPr>
            <w:tcW w:w="4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эфирного времени, затраченного на освещение деятельности парламентской партии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в объеме эфирного времени с максималь-</w:t>
              <w:br/>
              <w:t>ным показателем (час:мин:сек)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в объеме эфирного времени с максимальным показателем (в процентах от максимального показателя)</w:t>
            </w:r>
          </w:p>
        </w:tc>
      </w:tr>
      <w:tr>
        <w:trPr>
          <w:trHeight w:val="1575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эфирного времени (час:мин:сек)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омпенсирован-ного эфирного времени (час:мин:сек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эфирного времени без учета компенсирован-ного эфирного времени (час:мин:сек)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112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1249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998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СПРАВЕДЛИВАЯ РОССИЯ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912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ЛДПР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</w:tr>
      <w:tr>
        <w:trPr>
          <w:trHeight w:val="912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36" w:type="dxa"/>
            <w:gridSpan w:val="1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2 </w:t>
              <w:br/>
              <w:t xml:space="preserve">к постановлению Центральной избирательной комиссии Республики Саха (Якутия) </w:t>
              <w:br/>
              <w:t xml:space="preserve">от "28" мая 2020. №128 3-6  </w:t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3877" w:type="dxa"/>
            <w:gridSpan w:val="1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дения об объеме эфирного времени, затраченного на освещение деятельности политических партий,</w:t>
              <w:br/>
              <w:t xml:space="preserve">представленных в Государственном Собрании (Ил Тумэн) Республики Саха (Якутия) </w:t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13877" w:type="dxa"/>
            <w:gridSpan w:val="1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 апрель 2020 года </w:t>
              <w:br/>
              <w:t xml:space="preserve">на радиоканалах Якутское радио - Саха сирин араадьыйата и Радио "Саха" - "Саха" араадьыйата, </w:t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13877" w:type="dxa"/>
            <w:gridSpan w:val="1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яемое организацией телерадиовещания Государственное бюджетное учреждение Республики Саха (Якутия)</w:t>
              <w:br/>
              <w:t>"Национальная вещательная кампания "Саха"</w:t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ламентской партии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о парламентской партии (час:мин:сек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я и выступления (фрагменты) (час:мин:сек)</w:t>
            </w:r>
          </w:p>
        </w:tc>
        <w:tc>
          <w:tcPr>
            <w:tcW w:w="1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об-щений о парла-</w:t>
              <w:br/>
              <w:t>ментской партии</w:t>
            </w:r>
          </w:p>
        </w:tc>
        <w:tc>
          <w:tcPr>
            <w:tcW w:w="46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эфирного времени, затраченного на освещение деятельности парламентской партии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в объеме эфирного времени с максималь-</w:t>
              <w:br/>
              <w:t>ным показателем (час:мин:сек)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в объеме эфирного времени с максимальным показателем (в процентах от максимального показателя)</w:t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эфирного времени (час:мин:сек)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омпенсирован-ного эфирного времени (час:мин:сек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эфирного времени без учета компенсирован-ного эфирного времени (час:мин:сек)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0: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0: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0:0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0: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0: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0:0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0: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0: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0:0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0: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0: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0:0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СПРАВЕДЛИВАЯ РОССИЯ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0: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0: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0:0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0: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0: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0:0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итическая партия ЛДПР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0: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0: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0:0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0: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0: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0:0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%</w:t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284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autoSpaceDE w:val="false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Xl57">
    <w:name w:val="xl57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2:18:00Z</dcterms:created>
  <dc:creator>Sofron A. Afanasiev</dc:creator>
  <dc:description/>
  <cp:keywords/>
  <dc:language>en-US</dc:language>
  <cp:lastModifiedBy>Paip14</cp:lastModifiedBy>
  <cp:lastPrinted>2018-11-07T11:40:00Z</cp:lastPrinted>
  <dcterms:modified xsi:type="dcterms:W3CDTF">2020-05-28T06:35:00Z</dcterms:modified>
  <cp:revision>12</cp:revision>
  <dc:subject/>
  <dc:title/>
</cp:coreProperties>
</file>