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1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11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>
                <w:trHeight w:val="36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7 марта 2020 г.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              </w:t>
                  </w:r>
                  <w:r>
                    <w:rPr>
                      <w:color w:val="000000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 w:val="27"/>
                      <w:szCs w:val="27"/>
                    </w:rPr>
                    <w:t>125/2-6</w:t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проведения заседаний Центральной избирательной комиссии Республики Саха (Якутия) в период сложной эпидемиологической ситуации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принятия мер по предупреждению рисков для здоровья граждан, связанных со сложившейся эпидемиологической ситуацией, а также с учетом необходимости осуществления полномочий Центральной избирательной комиссии Республики Саха (Якутия), руководствуясь статьей 32 Регламента Центральной избирательной комиссии Республики Саха (Якутия) и пунктом 6 постановления Центральной избирательной комиссии Российской Федерации от 27 марта 2020 года № 245/1817-7, Центральная избирательная комиссия Республики Саха (Якутия) постановляет: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по решению Председателя Центральной избирательной комиссии Республики Саха (Якутия) заседания Центральной избирательной комиссии Республики Саха (Якутия) (далее – заседание Комиссии) могут проводиться с использованием электронных средств связи (электронной почты, факса, телефона, систем аудио- и видео- конференцсвязи) или письменно по форме, утверждаемой председателем Комиссии. 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Член Центральной избирательной комиссии Республики Саха (Якутия) в случае его участия в заседании Комиссии с использованием электронных средств связи (электронной почты, факса, телефона, систем аудио- и видео- конференцсвязи) или письменно по форме, утверждаемой председателем Комиссии, считается присутствующим на соответствующем заседании Комиссии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3. Заседание Комиссии не может быть с использованием электронных средств связи (электронной почты, факса, телефона, систем аудио- и видео- конференцсвязи) или письменно по форме, утверждаемой председателем Комиссии, в случае, если в повестку соответствующего заседания Комиссии включен вопрос, по которому должно проводиться тайное голосование, и (или) вопрос, связанный с подписанием протоколов об итогах голосования, о результатах выборов, референдума, голосования и сводных таблиц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4. Установить, что положения пунктов 1 – 3 настоящего постановления действуют до принятия Центральной избирательной комиссией Республики Саха (Якутия) отдельного решения по данному вопросу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Рекомендовать территориальным избирательным комиссиям Республики Саха (Якутия) принять аналогичные меры по вопросам организации своей деятельности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399"/>
      </w:tblGrid>
      <w:tr>
        <w:trPr>
          <w:trHeight w:val="10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</w:t>
            </w: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А.М. Ефимов</w:t>
            </w:r>
          </w:p>
        </w:tc>
      </w:tr>
      <w:tr>
        <w:trPr>
          <w:trHeight w:val="1365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                       </w:t>
            </w:r>
            <w:bookmarkStart w:id="0" w:name="_GoBack"/>
            <w:bookmarkEnd w:id="0"/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Gup">
    <w:name w:val="gup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2:28:00Z</dcterms:created>
  <dc:creator>Sofron A. Afanasiev</dc:creator>
  <dc:description/>
  <cp:keywords/>
  <dc:language>en-US</dc:language>
  <cp:lastModifiedBy>Мярикянова Эльвира Трофимовна</cp:lastModifiedBy>
  <cp:lastPrinted>2020-04-06T09:45:00Z</cp:lastPrinted>
  <dcterms:modified xsi:type="dcterms:W3CDTF">2020-04-05T23:51:00Z</dcterms:modified>
  <cp:revision>10</cp:revision>
  <dc:subject/>
  <dc:title>ЦЕНТРАЛЬНАЯ</dc:title>
</cp:coreProperties>
</file>