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12 февраля 2020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№ </w:t>
                  </w:r>
                  <w:r>
                    <w:rPr>
                      <w:color w:val="000000"/>
                      <w:sz w:val="27"/>
                      <w:szCs w:val="27"/>
                    </w:rPr>
                    <w:t>119/2-6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7" w:hanging="0"/>
        <w:rPr>
          <w:b/>
          <w:b/>
          <w:bCs/>
        </w:rPr>
      </w:pPr>
      <w:r>
        <w:rPr>
          <w:b/>
          <w:bCs/>
        </w:rPr>
        <w:t xml:space="preserve">О месте и времени передачи избирательных бюллетеней </w:t>
      </w:r>
    </w:p>
    <w:p>
      <w:pPr>
        <w:pStyle w:val="Normal"/>
        <w:autoSpaceDE w:val="false"/>
        <w:ind w:right="57" w:hanging="0"/>
        <w:rPr>
          <w:b/>
          <w:b/>
        </w:rPr>
      </w:pPr>
      <w:r>
        <w:rPr>
          <w:b/>
          <w:bCs/>
        </w:rPr>
        <w:t xml:space="preserve">для голосования на дополнительных выборах народного депутата Республики Саха (Якутия) шестого созыва по Арктическому одномандатному избирательному округу №35 22 марта 2020 года от полиграфической организации Центральной избирательной комиссии Республики Саха (Якутия) </w:t>
      </w:r>
    </w:p>
    <w:p>
      <w:pPr>
        <w:pStyle w:val="Normal"/>
        <w:autoSpaceDE w:val="false"/>
        <w:ind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>В целях реализации полномочий Центральной избирательной комиссии Республики Саха (Якутия) по контролю за изготовлением, распределением и доставкой избирательных бюллетеней по выборам народных депутатов Республики Саха (Якутия) и в соответствии со статьей 73 Закона Республики Саха (Якутия) «О выборах народных депутатов Республики Саха (Якутия)» и Центральная избирательная комиссия Республики Саха (Якутия) п о с т а н о в л я е т:</w:t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 xml:space="preserve">1. Произвести передачу Центральной избирательной комиссии Республики Саха (Якутия) изготовленных ОАО «Медиахолдинг «Якутия» избирательных бюллетеней в количестве 12710 штук для голосования на дополнительных выборах народного депутата Республики Саха (Якутия) шестого созыва по Арктическому одномандатному избирательному округу №35 21 февраля 2020 г. в 10.00 часов в помещении ОАО «Медиахолдинг «Якутия» по адресу: г. Якутск, пер. Вилюйский, 20. </w:t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>2. После передачи избирательных бюллетеней уничтожить по акту выбракованные и лишние избирательные бюллетени (при их выявлении).</w:t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>3. Проинформировать зарегистрированных кандидатов в народные депутаты Республики Саха (Якутия) о месте и времени передачи избирательных бюллетеней для голосования от ОАО Медиа-холдинг «Якутия» членам Центральной избирательной комиссии Республики Саха (Якутия) путем размещения информации на официальном сайте Центральной избирательной комиссии Республики Саха (Якутия).</w:t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>4. Размести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1"/>
        <w:ind w:left="-284" w:firstLine="1004"/>
        <w:rPr/>
      </w:pPr>
      <w:r>
        <w:rPr/>
      </w:r>
    </w:p>
    <w:p>
      <w:pPr>
        <w:pStyle w:val="1"/>
        <w:ind w:left="-284" w:firstLine="100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720" w:firstLine="696"/>
        <w:jc w:val="both"/>
        <w:outlineLvl w:val="0"/>
        <w:rPr/>
      </w:pPr>
      <w:r>
        <w:rPr/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</w:t>
        <w:tab/>
        <w:t xml:space="preserve">         А.М. Ефимов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Секретар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</w:t>
        <w:tab/>
        <w:t xml:space="preserve">   Э.Т. Мярикянова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6:00Z</dcterms:created>
  <dc:creator>admin</dc:creator>
  <dc:description/>
  <cp:keywords/>
  <dc:language>en-US</dc:language>
  <cp:lastModifiedBy>Мярикянова Эльвира Трофимовна</cp:lastModifiedBy>
  <cp:lastPrinted>2020-02-19T08:45:00Z</cp:lastPrinted>
  <dcterms:modified xsi:type="dcterms:W3CDTF">2020-02-19T00:35:00Z</dcterms:modified>
  <cp:revision>10</cp:revision>
  <dc:subject/>
  <dc:title>ЦЕНТРАЛЬНАЯ ИЗБИРАТЕЛЬНАЯ</dc:title>
</cp:coreProperties>
</file>