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  <w:tab w:val="left" w:pos="6651" w:leader="none"/>
        </w:tabs>
        <w:ind w:left="108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1 июня 2020 г. </w:t>
        <w:tab/>
        <w:tab/>
        <w:t xml:space="preserve">                № 131/6- 6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120"/>
        <w:rPr>
          <w:sz w:val="27"/>
          <w:szCs w:val="27"/>
        </w:rPr>
      </w:pPr>
      <w:r>
        <w:rPr>
          <w:color w:val="000000"/>
          <w:sz w:val="27"/>
          <w:szCs w:val="27"/>
        </w:rPr>
        <w:t>г. Якутс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образования дополнительных участков для общероссийского голосования по вопросу одобрения изменений в Конституцию Российской Федерации в местах временного пребывания участников голосования и установлении их нумерации </w:t>
      </w:r>
    </w:p>
    <w:p>
      <w:pPr>
        <w:pStyle w:val="BodyText2"/>
        <w:spacing w:lineRule="auto" w:line="360"/>
        <w:ind w:lef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spacing w:lineRule="auto" w:line="360" w:before="0" w:after="120"/>
        <w:ind w:left="0" w:firstLine="709"/>
        <w:rPr/>
      </w:pPr>
      <w:r>
        <w:rPr>
          <w:sz w:val="28"/>
          <w:szCs w:val="28"/>
        </w:rPr>
        <w:t>В соответствии с пунктом 4.1 Порядка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2 июня 2020 года №250/1840-7 и на основании решений Анабарской, Жиганской, Верхоянской, Томпонской территориальных избирательных комиссий Республики Саха (Якутия), в целях обеспечения наиболее благоприятных условий для участия в общероссийском голосовании граждан, находящихся в местах временного пребывания, Центральная избирательная комиссия Республики Саха (Якутия) постановляет: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Согласовать образование участков для голосования общероссийского голосования по вопросу одобрения изменений в Конституцию Российской Федерации в местах временного пребывания участников голосования: 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8"/>
        </w:rPr>
        <w:t>1.1. на прииске «Маят» АО «Алмазы Анабара» на территории Анабарского национального (долгано-эвенкийского) улуса (района) Республики Саха (Якутия), границы избирательного участка – прииск «Маят», численность участников голосования 811 человек;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2. на прииске «Молодо» АО «Алмазы Анабара», границы избирательного участка – прииск «Молодо», численность участников голосования 363 человека;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3. на участке «Прогноз» ООО «Прогноз-Серебро» на территории Верхоянского района Республики Саха (Якутия), численность участников голосования 60 человек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4. на производственном участке «Нежданинский» АО «Южно-Верхоянская Горнодобывающая компания» на территории Томпонского района Республики Саха (Якутия), границы избирательного участка – производственный участок «Нежданинский», численность участников голосования 777 человек;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 Установить следующую нумерацию для образуемых участков для голосования в местах временного пребывания участников голосования: 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барский район: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бирательный участок №814 - участок для голосования на прииске «Маят» АО «Алмазы Анабара»;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иганский национальный эвенкийский район: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бирательный участок №815 - участок для голосования на прииске «Молодо» АО «Алмазы Анабара»;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рхоянский район: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бирательный участок №816 - участок для голосования на участке «Прогноз» ООО «Прогноз-Серебро»;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омпонский район: </w:t>
      </w:r>
    </w:p>
    <w:p>
      <w:pPr>
        <w:pStyle w:val="BodyText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бирательный участок №557 - участок для голосования на производственном участке «Нежданинский».</w:t>
      </w:r>
    </w:p>
    <w:p>
      <w:pPr>
        <w:pStyle w:val="BodyText2"/>
        <w:spacing w:lineRule="auto" w:line="360" w:before="0" w:after="120"/>
        <w:ind w:left="0" w:firstLine="709"/>
        <w:rPr/>
      </w:pPr>
      <w:r>
        <w:rPr>
          <w:sz w:val="28"/>
          <w:szCs w:val="28"/>
        </w:rPr>
        <w:t>3. Направить настоящее постановление в Анабарскую, Жиганскую, Верхоянскую, Томпонскую территориальные избирательные комиссии.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8"/>
        </w:rPr>
        <w:t xml:space="preserve">4. Разместить настоящее постановление на официальном сайте Центральной избирательной комиссии Республики Саха (Якутия) в сети «Интернет». </w:t>
      </w:r>
    </w:p>
    <w:p>
      <w:pPr>
        <w:pStyle w:val="BodyText2"/>
        <w:spacing w:lineRule="auto" w:line="28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BodyText2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firstLine="696"/>
        <w:jc w:val="both"/>
        <w:outlineLvl w:val="0"/>
        <w:rPr/>
      </w:pPr>
      <w:r>
        <w:rPr/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 xml:space="preserve">   </w:t>
        <w:tab/>
        <w:t xml:space="preserve">   </w:t>
        <w:tab/>
        <w:tab/>
        <w:t xml:space="preserve">      А.М. Ефимов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Секретар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ab/>
        <w:t xml:space="preserve">                    </w:t>
        <w:tab/>
        <w:t>Э.Т. Мярикя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3:45:00Z</dcterms:created>
  <dc:creator>admin</dc:creator>
  <dc:description/>
  <cp:keywords/>
  <dc:language>en-US</dc:language>
  <cp:lastModifiedBy>Мярикянова Эльвира Трофимовна</cp:lastModifiedBy>
  <cp:lastPrinted>2018-01-12T14:11:00Z</cp:lastPrinted>
  <dcterms:modified xsi:type="dcterms:W3CDTF">2020-06-14T23:46:00Z</dcterms:modified>
  <cp:revision>6</cp:revision>
  <dc:subject/>
  <dc:title>ЦЕНТРАЛЬНАЯ ИЗБИРАТЕЛЬНАЯ</dc:title>
</cp:coreProperties>
</file>