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1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1129"/>
        <w:gridCol w:w="4244"/>
      </w:tblGrid>
      <w:tr>
        <w:trPr/>
        <w:tc>
          <w:tcPr>
            <w:tcW w:w="4751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sah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ЦЕНТРАЛЬНАЯ </w:t>
            </w:r>
          </w:p>
          <w:p>
            <w:pPr>
              <w:pStyle w:val="Heading7"/>
              <w:spacing w:lineRule="auto" w:line="276" w:before="0" w:after="6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БИРАТЕЛЬНАЯ КОМИССИЯ РЕСПУБЛИКИ САХА (ЯКУТИЯ)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580" cy="591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4" w:type="dxa"/>
            <w:tcBorders/>
          </w:tcPr>
          <w:p>
            <w:pPr>
              <w:pStyle w:val="Heading7"/>
              <w:snapToGrid w:val="false"/>
              <w:spacing w:lineRule="auto" w:line="276" w:before="0" w:after="60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  <w:p>
            <w:pPr>
              <w:pStyle w:val="Heading7"/>
              <w:spacing w:lineRule="auto" w:line="276" w:before="0" w:after="60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САХА </w:t>
            </w:r>
            <w:r>
              <w:rPr>
                <w:b/>
                <w:sz w:val="22"/>
                <w:szCs w:val="22"/>
                <w:lang w:val="sah-RU" w:eastAsia="ru-RU"/>
              </w:rPr>
              <w:t>Ө</w:t>
            </w:r>
            <w:r>
              <w:rPr>
                <w:b/>
                <w:sz w:val="22"/>
                <w:szCs w:val="22"/>
                <w:lang w:val="ru-RU" w:eastAsia="ru-RU"/>
              </w:rPr>
              <w:t>Р</w:t>
            </w:r>
            <w:r>
              <w:rPr>
                <w:b/>
                <w:sz w:val="22"/>
                <w:szCs w:val="22"/>
                <w:lang w:val="sah-RU" w:eastAsia="ru-RU"/>
              </w:rPr>
              <w:t>Ө</w:t>
            </w:r>
            <w:r>
              <w:rPr>
                <w:b/>
                <w:sz w:val="22"/>
                <w:szCs w:val="22"/>
                <w:lang w:val="ru-RU" w:eastAsia="ru-RU"/>
              </w:rPr>
              <w:t>СП</w:t>
            </w:r>
            <w:r>
              <w:rPr>
                <w:b/>
                <w:sz w:val="22"/>
                <w:szCs w:val="22"/>
                <w:lang w:val="sah-RU" w:eastAsia="ru-RU"/>
              </w:rPr>
              <w:t>ҮҮ</w:t>
            </w:r>
            <w:r>
              <w:rPr>
                <w:b/>
                <w:sz w:val="22"/>
                <w:szCs w:val="22"/>
                <w:lang w:val="ru-RU" w:eastAsia="ru-RU"/>
              </w:rPr>
              <w:t>Б</w:t>
            </w:r>
            <w:r>
              <w:rPr>
                <w:b/>
                <w:sz w:val="22"/>
                <w:szCs w:val="22"/>
                <w:lang w:val="sah-RU" w:eastAsia="ru-RU"/>
              </w:rPr>
              <w:t>Ү</w:t>
            </w:r>
            <w:r>
              <w:rPr>
                <w:b/>
                <w:sz w:val="22"/>
                <w:szCs w:val="22"/>
                <w:lang w:val="ru-RU" w:eastAsia="ru-RU"/>
              </w:rPr>
              <w:t>Л</w:t>
            </w:r>
            <w:r>
              <w:rPr>
                <w:b/>
                <w:sz w:val="22"/>
                <w:szCs w:val="22"/>
                <w:lang w:val="sah-RU" w:eastAsia="ru-RU"/>
              </w:rPr>
              <w:t>Ү</w:t>
            </w:r>
            <w:r>
              <w:rPr>
                <w:b/>
                <w:sz w:val="22"/>
                <w:szCs w:val="22"/>
                <w:lang w:val="ru-RU" w:eastAsia="ru-RU"/>
              </w:rPr>
              <w:t>К</w:t>
            </w:r>
            <w:r>
              <w:rPr>
                <w:b/>
                <w:sz w:val="22"/>
                <w:szCs w:val="22"/>
                <w:lang w:val="sah-RU" w:eastAsia="ru-RU"/>
              </w:rPr>
              <w:t>Э</w:t>
            </w:r>
            <w:r>
              <w:rPr>
                <w:b/>
                <w:sz w:val="22"/>
                <w:szCs w:val="22"/>
                <w:lang w:val="ru-RU" w:eastAsia="ru-RU"/>
              </w:rPr>
              <w:t>Т</w:t>
            </w:r>
            <w:r>
              <w:rPr>
                <w:b/>
                <w:sz w:val="22"/>
                <w:szCs w:val="22"/>
                <w:lang w:val="sah-RU" w:eastAsia="ru-RU"/>
              </w:rPr>
              <w:t>И</w:t>
            </w:r>
            <w:r>
              <w:rPr>
                <w:b/>
                <w:sz w:val="22"/>
                <w:szCs w:val="22"/>
                <w:lang w:val="ru-RU" w:eastAsia="ru-RU"/>
              </w:rPr>
              <w:t>Н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ИН БЫЫБАРДЫЫР КОМИССИЯТА</w:t>
            </w:r>
          </w:p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ЦЕНТРИЗБИРКОМ РС(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</w:tblGrid>
      <w:tr>
        <w:trPr>
          <w:trHeight w:val="292" w:hRule="atLeast"/>
        </w:trPr>
        <w:tc>
          <w:tcPr>
            <w:tcW w:w="88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2718"/>
              <w:gridCol w:w="2947"/>
            </w:tblGrid>
            <w:tr>
              <w:trPr/>
              <w:tc>
                <w:tcPr>
                  <w:tcW w:w="300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11 июня 2020 г. </w:t>
                  </w:r>
                </w:p>
              </w:tc>
              <w:tc>
                <w:tcPr>
                  <w:tcW w:w="271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</w:r>
                </w:p>
              </w:tc>
              <w:tc>
                <w:tcPr>
                  <w:tcW w:w="294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 xml:space="preserve">                        №</w:t>
                  </w:r>
                  <w:r>
                    <w:rPr>
                      <w:color w:val="000000"/>
                      <w:sz w:val="27"/>
                      <w:szCs w:val="27"/>
                    </w:rPr>
                    <w:t xml:space="preserve">131/3-6 </w:t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>
          <w:trHeight w:val="714" w:hRule="atLeast"/>
        </w:trPr>
        <w:tc>
          <w:tcPr>
            <w:tcW w:w="3190" w:type="dxa"/>
            <w:tcBorders/>
          </w:tcPr>
          <w:p>
            <w:pPr>
              <w:pStyle w:val="Normal"/>
              <w:spacing w:before="24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Якутск</w:t>
            </w:r>
          </w:p>
        </w:tc>
      </w:tr>
    </w:tbl>
    <w:p>
      <w:pPr>
        <w:pStyle w:val="21"/>
        <w:spacing w:lineRule="auto" w:line="276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на территории Республики Саха (Якутия) досрочного голосования участников общероссийского голосования, находящихся в значительно удаленных от помещения для голосования местах, транспортное сообщение с которыми отсутствует или затруднено, на общероссийском голосовании по вопросу одобрения изменений в Конституцию Российской Федер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разделом 10 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20 марта 2020 года №244/1804-7, и обращений территориальных избирательных комиссий Республики Саха (Якутия), Центральная избирательная комиссия Республики Саха (Якутия)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зрешить с 11 июня 2020 года по 30 июня 2020 года проведение досрочного голосования участников общероссийского голосования, находящихся в значительно удаленных от помещения для голосования местах, транспортное сообщение с которыми отсутствует или затруднено, на общероссийском голосовании по вопросу одобрения изменений в Конституцию Российской Федерации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Территориальным избирательным комиссиям установить контроль за проведением досрочного голосования на избирательных участках и довести до сведения Центральной избирательной комиссии Республики Саха (Якутия) информацию о ходе его прове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на члена Центральной избирательной комиссии Республики Саха (Якутия) Д.А. Седушков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править настоящее постановление территориальным избирательным комиссиям Республики Саха (Якути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зместить настоящее постановление на официальном сайте  Центральной избирательной комиссии Республики Саха (Якутия) в сети «Интернет»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720" w:firstLine="696"/>
        <w:jc w:val="both"/>
        <w:outlineLvl w:val="0"/>
        <w:rPr/>
      </w:pPr>
      <w:r>
        <w:rPr>
          <w:sz w:val="27"/>
          <w:szCs w:val="27"/>
        </w:rPr>
        <w:t xml:space="preserve"> </w:t>
      </w:r>
      <w:r>
        <w:rPr/>
        <w:t>Председател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 </w:t>
        <w:tab/>
        <w:t xml:space="preserve">         А.М. Ефимов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Секретарь</w:t>
      </w:r>
    </w:p>
    <w:p>
      <w:pPr>
        <w:pStyle w:val="Normal"/>
        <w:spacing w:lineRule="auto" w:line="276"/>
        <w:jc w:val="both"/>
        <w:rPr/>
      </w:pPr>
      <w:r>
        <w:rPr/>
        <w:t xml:space="preserve">Центральной избирательной комиссии 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jc w:val="both"/>
        <w:rPr/>
      </w:pPr>
      <w:r>
        <w:rPr/>
        <w:t>Республики Саха (Якутия)</w:t>
        <w:tab/>
        <w:tab/>
        <w:tab/>
        <w:tab/>
        <w:t xml:space="preserve">  </w:t>
        <w:tab/>
        <w:t xml:space="preserve">   Э.Т. Мярикянова</w:t>
      </w:r>
    </w:p>
    <w:p>
      <w:pPr>
        <w:pStyle w:val="Normal"/>
        <w:jc w:val="both"/>
        <w:rPr/>
      </w:pPr>
      <w:r>
        <w:rPr/>
      </w:r>
    </w:p>
    <w:tbl>
      <w:tblPr>
        <w:tblW w:w="11057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97"/>
        <w:gridCol w:w="2907"/>
        <w:gridCol w:w="6546"/>
      </w:tblGrid>
      <w:tr>
        <w:trPr>
          <w:trHeight w:val="289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становлению</w:t>
            </w:r>
          </w:p>
        </w:tc>
      </w:tr>
      <w:tr>
        <w:trPr>
          <w:trHeight w:val="578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й избирательной комиссии Республики Саха (Якутия)</w:t>
            </w:r>
          </w:p>
        </w:tc>
      </w:tr>
      <w:tr>
        <w:trPr>
          <w:trHeight w:val="289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 июня 2020 г. № 131/3-6</w:t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057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ИСОК УЧАСТКОВ ДЛЯ ГОЛОСОВАНИЯ </w:t>
            </w:r>
          </w:p>
        </w:tc>
      </w:tr>
      <w:tr>
        <w:trPr>
          <w:trHeight w:val="1189" w:hRule="atLeast"/>
        </w:trPr>
        <w:tc>
          <w:tcPr>
            <w:tcW w:w="1105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водящих досрочное голосование  участников голосования, находящихся в значительно удаленных от помещения для голосования местах, транспортное сообщение с которыми отсутствует или затруднено, при проведении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общероссийского голосования по вопросу одобрения изменений в Конституцию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05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3261"/>
        <w:gridCol w:w="1701"/>
        <w:gridCol w:w="1417"/>
        <w:gridCol w:w="1559"/>
        <w:gridCol w:w="1276"/>
      </w:tblGrid>
      <w:tr>
        <w:trPr>
          <w:trHeight w:val="1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збирательного участ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шр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д (вид) деятельности избир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сленность избирателей в пункте назна-</w:t>
              <w:br/>
              <w:t xml:space="preserve">чения и общая численность на маршруте  </w:t>
              <w:b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ое средство (марка, 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иод проведения досрочного голосования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1.Алданская ТИК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4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лдан- КТП5- Ал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зовик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лдан- НПС 16- КТП 6- Алдан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фтяники, газовик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лдан- уч. Инагли- Ал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рател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лдан- Самолазовский- Алдан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рател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лдан- КТП 7 (разъезд Селигдар)- Алдан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зовик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6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ммот- уч. Нижнеякокисткий- Томмот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рател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0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9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ммот- Амга- Улуу- Томм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тели поселков, метеоролог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1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тана- п/б Белькачи а/с "Амурзолото"- Ку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рател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одка мот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2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. Нимныр- КС- 4 "Нимнырская"- Б. Нимныр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зовик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0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 предприятия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3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инский- Якокут- Ле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тели села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3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инский – ГРК Рябиновый – ГРК Подголечный – Ленинский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рател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5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3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инский – Большой Куранах- Перебуторный- Новый 1– Ленинский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рател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3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инский - уч. Нюча- уч. Близнец- Ленинский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рател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6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атыстыр- устье р. Сагдяя- Хатысты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  <w:br/>
              <w:t>- а/м УАЗ</w:t>
              <w:br/>
              <w:t>- лодка мот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Хатыстыр – Чомполо-Кургун - Угино- Тогурук –Негюрчей-Устье реки УЛУ-Хатысты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  <w:br/>
              <w:t>- а/м УАЗ</w:t>
              <w:br/>
              <w:t xml:space="preserve">- лодка моторная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атыстыр- Ыллымах- Хатысты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Хатыстыр – Б.Нимныр – Канку- Хатысты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  <w:br/>
              <w:t>- а/м УАЗ: 5 час.</w:t>
              <w:br/>
              <w:t>- олень ездовой 4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8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Хатыстыр – Кудулах – Явра – Хатысты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:</w:t>
              <w:br/>
              <w:t>- авто УАЗ: 10 час.</w:t>
              <w:br/>
              <w:t>- олень ездовой: 4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гоян- Туора- Кустук- Уго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одка мот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гоян- Бэс Юрях- Кургун Юрях-Кудули-Уго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вадроци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лдан- Иджек- Вольный- Махалган- Ал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лдан- Чюльбю- Чайдах- Ал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рологи, оленеводы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28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4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2.Аллаиховская ТИ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.Оленегорск - с.Похвальный - с.Оленегорс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и, охотники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Русское Устье - уч.Табор - с.Русское Уст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ыбаки 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3.Амгинская ТИ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7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. Олом-Кюель - уч. Дирээ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котоводы, табунщики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ашина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6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. Ляги (Тегюльт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котоводы, табунщики, работники  метеостанции, охранники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0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асток Дьаам, участок Оьохтоо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котоводы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ашина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4.Анабарская ТИ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с. Саскылах с.Юрюнг-Хая - стадо №1- стадо №2 - стадо № 6 - стадо № 7 - с. Юрюнг-Хая - с. Саскыл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. Саскылах- с.Юрюнг-Хая - стадо № 3 - стадо № 4 - стадо № 8 - с. Юрюнг-Хая - с. Саскыл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. Саскылах - участок " Улахан Кюель" - участок "Буолкалаах" - участок "Хоохур" - участок "МУП "Арктика" - с. Саскыл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. Саскылах - участок " Урасалаах" - участок "Терпяй" -  с. Саскыл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8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. Саскылах - Маят  с. Саскы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7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5.Булунская ТИК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юсюр - рыбучастки по Лене - тит Ары - Кюс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и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70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юсюр - Приленск - Кюс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ологи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73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иктях - уч.Буруу - уч.Бысыттаах - уч.Ымыйахтыыр - Сик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ыбаки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70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юсюр - стадо №9 - Кюс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70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юсюр - стадо № 3 - стадо №5 - Кюс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71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орогон - стадо №5 - стадо №2 - община -Боро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71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орогон - стадо №4 - стадо №1 - община -Борог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икси - Хара Улах - стадо №1 - стадо №2 - стадо №3 - Хара Улах - Тик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Тикси т- о.Котельный - Тикс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оенные, работники в/ч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О РФ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63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290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6.Верхневилюйская ТИК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ет-Балаганнаах-Орг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ство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ырыкый-Чапаев-Кырык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жительства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юллюкю-Бютейдях-Дюллюк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нокос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7.Верхнеколымская ТИК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Усун-Кюель - Андылах - с. Усун-Кю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довая община «Андылах»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ун-Кюель-Хаска-Усун-Кю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и, охотники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ун-Кюель-Мангазейка -Усун-Кю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и, охотники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Нелемное - устье реки Россоха - с. Нелем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. Зырянка - с. Утая - Халдынья - с. Утая - п. Зыр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8.Верхоянская ТИК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тенкес-Сергелях-Бетенк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коневоды, животноводы</w:t>
            </w:r>
          </w:p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тенкес-Унуоргу Сыьыы-Бетенк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, животноводы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ы-Осохтох-Сай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ленный пункт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/вод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ы-Мунурдаах-Сай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/вод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ы-Асар-Сай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домерный п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/вод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тор-Алыы-Том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тор-Киэн силээн-Том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нкюр-Чэйдээх-Юнк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П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/вод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нкюр-Моой Куел-Юнк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П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-Метяки(Кербеннээх)-Б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ук-Мачах-Борон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ленный пу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ук-Балаганнаах-Борон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лгалах-Хайыкаан-Дулга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галах-Атыыр баьа-Дулга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ордах-Улага-Суор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/вод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ысардах-Урдук кумах-Хайысар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домерный п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/водны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ттях-Эбэ-Ют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юмча-Хостой-Черюм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, 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лас-Сирэм-Барыл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рылас- Юттях-Барыл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Батагай - Усть Чаркы - Сентачан -Батаг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еолого-поисковая партия 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тагай-Вьюн-Батаг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олого-поисковая партия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8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атагай- Прогноз- Батаг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рологи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9.Горная ТИК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ясьКюель - Ампаардаах - Бясь Кю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бизона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ясьКюель - Кэлтэгэй - Бясь Кю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ясьКюель - Дулуц отуу - Бясь Кю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рдигестях - Тыымпынай - Бердигес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э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сыма - Уолбут - Асы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сыма - Хаахынайдаах - Асы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то Сурт - Тыылаах - Орто Су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то Сурт - Кетет - Орто Су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рологи, 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то Сурт - Кэлтэгэй - Орто Су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то Сурт - Балаганнаах - Орто Су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ептин - Тонгуулаах - Кеп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имдя - Сойуолаах - Дикимд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животнов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имдя - Билиистээх - Дикимд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г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имдя - Эргис - Дикимд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гарас-Улуу Сысыы- Магар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гарас-Харыйалаах- Магар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гарас - Кылыс - Магар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гарас - Сыгынньах - Магар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бизона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юерелях - Кырамда - Кюере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рт - Силээн -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10.Жиганская ТИ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ганск - Кесер-Уруйэ - Жи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ганск-Кыстатыам - Мохсоголлох - Уьун-Кель - Ньиминдэ - Кыстатыам - Жи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Жиганск - Молодо -Жи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еолого-поисковая партия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11.Кобяйская ТИ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1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нгар - Усть-Вилюйский парк - Санг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спектора охраны при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ИК1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нгар - Таас Тумус -Промышленный  - Санг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 станция, рыб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ИК1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нгар - Участок Сангарского угольного разреза - Санг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разр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шрут Новая Кальвица- Старая Кальвица -Новая Кальв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Аргас-уч. Сахтаах- с.Арг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чий ИП КФХ Соловьев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202, УИК203, УИК 2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Кобяй - уч. Тугэнэ - с. Кобя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ОО "КобяйДорСтро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юксюгюн - Хатырык-Хомо - Люксюг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ТЗ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гадя-Кучан (летняя ферма)- Эбэ (конебаза) - Багад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котоводы, доярки, 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ктор МТЗ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тамай-Харыйа Хомо-Ыал Усук-Харыйа Хомо-Бата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кот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лодка      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Мастах- уч.Сайылык-с.Ма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естьянское хозяйство 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Мастах-уч.Быраннатталаах- уч.Кыалаах  -уч.Туора -с.Ма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С- уч. Быранатталаах,  Газпром Бурение уч.Кыалаах , Коневодство-уч.Ту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бян-Кюель - 9 стадо-КРО "Олень"-Себян-Кю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ЗИЛ 131,        Урал,        Кам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бян-Кюель - КР Община "Себян"- уч. Эндыбал - Себян-Кю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леневоды               вахтов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ЗИЛ 131,        Урал,        Кам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бян-Кюель-оленестадо №8-СебянКю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ленев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ЗИЛ 131,        Урал,        Кам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ган - Сангар - Себян-Кюель - уч. Чочумбал - уч. Чуора - Стадо  5 - Стадо  10 - Стадо 12 - Себян-Кюель - Сангар - Ма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леневоды вахтовики вахтовики  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12.Ленская ТИК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ск - 149 и 153 км трассы ВСТО (Чаяндинское НГКМ) - г. 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25                                УИК 231                                  УИК 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ск - 73 км трассы ВСТО (Чаяндинское НГКМ) - г. 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5                  881                           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ск - 65 км а/дороги Ленск-Нюя - г. 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ск - 118, 172 и 212 км трассы ВСТО - г. 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ск - 161 и 280 км трассы ВСТО в сторону п. Вит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чие НПС 10 и НПС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ск - 200 км трассы ВСТО - г. Ленск в сторону п. Ю.Ню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ск - 76 км трассы ВСТО (Чаяндинское НГКМ) - г. 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ск - 40 км трассы ВСТО - г. 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нск - 56 и 62 км трассы Ленск-Мирный - г. Л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2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лон - Иннялы - То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льхозбриг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8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й поселок Талакан - ДНС Алинского месторождения (15, 26, 27 км) - вахтовый поселок Талак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 транспорте ОАО "Сургутнефтегаз"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46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4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13.Мирнинская ТИК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УИК    308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Тас-Юрях-Опорная база промысла (ОБП) в районе НПУ-100 - Тас-Юр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быча сырой нефти                        (АО "РНГ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.Айхал-п. Моркока - п.Айх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держание дорожного полот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й автомобиль на базе КАМ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Удачный-ДРСУ-г. У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питальный ремонт дорожного полот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й автомобиль на базе КАМ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ИК 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Удачный - карьер "Зарница" - г.У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й автомобиль на базе КАМ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рный - Чернышевский - Чона - Майский - Усть-Ичода - Улар - Туой-Хая - Захар - Чернышевский - Ми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блюдатели метеорологических станций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рный - Чернышевский - Вилюй - Лавинда - Дальний - Оржок - Юлэгиир - Кусаганг - Ясный - Сюрях-Хая  - Чернышевский - Ми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блюдатели метеорологических станций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8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й жилой комплекс ООО «Таас-Юрях Нефтегазодобы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тн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7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14.Момская ТИК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онуу-Буор-Сысы-Чыбаагылаах -Бэркичэх-Буор-Сысы- Мома-Хону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Хонуу-Сасыр- Нэгэин- Артык-Андыгычан- Эрикит- Малтан-Орто- КюельСасыр-Хону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Хонуу-Сасыр- Магир- Булкут- Кытыл- Бурхатымнан- Сасыр-Хону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15.Нерюнгринская ТИ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Иенгра - Оленеводческая бригада № 1 - Родовая община "Тумтон-2"- с. Иенгр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АЗ,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. Иенгра - родовая община "Пуягир" - родовая община "Алдакай" - Родовая община "Гонам" - п. Иен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+5+4 = 12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АЗ,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Иенгра - Оленеводческая бригада № 20 - с. Иен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АЗ,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Иенгра - Родовая община "Бута" - Оленеводческая бригада № 9 (Нюрмаган) - с. Иен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+ 5 =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АЗ,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Иенгра - Кочева родовая община "Олонгро" - Оленеводческая бригада МУП "Золотинка" - с. Иен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+2=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АЗ,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Иенгра - Оленеводческая бригада № 22 -Родовая община "Аламакит" - Родовая община "Тумтон-1" -  Оленеводческая бригада № 2 -  с. Иен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+2+3+2=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АЗ,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Иенгра - Родовая община "Возрождение" - Родовая община "Олдоё" - с. Иен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+5=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АЗ,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Иенгра - Оленеводческая бригада №4 - с.Иен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АЗ,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. Чульман - Гидропост (ГП - I) Гремучий, Гидропост (ГП - I) Усть - Баралас. (р. Барылас, 1,5 км. От устья, 80 км на В от п. Чульман) - п. Чульман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ро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АЗ,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. Золотинка - п. Нагорный (р. Тимптон) Метеостанция (М - II) - участок "Горный" (Тимптон Золото)" - участок "Березовый"  (Золото Тимтона)-  п. Золот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тники золотодобывающих ар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+49+44 =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АЗ,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9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. Золотинка - участок "Сыгынах" (Пламя)  - участок "Сильдигир"(Пламя) – участок Комагин - участок «Колбочи» (ОО Фауст) -  участок Улахан Мелемкен (Золотой регион) -  п. Золот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Вахтовые работники золотодобывающих ар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7+22+45+22+40=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АЗ,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. Золотинка - участок УОГР "Юрский" (Новая) - участокУОГР "Амунакта" (Новая) - п. Золот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Вахтовые работники золотодобывающих ар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4+27=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АЗ,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56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7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16.Нижнеколымская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дрюшкино-Юрюйэ-Манэлях-Кюрелях-Устье Россохи-Куча-Дъярдах-Сайылык-Зимовье-Устье Россоха-Торфалах-Эргэкиселях-Тас харгы- Мунурдах-Лагерь Сень-Хэндэ-Кокунья-Андрюш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мотоло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дрюшкино  -Мавра-Кэн Айэн-Барыллах-Андрюш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мотоло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дрюшкино-Байды-Андрюшк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мотоло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3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духино (забойный пункт)-Чернеево-Стадухино (рыб.участок)-Кривая речка-Курлуковая-Колым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мотоло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ходск- Ярманга -Красный Камень -Поход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и,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мотоло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ольшая Тоня - Петушки- Нижнеколы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и,вахта,скотоводы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мотоло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неколымск-Черский-Андрюшкино -оленстадо№1,    оленстадо№2-Че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рский-Колымское-оленбригады №№4,8,9 -Че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3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рский-оленбригада№2-Чагуургино-оленбригада №3-Колымское-Андрюшкино-Черский-Среднеколы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7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17.Нюрбинская ТИК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Малыкай - м. Чумпу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ро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8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к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61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18.Оймяконская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ь-Нера   - участок  Туора-Тас - Усть-Н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ь-Нера   - участок Нера-Триасовый - Усть-Н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ь-Нера   - Нелькан - Дражный -Усть-Н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ь-Нера   - Октябрьский - Талынья  -Обещание -Усть-Н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ь-Нера   - участок  Вилка - Усть-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ь-Нера   - участок Берендей -Усть-Н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ь-Нера   -Хаптагай Хая -Усть-Н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ь-Нера   - Сарылах -Усть-Н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быча сурь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ь-Нера   - участок Бадран- Усть-Н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ь-Нера   - участок Базовский (Эльгинский)-Усть-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ь-Нера - Хангалас -Усть-Нера (бездорожь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ь-Нера   - участок Антагачан (Сантара)-Усть-Н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ь-Нера - участок Ылен-Элит- Усть-Н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ь-Нера   - правая Куобах-Бага  - Усть-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сть-Нера   -Тарынская золоторудная компания (ТЗРК) </w:t>
              <w:br/>
              <w:t>Усть-Нера (бездорожь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олотодобы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ртык - с.Делянкир - Арты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р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рють - конебаза К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рють - Ю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ро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рють - Быйыт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оводческая 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рють - Сл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ви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рють - Хатыр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Берег-Юрдэ - уч. Эбугэ-с. Берег-Юрд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чюгей - Сунтар - Ючю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ро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чюгей – Дьякай-Сунтар-Ючю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р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рто-Балаган - Мак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ста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рто-Балаган - Тар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то-Балаган - Эб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мтор-То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мтор -  Тиэрб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мтор-Дяги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мтор-Арылы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мтор-Чубуку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мтор-КРО М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мтор-Алысар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плый Ключ - Оймякон - Ючюгей-   стадо №7,  стадо №10,  стадо №8,    стадо №1,   стадо №2,  стадо №6 - Ючюгей - Оймякон - М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86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5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19.Олекминская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апаево-НПС №13-Чапа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ООО "Транснефть-Восто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яччи-уч.Олом-уч.Хойголлох-уч.Икки-Тиит-Килиер-уч.Бэттимэ-уч.Тегень-уч.Кетет-уч.Айан-Кяч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, энергетики, метеорологи, местные ж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КАМАЗ (Урал) или гужевой 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оринцы-Балаганнах-Хорин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рицкое-Хатын-Тумул-Уриц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енные ж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, 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ныяхтах-м.Еловское-Саныях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добычи диаб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, 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Олекминск-с.Тяня-м.Темный Таборный-с.Тяня-г.Олекм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олотодобытч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Олекминск-с.Тяня-уч.Муркучу-уч.Таас-Мэла-уч.Орус Мэла-уч.Горкит-с.Тяня-г.Олекм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Олекминск-кордон Кийиктэ-НПС №15-г.Олекм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работники Комитета охраны природы, ООО "Востокнефтепров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Олекминск-кордон Туолба-кордон Хатын-кордон Максимовское-кордон Таас-Хайко-кордон Джикимда-кордон Бедердях-г.Олекм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работники Олекминского заповедника, метеоро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20.Оленекская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Жилинда-уч. Буранный (Томторское мес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й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/м У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нда-пикет Мария-Жили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/м У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к-Муна-Олен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/м У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к-Стадо № 1-Олен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к-Стадо № 2-Олен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к-Стадо № 3-Олен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к-Стадо № 5-Олен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нда-Стадо № 1-Стадо № 4-Жили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/м У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линда-Стадо № 5-Жили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/м У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к - Стадо №  1- Стадо №2 - Олен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к - Стадо № 3 - Стадо № 5 - Олен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к - Жилинда - Стадо № 4 -Саскылах - Стадо №5 - Стадо №1 - Жилинда -Олен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8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ленек- Талахтах- Олен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хтовые рабо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04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21.Среднеколымская ТИК</w:t>
            </w:r>
          </w:p>
          <w:p>
            <w:pPr>
              <w:pStyle w:val="Normal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неколымск-Лобуя-Жирково- Маяк-           Мысовое-Быстрое-Кисилях таас-Урэх тордо-Помазкино- Угус Тамах-Суруктах-Нижний Крест-Конзабой-Среднеколы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ыбаки-промысловик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реднеколымск-Бакалда-Горохово-Вяткино-Седедемя-Красный Камень-Селезевка-  Рыжово -  Уродан-Киллэм-Среднеколы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ыбаки-промысловик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леко-Кюель-Чонкуя-Алеко-Кю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леко-Кюель-Чонкуя-Алеко-Кю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ИК 497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атай-Суччино-Сва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атай-Байкал-Сва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4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йусардах-Нос-Ойусар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22.Сунтарская ТИ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ьгяй-3-й Бордон-Эльгя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бунщ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адан-Эйикээр-Ха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абунщ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ордон - Бугуйэх - Бордон  Бордон-Улгумда - Бэттиэмэ-Борд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бунщ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                                 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ктор                  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ылах-Тыьакыыс-Ыар5а-Арылах;   Арылах-Бакамда-Ары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табунщ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                          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лючан-Ойусут-Вилюч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ведение 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0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23.Томпонская</w:t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Тополиное-метеостанция Томпо-с. Тополи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ро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/м У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Теплый ключ-рудник "Нежданский"-с. Теплы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ОАО "Полиметалл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Теплый ключ-вахтовый поселок "Верхне Менкече"-с. Теплы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 ООО "ГеоПроМайнинг"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/м У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Теплый ключ-с. Развилка - Метеостанция "Восточная"- АЗС "Кюбюмэ"-с. Теплы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тели с. Развилка, метеорологи, работники АЗС АО "Саханефтегазсбы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/м У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Охотский Перевоз - гидропост Подгорный - с. Охотский Перев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р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/м У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. Маган-с.Теплый Ключ - Стадо № 9 -База Колдика  - Стадо №1 - КРСО им. С.М. Лебедева- Теплы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Теплый Ключ - КРСО им. П.Е. Погодаева - КРСО им. ГГ.Голикова - Стадо №6 - КТФ Эюме - Теплы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Теплый Ключ -Стадо № 12- Теплы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5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Теплый Ключ -Стадо № 2- Стадо № 4 - Стадо № 3  Теплы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8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6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24.Усть-Майская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п.Усть-Мая – с.Усть-Юдома-п.Усть-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тели, метеорологи, охо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п. Солнечный-Ыныкчан-п. Солне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старательской артели "Золото Ыныкча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п.Солнечный- Бриндакит-п.Солне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старательской ар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п.Звездочка-Участок Менджель-п.Звезд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старательской артели "Дражни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 Урал или МТЛ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п.Звездочка-Участки №1,5-п.Звезд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старательской артели "Дражни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п.Звездочка-Участки №2,3-п.Звездо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старательской артели "Дражни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п.Аллах-Юнь-участок Кеннэ-учаток Сетнья-Аллах-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р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п.Аллах-Юнь-участок Батала-п.Аллах-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ар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/м 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2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25.Усть-Янская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Сайылык-уч.Суругэ(стадо №7)-с.Сайыл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зде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Сайылык-уч.прииска ООО "Янзолото"-с.Сайыл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ООО "Янзолот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зде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Уянди-уч.Куранах (стадо №10)- Уян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зде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Казачье-уч.Кресты-стадо №2-с.Казач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нефтебазы, 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Казачье-Метеостанция-с.Казач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теоро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Казачье- олестадо №1- с.Казач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Казачье- олестадо №8- с.Казач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6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Усть-Янск-оленстадо №2-Усть-Я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Усть-Янск-рыбучасток №1-Усть-Я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Усть-Янск-рыбучасток №2-Усть-Я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ыба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.Депутатский-уч.Тарын Юрэх -п.Депута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ники ООО «Янзолот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путатский-п.Усть-Куйга-с.Хайыр-уч.Боро Суоллаах-уч.Сэргэлээх-с.Хайыр-п.Усть-Куйга-Депута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, Вахтовые рабо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.Депутатский- с. Тумат- уч. Хорой- с. Тумат -п.Депута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86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26.Хангаласская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ахан-Ан-Амчаах-Улахан-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ахан-Ан-Най-Улахан-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ахан-Ан-Харыйалаах-Урэх-Улахан-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ахан-Ан-Бэстээх-Урэх-Улахан-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ахан-Ан-Мондурах-Хаастаах-Улахан-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П "Пудова М.П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9</w:t>
            </w:r>
          </w:p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ахан-Ан-Харыйа(урочище)-Улахан-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ахан-Ан-Харыйалаах Арыы-Улахан-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улгунняхтах-конебаза Арыы Баса-Булгуннях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й-Мастай-Тасычча-Кэнэрдиилээх-Алаас_Баса-Кысыл_Толоон-Хоточчу-Келет-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,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лах-Боруочай-Ан-Урун_Бас-Булгунньах-Эрэдэп-Таба_Елбут-Бегел-Улах-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неводы, 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,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апаево-Урун-Бас-Алар- Чапа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, рабочие 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,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темцы-Бегел-Октем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,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4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тюр-Алаас_Баса - Техтю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чий КХ, конев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,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Жемкон-Сыырдаах-Кууда-1Жем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,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 Жемкон-Ночеха-Кюбюню-Жемк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,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Жемкон-Куудагы-2Жем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,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Жемкон-Улуу Сысыы-2Жем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,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чикатцы-Бролог-Качикат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тереологи, пенсион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АЗ,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302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27.Эвено-Бытантайская ТИ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жаргалах - Тирэх - Джарга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до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жаргалах - Биллээх - Джарга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животно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до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тагай - Саккырыр  - Мугулчээн - Буочукалаах -Тара Салаа - Марчалаан - Дьолоон - Саккыры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ИК 6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ккырыр  - Кустур - Дябды - Амкындя - Сакандя - Хадарындя - Кустур - Саккырыр - Батаг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лен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толет МИ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6.2020 30.06.2020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39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4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22">
    <w:name w:val="Основной текст 22"/>
    <w:basedOn w:val="Normal"/>
    <w:qFormat/>
    <w:pPr>
      <w:ind w:left="720" w:hanging="0"/>
      <w:jc w:val="both"/>
    </w:pPr>
    <w:rPr>
      <w:rFonts w:eastAsia="Calibri"/>
      <w:sz w:val="24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Font5">
    <w:name w:val="font5"/>
    <w:basedOn w:val="Normal"/>
    <w:qFormat/>
    <w:pPr>
      <w:spacing w:before="280" w:after="280"/>
      <w:jc w:val="left"/>
    </w:pPr>
    <w:rPr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7">
    <w:name w:val="xl127"/>
    <w:basedOn w:val="Normal"/>
    <w:qFormat/>
    <w:pPr>
      <w:spacing w:before="280" w:after="280"/>
      <w:jc w:val="left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280" w:after="280"/>
      <w:jc w:val="left"/>
      <w:textAlignment w:val="center"/>
    </w:pPr>
    <w:rPr>
      <w:b/>
      <w:bCs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left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shd w:fill="FF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left"/>
      <w:textAlignment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left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shd w:fill="FF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left"/>
      <w:textAlignment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FF0000"/>
      <w:sz w:val="24"/>
      <w:szCs w:val="24"/>
    </w:rPr>
  </w:style>
  <w:style w:type="paragraph" w:styleId="Xl200">
    <w:name w:val="xl200"/>
    <w:basedOn w:val="Normal"/>
    <w:qFormat/>
    <w:pPr>
      <w:shd w:fill="FFFFFF" w:val="clear"/>
      <w:spacing w:before="280" w:after="280"/>
      <w:jc w:val="left"/>
      <w:textAlignment w:val="center"/>
    </w:pPr>
    <w:rPr>
      <w:color w:val="FF0000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  <w:sz w:val="24"/>
      <w:szCs w:val="24"/>
    </w:rPr>
  </w:style>
  <w:style w:type="paragraph" w:styleId="Xl203">
    <w:name w:val="xl203"/>
    <w:basedOn w:val="Normal"/>
    <w:qFormat/>
    <w:pPr>
      <w:shd w:fill="FFFFFF" w:val="clear"/>
      <w:spacing w:before="280" w:after="280"/>
      <w:textAlignment w:val="center"/>
    </w:pPr>
    <w:rPr>
      <w:b/>
      <w:bCs/>
      <w:color w:val="FF0000"/>
      <w:sz w:val="24"/>
      <w:szCs w:val="24"/>
    </w:rPr>
  </w:style>
  <w:style w:type="paragraph" w:styleId="Xl204">
    <w:name w:val="xl20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shd w:fill="99FFCC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9">
    <w:name w:val="xl209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textAlignment w:val="center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218">
    <w:name w:val="xl218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220">
    <w:name w:val="xl220"/>
    <w:basedOn w:val="Normal"/>
    <w:qFormat/>
    <w:pP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221">
    <w:name w:val="xl221"/>
    <w:basedOn w:val="Normal"/>
    <w:qFormat/>
    <w:pPr>
      <w:shd w:fill="99FFCC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224">
    <w:name w:val="xl224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25">
    <w:name w:val="xl225"/>
    <w:basedOn w:val="Normal"/>
    <w:qFormat/>
    <w:pPr>
      <w:spacing w:before="280" w:after="280"/>
      <w:jc w:val="left"/>
      <w:textAlignment w:val="center"/>
    </w:pPr>
    <w:rPr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236">
    <w:name w:val="xl23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center"/>
    </w:pPr>
    <w:rPr>
      <w:b/>
      <w:bCs/>
      <w:color w:val="FF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center"/>
    </w:pPr>
    <w:rPr>
      <w:b/>
      <w:bCs/>
      <w:color w:val="FF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b/>
      <w:bCs/>
      <w:color w:val="FF0000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sz w:val="24"/>
      <w:szCs w:val="24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hd w:fill="99FFCC" w:val="clear"/>
      <w:spacing w:before="280" w:after="280"/>
      <w:textAlignment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</w:pBdr>
      <w:shd w:fill="99FFCC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color w:val="FF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FFCC" w:val="clear"/>
      <w:spacing w:before="280" w:after="280"/>
      <w:jc w:val="right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4:47:00Z</dcterms:created>
  <dc:creator>admin</dc:creator>
  <dc:description/>
  <cp:keywords/>
  <dc:language>en-US</dc:language>
  <cp:lastModifiedBy>Paip14</cp:lastModifiedBy>
  <cp:lastPrinted>2020-06-15T18:42:00Z</cp:lastPrinted>
  <dcterms:modified xsi:type="dcterms:W3CDTF">2020-06-16T01:07:00Z</dcterms:modified>
  <cp:revision>37</cp:revision>
  <dc:subject/>
  <dc:title>ЦЕНТРАЛЬНАЯ ИЗБИРАТЕЛЬНАЯ</dc:title>
</cp:coreProperties>
</file>