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7" w:leader="none"/>
          <w:tab w:val="left" w:pos="5990" w:leader="none"/>
        </w:tabs>
        <w:ind w:left="108" w:hanging="0"/>
        <w:jc w:val="left"/>
        <w:rPr/>
      </w:pPr>
      <w:r>
        <w:rPr>
          <w:color w:val="000000"/>
        </w:rPr>
        <w:t xml:space="preserve">4 июня 2020 г. </w:t>
        <w:tab/>
        <w:tab/>
        <w:t xml:space="preserve">                       №129/6-6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21"/>
        <w:spacing w:lineRule="auto" w:line="276"/>
        <w:ind w:left="0" w:hanging="0"/>
        <w:jc w:val="center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О графике работы членов Центральной избирательной комиссии Республики Саха (Якутия) с правом решающего голоса в период подготовки и проведения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на июнь и июль месяцы 2020 год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Указом Президента Российской Федерации от 17 марта 2020 года № 188 «О назначении общероссийского голосования по вопросу одобрения изменений в Конституцию Российской Федерации» и с Указом Президента Российской Федерации от 1 июня 2020 года №№ 354 «Об определении даты проведения общероссийского голосования по вопросу одобрения изменений в Конституцию Российской Федерации» и руководствуясь постановлениями Центральной избирательной комиссии Российской Федерации от 4 марта 2020 г. № 241/1792-7 «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 и от 2 июня 2020 г. №250/1839-7 «О возобновлении действий по подготовке и проведению общероссийского голосования по вопросу одобрения изменений в Конституцию Российской Федерации»,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ановить график работы для членов Центральной избирательной комиссии Республики Саха (Якутия), работающих на постоянной (штатной) основе, с 5 июня 2020 года по 3 июля 2020 года по выходным и праздничным дням в соответствии с распоряжениями председателя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график работы членов Центральной избирательной комиссии Республики Саха (Якутия) с правом решающего голоса, работающих в комиссии не на постоянной (штатной) основе, в период подготовки и проведения общероссийского голосования по вопросу одобрения изменений в Конституцию Российской Федерации на июнь-июль 2020 года в соответствии с приложением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3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Normal"/>
        <w:spacing w:lineRule="auto" w:line="360"/>
        <w:ind w:firstLine="964"/>
        <w:jc w:val="both"/>
        <w:rPr/>
      </w:pPr>
      <w:r>
        <w:rPr>
          <w:color w:val="030303"/>
        </w:rPr>
        <w:t>4. Контроль за выполнением настоящего постановления возложить на секретаря Центральной избирательной комиссии Республики Саха (Якутия) Э.Т. Мярикянову.</w:t>
      </w:r>
    </w:p>
    <w:p>
      <w:pPr>
        <w:pStyle w:val="Normal"/>
        <w:ind w:left="720" w:firstLine="720"/>
        <w:jc w:val="both"/>
        <w:rPr>
          <w:color w:val="030303"/>
        </w:rPr>
      </w:pPr>
      <w:r>
        <w:rPr>
          <w:color w:val="030303"/>
        </w:rPr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         Э.Т. Мярикянова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02:00Z</dcterms:created>
  <dc:creator>Ekaterina P. Andreeva</dc:creator>
  <dc:description/>
  <cp:keywords/>
  <dc:language>en-US</dc:language>
  <cp:lastModifiedBy>Мярикянова Эльвира Трофимовна</cp:lastModifiedBy>
  <cp:lastPrinted>2020-03-25T14:47:00Z</cp:lastPrinted>
  <dcterms:modified xsi:type="dcterms:W3CDTF">2020-06-04T05:04:00Z</dcterms:modified>
  <cp:revision>3</cp:revision>
  <dc:subject/>
  <dc:title/>
</cp:coreProperties>
</file>