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126"/>
        <w:gridCol w:w="4254"/>
      </w:tblGrid>
      <w:tr>
        <w:trPr/>
        <w:tc>
          <w:tcPr>
            <w:tcW w:w="4744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sah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>ЦЕНТРАЛЬНАЯ</w:t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>ИЗБИРАТЕЛЬНАЯ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  <w:lang w:val="sah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>КОМИССИЯ РЕСПУБЛИКИ САХА (ЯКУТИЯ)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(ЦЕНТРИЗБИРКОМ РС(Я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7215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 xml:space="preserve">САХА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  <w:lang w:val="sah-RU"/>
              </w:rPr>
              <w:t>Ө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  <w:lang w:val="sah-RU"/>
              </w:rPr>
              <w:t>Ө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>СП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  <w:lang w:val="sah-RU"/>
              </w:rPr>
              <w:t>ҮҮ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>Б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  <w:lang w:val="sah-RU"/>
              </w:rPr>
              <w:t>Ү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>Л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  <w:lang w:val="sah-RU"/>
              </w:rPr>
              <w:t>Ү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  <w:lang w:val="sah-RU"/>
              </w:rPr>
              <w:t>Э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  <w:lang w:val="sah-RU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ИИН БЫЫБАРДЫЫР КОМИССИЯТА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(ЦЕНТРИЗБИРКОМ РС(Я)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544" w:leader="none"/>
          <w:tab w:val="left" w:pos="6651" w:leader="none"/>
        </w:tabs>
        <w:ind w:left="108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 июня   2020 года</w:t>
        <w:tab/>
        <w:tab/>
        <w:t xml:space="preserve">                    №129/4-6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Якутск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определении перечня избирательных участков, на которых при проведении общероссийского голосования по вопросу одобрения изменений в Конституцию Российской Федерации будет применяться технология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 использованием машиночитаемого кода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подготовки проведения общероссийского голосования по вопросу одобрения изменений в Конституцию Российской Федерации, руководствуясь распоряжением Президента Российской Федерации от 14.02.2020 №32-рп, на основании пункта 1 статьи 7 Федерального закона от 10.01.2003 № 20-ФЗ «О Государственной автоматизированной системе Российской Федерации «Выборы» Центральная избирательная комиссия Республики Саха (Якутия) постановляет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Определить перечень избирательных участков, на которых при проведении общероссийского голосования по вопросу одобрения изменений в Конституцию Российской Федерации будет применяться технология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(далее Технология) (приложение)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частковым избирательным комиссиям, на которых будет применяться Технология, назначить 2-х операторов из числа членов с правом решающего голоса для работы со специальным программным обеспечением (далее СПО)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истемным администраторам ГАС Выборы обеспечить обучение операторов участковых избирательных комиссий для работы со СПО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Информационному центру Центральной избирательной комиссии Республики Саха (Якутия) (М.Е. Неймохов) обеспечить контроль за передачей СПО участковым избирательным комиссиям и оказывать избирательным комиссиям организационную и методическую помощь при применении Технологи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Участковым избирательным комиссиям при применении Технологии строго руководствоваться постановлением Центральной избирательной комиссии Российской Федерации от 15 февраля 2017 года № 74/667-7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Направить копию настоящего решения в Центральную избирательную комиссию Российской Федераци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Разместить настоящее постановление на официальном сайте Центральной избирательной комиссии Республики Саха (Якутия) в сети «Интернет»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Контроль за исполнением настоящего постановления возложить на члена Центральной избирательной комиссии Республики Саха (Якутия) с правом решающего голоса Е.П. Андреев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Центральной избирательной комиссии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еспублики Саха (Якутия)</w:t>
        <w:tab/>
        <w:tab/>
        <w:tab/>
        <w:tab/>
        <w:tab/>
        <w:t xml:space="preserve">         А.М. Ефимов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екретарь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Центральной избирательной комиссии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еспублики Саха (Якутия)</w:t>
        <w:tab/>
        <w:tab/>
        <w:tab/>
        <w:tab/>
        <w:tab/>
        <w:t>Э.Т. Мярикянова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тральной избирательной комисс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спублики Саха (Якутия)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 4 июня   2020 г. №129/4-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избирательных участков, на которых при проведении общероссийского голосования по вопросу одобрения изменений в Конституцию Российской Федерации, назначенного на 2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реля 2020 года, будет применяться технология изготовления протоколов УИК об итогах голосования с машиночитаемым кодом и ускоренного ввода данных протоколов УИК об итогах голос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267"/>
        <w:gridCol w:w="1800"/>
        <w:gridCol w:w="1524"/>
        <w:gridCol w:w="1075"/>
      </w:tblGrid>
      <w:tr>
        <w:trPr>
          <w:trHeight w:val="30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ИК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именование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Кол-во УИК, которые будут применять QR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Кол-во УИК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бый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да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ллаиховский улус (район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гин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барский национальный (Долгано-эвенкийский)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лун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92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хневилюй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хнеколым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хоя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люй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рный улу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ганский национальный эвенкий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бяй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гино-Кангаласский улу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рни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м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мский улу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рюнгри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жнеколым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юрби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ймякон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екми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енекский эвенкийский национальны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неколым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нтар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ттинский улу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мпо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ь-Алдан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ь-Май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,33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ь-Ян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нгаласский улу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урапчински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вено-Бытантайский национальный улус (рай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. Якут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7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,71%</w:t>
            </w:r>
          </w:p>
        </w:tc>
      </w:tr>
      <w:tr>
        <w:trPr>
          <w:trHeight w:val="62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79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75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,24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jc w:val="center"/>
      <w:outlineLvl w:val="6"/>
    </w:pPr>
    <w:rPr>
      <w:rFonts w:ascii="Cambria" w:hAnsi="Cambria" w:eastAsia="Times New Roman;Times New Roman" w:cs="Cambria"/>
      <w:i/>
      <w:iCs/>
      <w:color w:val="40404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eastAsia="Times New Roman;Times New Roman" w:cs="Times New Roman;Times New Roman"/>
      <w:i/>
      <w:iCs/>
      <w:color w:val="404040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15">
    <w:name w:val="текст14-15"/>
    <w:basedOn w:val="Normal"/>
    <w:qFormat/>
    <w:pPr>
      <w:spacing w:lineRule="auto" w:line="36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4:48:00Z</dcterms:created>
  <dc:creator>Ekaterina P. Andreeva</dc:creator>
  <dc:description/>
  <cp:keywords/>
  <dc:language>en-US</dc:language>
  <cp:lastModifiedBy>Мярикянова Эльвира Трофимовна</cp:lastModifiedBy>
  <cp:lastPrinted>2018-08-16T15:45:00Z</cp:lastPrinted>
  <dcterms:modified xsi:type="dcterms:W3CDTF">2020-06-04T04:48:00Z</dcterms:modified>
  <cp:revision>2</cp:revision>
  <dc:subject/>
  <dc:title/>
</cp:coreProperties>
</file>