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8485" cy="595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  <w:lang w:val="ru-RU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  <w:lang w:val="ru-RU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  <w:lang w:val="ru-RU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  <w:lang w:val="ru-RU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  <w:lang w:val="ru-RU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  <w:lang w:val="ru-RU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  <w:lang w:val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>
          <w:trHeight w:val="292" w:hRule="atLeast"/>
        </w:trPr>
        <w:tc>
          <w:tcPr>
            <w:tcW w:w="88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2718"/>
              <w:gridCol w:w="2947"/>
            </w:tblGrid>
            <w:tr>
              <w:trPr/>
              <w:tc>
                <w:tcPr>
                  <w:tcW w:w="3005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sah-RU"/>
                    </w:rPr>
                    <w:t>4 июня 2020 года</w:t>
                  </w:r>
                </w:p>
              </w:tc>
              <w:tc>
                <w:tcPr>
                  <w:tcW w:w="271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                 №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129/3-6  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1415"/>
        <w:widowControl/>
        <w:spacing w:lineRule="auto" w:line="240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BodyText2"/>
        <w:ind w:left="0" w:hanging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О графике работы территориальных и участковых избирательных комиссий Республики Саха (Якутия) в качестве пунктов приема заявлений участников голосования о включении в список участников голосования по месту нахождения при проведении общероссийского голосования по вопросу одобрения изменений в Конституцию Российской Федерации </w:t>
      </w:r>
    </w:p>
    <w:p>
      <w:pPr>
        <w:pStyle w:val="BodyText2"/>
        <w:spacing w:lineRule="auto" w:line="360"/>
        <w:ind w:left="0" w:firstLine="72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BodyText2"/>
        <w:spacing w:lineRule="auto" w:line="360"/>
        <w:ind w:left="0" w:firstLine="709"/>
        <w:rPr>
          <w:b/>
          <w:b/>
          <w:sz w:val="28"/>
          <w:szCs w:val="27"/>
        </w:rPr>
      </w:pPr>
      <w:r>
        <w:rPr>
          <w:sz w:val="28"/>
          <w:szCs w:val="27"/>
        </w:rPr>
        <w:t>В связи с изданием Указа Президента Российской Федерации от 1 июня 2020 года № 354 «Об определении даты проведения общероссийского голосования по вопросу одобрения изменений в Конституцию Российской Федерации», руководствуясь постановлениями  Центральной избирательной комиссии Российской Федерации от 2 июня 2020 года № 250/1839-7 «О возобновлении действий по подготовке и проведению общероссийского голосования по вопросу одобрения изменений в Конституцию Российской Федерации», от 2 июня 2020 года № 250/1840-7 «О  внесении изменения в Порядок общероссийского голосования по вопросу одобрения изменений в Конституцию Российской Федерации», от 2 июня 2020 года № 250/1844-7 «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 внесении изменения в Инструкцию по составлению, уточнению и использованию списков участников общероссийского голосования по вопросу одобрения изменений в Конституцию Российской Федерации», </w:t>
      </w:r>
      <w:r>
        <w:rPr>
          <w:sz w:val="28"/>
          <w:szCs w:val="27"/>
        </w:rPr>
        <w:t>Центральная избирательная комиссия Республики Саха (Якутия) постановляет: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1. Установить график приема заявлений участников голосования о включении в список участников голосования по месту нахождения при проведении общероссийского голосования по вопросу одобрения изменений  в Конституцию Российской Федерации территориальными  избирательными комиссиями Республики Саха (Якутия):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 xml:space="preserve">1.1. Территориальным избирательным комиссиям (за исключением Алданской, Ленской, Мирнинской, Нерюнгринской, Якутской городской территориальных избирательных комиссий)  </w:t>
      </w:r>
      <w:r>
        <w:rPr>
          <w:b/>
          <w:sz w:val="28"/>
          <w:szCs w:val="27"/>
        </w:rPr>
        <w:t>с 5 по 21 июня 2020 года: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- в рабочие дни с 10:00 до 14:00 часов;</w:t>
      </w:r>
    </w:p>
    <w:p>
      <w:pPr>
        <w:pStyle w:val="BodyText2"/>
        <w:spacing w:lineRule="auto" w:line="360"/>
        <w:ind w:left="0" w:firstLine="709"/>
        <w:rPr>
          <w:sz w:val="28"/>
          <w:szCs w:val="27"/>
        </w:rPr>
      </w:pPr>
      <w:r>
        <w:rPr>
          <w:sz w:val="28"/>
          <w:szCs w:val="27"/>
        </w:rPr>
        <w:t>- в выходные, праздничные нерабочие дни с 10:00 до 14:00 часов.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 xml:space="preserve">1.2. Алданской, Ленской, Мирнинской, Нерюнгринской, Якутской городской территориальным избирательным комиссиям </w:t>
      </w:r>
      <w:r>
        <w:rPr>
          <w:b/>
          <w:sz w:val="28"/>
          <w:szCs w:val="27"/>
        </w:rPr>
        <w:t>с 5 по 21 июня 2020 года: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- в рабочие дни с 09:00 часов до 18:00 часов;</w:t>
      </w:r>
    </w:p>
    <w:p>
      <w:pPr>
        <w:pStyle w:val="BodyText2"/>
        <w:spacing w:lineRule="auto" w:line="360"/>
        <w:ind w:left="0" w:firstLine="709"/>
        <w:rPr>
          <w:sz w:val="28"/>
          <w:szCs w:val="27"/>
        </w:rPr>
      </w:pPr>
      <w:r>
        <w:rPr>
          <w:sz w:val="28"/>
          <w:szCs w:val="27"/>
        </w:rPr>
        <w:t>- в выходные, праздничные нерабочие дни с 10:00 часов до 14:00 часов.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 xml:space="preserve">2. Установить график приема заявлений участников голосования о включении в список участников голосования по месту нахождения при проведении общероссийского голосования по вопросу одобрения изменений  в Конституцию Российской Федерации участковыми избирательными комиссиями Республики Саха (Якутия) </w:t>
      </w:r>
      <w:r>
        <w:rPr>
          <w:b/>
          <w:sz w:val="28"/>
          <w:szCs w:val="27"/>
        </w:rPr>
        <w:t>с 16 по 21 июня 2020 года: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 xml:space="preserve">- в рабочие дни – с 10:00 до 14:00 часов; 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- в выходные, праздничные и  нерабочие дни  с 10:00 до 14:00 часов.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 xml:space="preserve">3. Считать утратившим силу </w:t>
      </w:r>
      <w:r>
        <w:rPr>
          <w:sz w:val="28"/>
          <w:szCs w:val="28"/>
          <w:shd w:fill="FFFFFF" w:val="clear"/>
        </w:rPr>
        <w:t>постановление Центральной избирательной комиссии Республики Саха (Якутия) от 23 марта 2020 года № 124/1-6 «О графике работы территориальных и участковых избирательных комиссий Республики Саха (Якутия) в период приема заявлений участников голосования о включении в список участников голосования по месту нахождения при проведении общероссийского голосования по внесению изменений в Конституцию Российской Федерации».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7"/>
        </w:rPr>
        <w:t xml:space="preserve">Направить настоящее постановление в территориальные избирательные комиссии Республики Саха (Якутия). 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5. Разместить настоящее постановление на официальном сайте Центральной избирательной комиссии Республики Саха (Якутия) в сети «Интернет».</w:t>
      </w:r>
    </w:p>
    <w:p>
      <w:pPr>
        <w:pStyle w:val="BodyText2"/>
        <w:ind w:left="720" w:firstLine="69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720" w:firstLine="69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720" w:firstLine="696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 xml:space="preserve">                     А.М. Ефим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Секретар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 xml:space="preserve">                     Э.Т. Мярикян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07:00Z</dcterms:created>
  <dc:creator>Ekaterina P. Andreeva</dc:creator>
  <dc:description/>
  <cp:keywords/>
  <dc:language>en-US</dc:language>
  <cp:lastModifiedBy>Aida V. Grigorieva</cp:lastModifiedBy>
  <cp:lastPrinted>2020-06-04T16:38:00Z</cp:lastPrinted>
  <dcterms:modified xsi:type="dcterms:W3CDTF">2020-06-04T08:06:00Z</dcterms:modified>
  <cp:revision>9</cp:revision>
  <dc:subject/>
  <dc:title/>
</cp:coreProperties>
</file>