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8485" cy="595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  <w:lang w:val="ru-RU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  <w:lang w:val="ru-RU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  <w:lang w:val="ru-RU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lang w:val="sah-RU"/>
                    </w:rPr>
                    <w:t>4 июня 2020 года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                 № </w:t>
                  </w:r>
                  <w:r>
                    <w:rPr>
                      <w:color w:val="000000"/>
                    </w:rPr>
                    <w:t xml:space="preserve">129/2-6  </w:t>
                  </w:r>
                </w:p>
              </w:tc>
            </w:tr>
          </w:tbl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1415"/>
        <w:widowControl/>
        <w:spacing w:lineRule="auto" w:line="240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BodyText2"/>
        <w:ind w:left="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 графике работы территориальных и участковых избирательных комиссий Республики Саха (Якутия) в период подготовки и проведения общероссийского голосования по вопросу одобрения изменений в Конституцию Российской Федерации </w:t>
      </w:r>
    </w:p>
    <w:p>
      <w:pPr>
        <w:pStyle w:val="BodyText2"/>
        <w:spacing w:lineRule="auto" w:line="360"/>
        <w:ind w:left="0" w:firstLine="72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sz w:val="28"/>
          <w:szCs w:val="27"/>
        </w:rPr>
        <w:t>В связи  с изданием Указа Президента Российской Федерации от 1 июня 2020 года № 354 «Об определении даты проведения общероссийского голосования по вопросу одобрения изменений в Конституцию Российской Федерации», руководствуясь постановлениями  Центральной избирательной комиссии Российской Федерации от 2 июня 2020 года № 250/1839-7 «О возобновлении действий по подготовке и проведению общероссийского голосования по вопросу одобрения изменений в Конституцию Российской Федерации», от 2 июня 2020 года № 250/1840-7 «О  внесении изменения в Порядок общероссийского голосования по вопросу одобрения изменений в Конституцию Российской Федерации», от 2 июня 2020 года № 250/1844-7 «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О внесении изменения в Инструкцию по составлению, уточнению и использованию списков участников общероссийского голосования по вопросу одобрения изменений в Конституцию Российской Федерации», </w:t>
      </w:r>
      <w:r>
        <w:rPr>
          <w:sz w:val="28"/>
          <w:szCs w:val="27"/>
        </w:rPr>
        <w:t>Центральная избирательная комиссия Республики Саха (Якутия) постановляет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 Установить график работы территориальных, участковых избирательных комиссий в период подготовки и проведения  общероссийского голосования по вопросу одобрения изменений в Конституцию Российской Федерации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1. Территориальным избирательным комиссиям (за исключением Алданской, Ленской, Мирнинской, Нерюнгринской, Якутской городской территориальных избирательных комиссий) приступить к работе с 5 июня 2020 года по следующему графику:</w:t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>с 5 по 23 июня 2020 года: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в рабочие дни с 10:00 часов до 14:00 часов;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, праздничные и нерабочие дни с 10:00 часов до 14:00 часов.</w:t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24 июня 2020 года – выходной день (Парад Победы).</w:t>
      </w:r>
    </w:p>
    <w:p>
      <w:pPr>
        <w:pStyle w:val="BodyText2"/>
        <w:spacing w:lineRule="auto" w:line="360"/>
        <w:ind w:left="0" w:firstLine="709"/>
        <w:rPr/>
      </w:pPr>
      <w:r>
        <w:rPr>
          <w:b/>
          <w:sz w:val="28"/>
          <w:szCs w:val="27"/>
        </w:rPr>
        <w:t>с 25 по 30 июня 2020 года: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рабочие дни с 14:00 часов до 19:00 часов;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, праздничные и нерабочие дни с 14:00 часов до 19:00 часов.</w:t>
      </w:r>
    </w:p>
    <w:p>
      <w:pPr>
        <w:pStyle w:val="BodyText2"/>
        <w:spacing w:lineRule="auto" w:line="360"/>
        <w:ind w:left="0" w:firstLine="709"/>
        <w:rPr/>
      </w:pPr>
      <w:r>
        <w:rPr>
          <w:b/>
          <w:sz w:val="28"/>
          <w:szCs w:val="27"/>
        </w:rPr>
        <w:t>1 июля 2020 года</w:t>
      </w:r>
      <w:r>
        <w:rPr>
          <w:sz w:val="28"/>
          <w:szCs w:val="27"/>
        </w:rPr>
        <w:t xml:space="preserve"> с 7:00 часов и до окончания ввода данных протоколов участковых комиссий в КСА ГАС «Выборы»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1.2. Алданской, Ленской, Мирнинской, Нерюнгринской, Якутской городской территориальным  избирательным комиссиям  с </w:t>
      </w:r>
      <w:r>
        <w:rPr>
          <w:b/>
          <w:sz w:val="28"/>
          <w:szCs w:val="27"/>
        </w:rPr>
        <w:t>5 по 30 июня 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09:00 часов до 18:00 часов;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>- в выходные, праздничные и нерабочие дни с 10:00 часов до 14:00 часов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1.3. Участковым избирательным комиссиям приступить к работе с 15 июня 2020 года со следующим графиком работы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 </w:t>
      </w:r>
      <w:r>
        <w:rPr>
          <w:b/>
          <w:sz w:val="28"/>
          <w:szCs w:val="27"/>
        </w:rPr>
        <w:t>с 15 по 24 июня 2020 года:</w:t>
      </w:r>
    </w:p>
    <w:p>
      <w:pPr>
        <w:pStyle w:val="BodyText2"/>
        <w:spacing w:lineRule="auto" w:line="360"/>
        <w:ind w:left="0" w:firstLine="709"/>
        <w:rPr>
          <w:sz w:val="28"/>
          <w:szCs w:val="27"/>
        </w:rPr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в рабочие дни с 10:00 часов до 14:00 часов;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, праздничные и нерабочие дни с 10:00 часов до 14:00 часов.</w:t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BodyText2"/>
        <w:spacing w:lineRule="auto" w:line="360"/>
        <w:ind w:left="0" w:firstLine="709"/>
        <w:rPr/>
      </w:pPr>
      <w:r>
        <w:rPr>
          <w:b/>
          <w:sz w:val="28"/>
          <w:szCs w:val="27"/>
        </w:rPr>
        <w:t>с 25 по 30 июня 2020 года: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рабочие дни с 10:00 часов до 18:00 часов;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- в выходные, праздничные и нерабочие дни с 10:00 часов до 18:00 часов.</w:t>
      </w:r>
    </w:p>
    <w:p>
      <w:pPr>
        <w:pStyle w:val="BodyText2"/>
        <w:spacing w:lineRule="auto" w:line="360"/>
        <w:ind w:left="0" w:firstLine="709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1 июля 2020 года – день голосования.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 xml:space="preserve">2. Направить настоящее постановление в территориальные избирательные комиссии Республики Саха (Якутия). </w:t>
      </w:r>
    </w:p>
    <w:p>
      <w:pPr>
        <w:pStyle w:val="BodyText2"/>
        <w:spacing w:lineRule="auto" w:line="360"/>
        <w:ind w:left="0" w:firstLine="709"/>
        <w:rPr/>
      </w:pPr>
      <w:r>
        <w:rPr>
          <w:sz w:val="28"/>
          <w:szCs w:val="27"/>
        </w:rPr>
        <w:t>3. Разместить настоящее постановление на официальном сайте Центральной избирательной комиссии Республики Саха (Якутия) в сети «Интернет».</w:t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ind w:left="720" w:firstLine="696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       А.М. Ефим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Секретарь</w:t>
      </w:r>
    </w:p>
    <w:p>
      <w:pPr>
        <w:pStyle w:val="Normal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ind w:firstLine="720"/>
        <w:jc w:val="both"/>
        <w:rPr/>
      </w:pPr>
      <w:r>
        <w:rPr/>
        <w:t>Республики Саха (Якутия)</w:t>
        <w:tab/>
        <w:tab/>
        <w:tab/>
        <w:t xml:space="preserve">                     Э.Т. Мярикя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4:44:00Z</dcterms:created>
  <dc:creator>Ekaterina P. Andreeva</dc:creator>
  <dc:description/>
  <cp:keywords/>
  <dc:language>en-US</dc:language>
  <cp:lastModifiedBy>Мярикянова Эльвира Трофимовна</cp:lastModifiedBy>
  <cp:lastPrinted>2020-06-04T18:06:00Z</cp:lastPrinted>
  <dcterms:modified xsi:type="dcterms:W3CDTF">2020-06-05T07:40:00Z</dcterms:modified>
  <cp:revision>5</cp:revision>
  <dc:subject/>
  <dc:title/>
</cp:coreProperties>
</file>