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Приложение </w:t>
      </w:r>
    </w:p>
    <w:p>
      <w:pPr>
        <w:pStyle w:val="Heading"/>
        <w:jc w:val="right"/>
        <w:rPr/>
      </w:pPr>
      <w:r>
        <w:rPr/>
        <w:t>к решению № 1 от 02.03.2013 года</w:t>
      </w:r>
    </w:p>
    <w:p>
      <w:pPr>
        <w:pStyle w:val="Heading"/>
        <w:jc w:val="right"/>
        <w:rPr/>
      </w:pPr>
      <w:r>
        <w:rPr/>
        <w:t>Якутской городской территориальной комиссии</w:t>
      </w:r>
    </w:p>
    <w:p>
      <w:pPr>
        <w:pStyle w:val="Heading"/>
        <w:rPr/>
      </w:pPr>
      <w:r>
        <w:rPr/>
        <w:t>СПИСОК</w:t>
      </w:r>
    </w:p>
    <w:p>
      <w:pPr>
        <w:pStyle w:val="Heading"/>
        <w:rPr/>
      </w:pPr>
      <w:r>
        <w:rPr/>
        <w:t xml:space="preserve"> </w:t>
      </w:r>
      <w:r>
        <w:rPr/>
        <w:t xml:space="preserve">членов </w:t>
      </w:r>
      <w:r>
        <w:rPr>
          <w:bCs w:val="false"/>
          <w:color w:val="000000"/>
          <w:szCs w:val="24"/>
        </w:rPr>
        <w:t>участковой избирательной комиссии</w: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18"/>
        <w:gridCol w:w="997"/>
        <w:gridCol w:w="704"/>
        <w:gridCol w:w="2551"/>
        <w:gridCol w:w="2552"/>
        <w:gridCol w:w="1732"/>
        <w:gridCol w:w="3083"/>
        <w:gridCol w:w="682"/>
        <w:gridCol w:w="63"/>
        <w:gridCol w:w="708"/>
        <w:gridCol w:w="993"/>
        <w:gridCol w:w="79"/>
      </w:tblGrid>
      <w:tr>
        <w:trPr>
          <w:trHeight w:val="659" w:hRule="atLeast"/>
        </w:trPr>
        <w:tc>
          <w:tcPr>
            <w:tcW w:w="14142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en-US"/>
              </w:rPr>
              <w:t>689</w:t>
            </w:r>
          </w:p>
        </w:tc>
        <w:tc>
          <w:tcPr>
            <w:tcW w:w="1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дольфов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6.198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МКУ "Управа автодорожного округа"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юш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12.199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давец-консультант, ОАО "Мегафон-Ритейл"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хвейс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10.198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ртировщица, ОАО "Якутская птицефабрика"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о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6.196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хнолог производственного цеха, ООО "Росбел"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2.195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, МКУ "Управа автодорожного округа"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11.195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мисс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1.198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, ОАО "Якутская птицефабрика"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зар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3.198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отдела сбыта, ОАО "Якутская птицефабрика"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ж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изавет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5.196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ператор инкуб. цеха, ООО "Якутская Птицефабрика"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янов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5.196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начальных классов, МОУ СОШ № 19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д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10.196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ь, МДОУ № 102 "Подснежник"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вец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а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ов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11.196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географии, биологии, МОУ СОШ № 19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en-US"/>
              </w:rPr>
              <w:t>690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416"/>
        <w:gridCol w:w="988"/>
        <w:gridCol w:w="7"/>
        <w:gridCol w:w="700"/>
        <w:gridCol w:w="2513"/>
        <w:gridCol w:w="2516"/>
        <w:gridCol w:w="2077"/>
        <w:gridCol w:w="3028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9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гу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г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1.198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ГБУ РС (Я) ЯРПНД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2.194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рас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28.01.19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ГБУ РС (Я) ЯРПНД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рожж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та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6.19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ин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зе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7.195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ОАО "Энерготрансснаб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уэ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1.19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а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ибытков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9.197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фис-менеджер, ОАО "Энерготрансснаб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ва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8.19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ООО "Вега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до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5.195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лепц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5.1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а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ретья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7.19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льдшер-лаборант, ГУ ЯРКВД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ик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1.19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МКУ ДЖО ГО "Город Якутск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3/</w:t>
            </w:r>
            <w:r>
              <w:rPr>
                <w:sz w:val="22"/>
                <w:szCs w:val="22"/>
                <w:lang w:val="en-US"/>
              </w:rPr>
              <w:t>691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48"/>
        <w:gridCol w:w="987"/>
        <w:gridCol w:w="7"/>
        <w:gridCol w:w="700"/>
        <w:gridCol w:w="2510"/>
        <w:gridCol w:w="2498"/>
        <w:gridCol w:w="2073"/>
        <w:gridCol w:w="3024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9.19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, Департамент экономики ОА г. Якутск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уд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12.19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преподаватель ЮФ, ЯГСХ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ьячков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12.19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ка, ЯГСХ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учеб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зар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6.198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ссистент ЮФ, ЯГСХ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оро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5.194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йсе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10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информатики, ИКГ МОБУ СОШ № 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ве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8.199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ЯГСХ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вц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юргу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8.19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ООО "Бизнес-новация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лепц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м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6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сисстент ЮФ, ЯГСХ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рокоу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о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станти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6.19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культмассовых работ, ФГБОУ ВПО "ЯГСХА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8.197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илипп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рм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2.199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ин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4/</w:t>
            </w:r>
            <w:r>
              <w:rPr>
                <w:sz w:val="22"/>
                <w:szCs w:val="22"/>
                <w:lang w:val="en-US"/>
              </w:rPr>
              <w:t>692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512"/>
        <w:gridCol w:w="987"/>
        <w:gridCol w:w="7"/>
        <w:gridCol w:w="698"/>
        <w:gridCol w:w="2498"/>
        <w:gridCol w:w="2494"/>
        <w:gridCol w:w="2057"/>
        <w:gridCol w:w="3006"/>
        <w:gridCol w:w="7"/>
        <w:gridCol w:w="668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льш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10.195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дседатель, Городское общество глухих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1.195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Якутский технологический колледж сервис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хун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гы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3.197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Якутский технологический колледж сервис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лавд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12.196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ммендант, Общежитие Министерства культуры РС (Я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мен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9.199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йк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рат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4.196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приниматель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ивогорницы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с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9.195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урдопедагог, ЯРОООО инвалидов всероссийского общества глухих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ыгла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е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1.197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МУП "Горсвет"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ктегя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6.197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1 категории, ОАО "Сахаэнерго"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р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ьб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12.196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АУ РС (Я) ЯТКС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шит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12.195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ООО СК "Созвездие"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Цвет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197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 администратора, ИП Федорова В.М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5/</w:t>
            </w:r>
            <w:r>
              <w:rPr>
                <w:sz w:val="22"/>
                <w:szCs w:val="22"/>
                <w:lang w:val="en-US"/>
              </w:rPr>
              <w:t>693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4"/>
        <w:gridCol w:w="988"/>
        <w:gridCol w:w="7"/>
        <w:gridCol w:w="700"/>
        <w:gridCol w:w="2515"/>
        <w:gridCol w:w="2511"/>
        <w:gridCol w:w="2079"/>
        <w:gridCol w:w="3031"/>
        <w:gridCol w:w="7"/>
        <w:gridCol w:w="671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гу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7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инаи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7.195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, ПТО ОАО "ЛОРП"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йда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ксин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1.19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начальных классов, МОБУ СОШ № 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ря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за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доким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7.198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12.198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говицы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7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ГБУ РС (Я) "Якутский государственный литературный музей им. Ойунского"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11.197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начальных классов, МОБУ СОШ № 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уд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ста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5.199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по УМР, ЯЭПИ (ф) АТиСО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вви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12.194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борант, СВФУ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6.19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борщик, Мебель-салон "Виктория"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лов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ус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9.197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начальных классов, МОБУ СОШ № 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илипп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8.19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ин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6/</w:t>
            </w:r>
            <w:r>
              <w:rPr>
                <w:sz w:val="22"/>
                <w:szCs w:val="22"/>
                <w:lang w:val="en-US"/>
              </w:rPr>
              <w:t>694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415"/>
        <w:gridCol w:w="988"/>
        <w:gridCol w:w="7"/>
        <w:gridCol w:w="700"/>
        <w:gridCol w:w="2514"/>
        <w:gridCol w:w="2512"/>
        <w:gridCol w:w="2079"/>
        <w:gridCol w:w="3030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ха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тяби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6.19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7.19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Якутский торгово-экономический колледж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5.199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ИП Дремова Л.Г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ир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5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Якутский торгово-экономический колледж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лач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и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1.197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кутский  торгово-экономический колледж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лодез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1.196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Якутский торгово-экономический колледж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уки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12.19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 русского языка и литературы, ЯХУ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11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Якутский торгово-экономический колледж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10.19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ООО "Холбос-сеть"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инобо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1.194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гаф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ьинич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3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О "Холбос"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аповал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ячесла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7.19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дитель, ООО "Аэропорт Якутск"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7/</w:t>
            </w:r>
            <w:r>
              <w:rPr>
                <w:sz w:val="22"/>
                <w:szCs w:val="22"/>
                <w:lang w:val="en-US"/>
              </w:rPr>
              <w:t>695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5"/>
        <w:gridCol w:w="987"/>
        <w:gridCol w:w="7"/>
        <w:gridCol w:w="699"/>
        <w:gridCol w:w="2509"/>
        <w:gridCol w:w="2507"/>
        <w:gridCol w:w="2071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желик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ту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12.19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рас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06.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хник службы средств измерений, ФГБУ "Якутское УГМС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ни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11.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ТЛ им. Ф.В. Ларионов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стовал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2.198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1 категории, Институт мерзлотоведения им. П.И. Мельникова СО РАН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мелья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золь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ячеслав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10.19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физики, МОБУ СОШ № 25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ир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т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6.19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, ФГБУН "Институт мерзлотоведения им. П.И. Мельникова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у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1.196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, Мебель-салон "виктория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ь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4.199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иуру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3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 директора по ВР, учитель начальных классов, МОБУ СОШ № 25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ле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06.198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инженер, ФГБУН "Институт мерзлотоведения им. П.И. Мельникова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ря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дим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7.19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физкультуры, МОБУ СОШ № 25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ухопл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1.19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АО "Сахагипрозем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ут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2.199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хранник, магазин "Бум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коп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4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мощник директора, начальник отдела световой рекламы, "Салгын Кут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11.196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, ГУП ФАПК "Туймаада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Аграрная партия России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иня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7.195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начальных классов, МОБУ СОШ № 25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8/</w:t>
            </w:r>
            <w:r>
              <w:rPr>
                <w:sz w:val="22"/>
                <w:szCs w:val="22"/>
                <w:lang w:val="en-US"/>
              </w:rPr>
              <w:t>696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415"/>
        <w:gridCol w:w="988"/>
        <w:gridCol w:w="7"/>
        <w:gridCol w:w="700"/>
        <w:gridCol w:w="2514"/>
        <w:gridCol w:w="2512"/>
        <w:gridCol w:w="2079"/>
        <w:gridCol w:w="3030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тла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н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3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группы агропрогнозов, ФГБУ "ЯУГУМС"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шу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9.199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ЯФ МИГУП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тель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12.198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кретарь, ФГБУ "ЯУГУМС"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ьв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11.194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зарчу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10.19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дитель, ЧОП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вв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изавет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9.1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техник, ФГБУ "ЯУГУМС"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нотру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2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давец, Ювелирный магазин "Золотая дева"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в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11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Управление образования Окружной администрации г. Якутск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лавин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4.194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4.197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начальных классов, СОШ № 1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моф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ннэ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12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по информационной работе, ФГБУ "ЯУГУМС"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олох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7.197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кретарь, Мебель-салон "Виктория"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9/</w:t>
            </w:r>
            <w:r>
              <w:rPr>
                <w:sz w:val="22"/>
                <w:szCs w:val="22"/>
                <w:lang w:val="en-US"/>
              </w:rPr>
              <w:t>697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4"/>
        <w:gridCol w:w="988"/>
        <w:gridCol w:w="7"/>
        <w:gridCol w:w="700"/>
        <w:gridCol w:w="2510"/>
        <w:gridCol w:w="2503"/>
        <w:gridCol w:w="2073"/>
        <w:gridCol w:w="3052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мброс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2.19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исатель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л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9.19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 отдела инвестиций, Окружная администрация г. Якутск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7.19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метеорологии, ФГБУ "Якутское УГМС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6.197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и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ир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слав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2.19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БГУЭП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рих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и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11.195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ая магазином, Магазин "В десятку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исл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2.19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ач анестезиолог-реаниматолог, ГБУ РС (Я) РБ № 1 ОАРИТ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ивошап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10.19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ружная администрация г. Якутск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прия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хо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ма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1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ст, ООО "Защита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и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10.19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ООО "Номад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говицы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10.199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Финансово-экономический институт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7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дровик, ГУ НПЦ "Фтизиатрия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вви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неж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12.19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ИП Дремова Л.Г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н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2.194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пресс-центра, АОУ РС (Я) ДПО Институт развития образования и повышения квалификации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ырылг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3.194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нтехник, ГУ "Спорткомплекс Эллэй Боотур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иря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6.199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0/</w:t>
            </w:r>
            <w:r>
              <w:rPr>
                <w:sz w:val="22"/>
                <w:szCs w:val="22"/>
                <w:lang w:val="en-US"/>
              </w:rPr>
              <w:t>698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5"/>
        <w:gridCol w:w="987"/>
        <w:gridCol w:w="7"/>
        <w:gridCol w:w="699"/>
        <w:gridCol w:w="2508"/>
        <w:gridCol w:w="2511"/>
        <w:gridCol w:w="2070"/>
        <w:gridCol w:w="3050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уш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йшет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матгир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5.19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ь, МОУ д/с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б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3.19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теплотехнического отдела, Государственный Русский драматический театр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дя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с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2.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хник-метеоролог, ФГБУ "Якутское УГМС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поль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6.195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урабя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2.196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директора, ООО "Прогресс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ьб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иридо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9.195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АУ ДДН им. Кулаковского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21.07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, ФГУЗ "Центр гигиены и эпидемиологии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ое общественное объединение - "Горожанин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12.196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МКУ "ЦБС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лов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10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ИП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ад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12.195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е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6.19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складом, мебель-салон "Виктория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омо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рис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6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, МУП "Теплоэнергия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1/</w:t>
            </w:r>
            <w:r>
              <w:rPr>
                <w:sz w:val="22"/>
                <w:szCs w:val="22"/>
                <w:lang w:val="en-US"/>
              </w:rPr>
              <w:t>699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07"/>
        <w:gridCol w:w="988"/>
        <w:gridCol w:w="7"/>
        <w:gridCol w:w="700"/>
        <w:gridCol w:w="2510"/>
        <w:gridCol w:w="2509"/>
        <w:gridCol w:w="2074"/>
        <w:gridCol w:w="3052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ош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9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ПТО, МУП "Теплоэнергия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еско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док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9.19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воспитатель, ГОУ "Республиканская специальная (коррекционная) школа-интернат 3-4 вида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льша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л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сен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6.19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цент, ЯГСХ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тулу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9.196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лаборант, Факультет ветеринарной медицины ЯГСХ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й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3.194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рас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5.196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кадров, НВК "Саха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гол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элит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1.19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планирования, Дирекция радиовещания НВК "Саха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ур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3.19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борант, ФГБОУ ВПО ЯГСХ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ду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кад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1.199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ка, Институт математики и информатики СВФУ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рмол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2.19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борант по науке кафедры "Анатомия и хирургия", Факультет ветеринарной медицины ЯГСХ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рш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11.19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хник-метеоролог, ФГБУ "ЯКутское УГМС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ельци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7.19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 отдела кадров, НВК "Саха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да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уиз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6.19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лаборант кафедры "паразитологии и эпизоотологии животных", Факультет ветеринарной медицины ЯГСХ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ум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8.19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ИП Федорова В.М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ретья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2.199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ка, ЯГСХ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литическая партия "ПАТРИОТЫ РОССИИ" 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шниц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о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9.194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ач-ординатор ветеринарной клиники, Факультет ветеринарной медицины ЯГСХ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2/</w:t>
            </w:r>
            <w:r>
              <w:rPr>
                <w:sz w:val="22"/>
                <w:szCs w:val="22"/>
                <w:lang w:val="en-US"/>
              </w:rPr>
              <w:t>700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3"/>
        <w:gridCol w:w="988"/>
        <w:gridCol w:w="7"/>
        <w:gridCol w:w="700"/>
        <w:gridCol w:w="2513"/>
        <w:gridCol w:w="2521"/>
        <w:gridCol w:w="2077"/>
        <w:gridCol w:w="3028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там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ис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2.19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профподготовки, АУ РС (Я) "Профессиональный лицей №11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ноку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4.19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ка 4 курса, СПБАУиЭ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учеб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быш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з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12.19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рем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осиф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7.19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кетолог, ИП Дремова Л.Г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ирпус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ста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8.199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кономист по труду, ОАО "ЯГТК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прия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1.19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вол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орги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8.19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ПТО, ОАО "ЯГТК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гню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2.19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-кассир, ОАО "ЯГТК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9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АУ РС (Я) "Профессиональный лицей №11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ередни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нис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4.198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дитель, Служба такс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ередни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7.1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ПТО, ОАО ЯГТК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афранск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та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7.197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базы снабжения, ФГБУ "Якутское УГМС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3/</w:t>
            </w:r>
            <w:r>
              <w:rPr>
                <w:sz w:val="22"/>
                <w:szCs w:val="22"/>
                <w:lang w:val="en-US"/>
              </w:rPr>
              <w:t>701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413"/>
        <w:gridCol w:w="988"/>
        <w:gridCol w:w="7"/>
        <w:gridCol w:w="700"/>
        <w:gridCol w:w="2514"/>
        <w:gridCol w:w="2515"/>
        <w:gridCol w:w="2078"/>
        <w:gridCol w:w="3030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бенч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2.197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кетолог, ИП Дремова Л.Г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ьячков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29.03.19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ый педагог, МОБУ СОШ № 2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а-Дьячков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2.198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по работе с арендаторами, ООО"Торгмаркет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ьи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гы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9.19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2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пы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фросин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вод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11.19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ая информационно-аналитическим отделом, МОБУ СОШ № 2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зьм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2.198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2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5.197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сихолог, МОБУ СОШ № 2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2.19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якутского языка и литературы, МОБУ СОШ № 2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до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10.19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удожник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ко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4.1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2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5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едактор, ГБУ РС (Я) НВК "Саха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>
          <w:trHeight w:val="735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арит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с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8.194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4/</w:t>
            </w:r>
            <w:r>
              <w:rPr>
                <w:sz w:val="22"/>
                <w:szCs w:val="22"/>
                <w:lang w:val="en-US"/>
              </w:rPr>
              <w:t>702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415"/>
        <w:gridCol w:w="988"/>
        <w:gridCol w:w="7"/>
        <w:gridCol w:w="700"/>
        <w:gridCol w:w="2513"/>
        <w:gridCol w:w="2517"/>
        <w:gridCol w:w="2077"/>
        <w:gridCol w:w="3028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бляз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12.195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О и ТБ, ЗАО "Гордормостстрой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тр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2.19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тролер, ГУ "Государственный театр оперы и балета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ни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10.19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оваровед, Мебель-салон "Виктория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ло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12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хработник, ЯПТА АК АЛРОС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знец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ха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10.195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ту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и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9.19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тролер, ГУ "Государственный театр оперы и балета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д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11.195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раб, ЗАО "Гордормостстрой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вви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9.19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тролер, АУ "Саха академический театр им. П.А. Ойунского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лаш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итич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6.194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сновное обще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трудник, Национальное государственное хранилище кинодокументов РС (Я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лов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10.19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ханик по выпуску, ГБУ "Автобаза Президента, Парламента и Правительства РС (Я)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лов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йда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8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ГБУ "Центр учебно-технического обеспечения МО РС (Я)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Щу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5.19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теоролог, ФГБУ "Якутское УГМС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5/</w:t>
            </w:r>
            <w:r>
              <w:rPr>
                <w:sz w:val="22"/>
                <w:szCs w:val="22"/>
                <w:lang w:val="en-US"/>
              </w:rPr>
              <w:t>703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5"/>
        <w:gridCol w:w="987"/>
        <w:gridCol w:w="7"/>
        <w:gridCol w:w="699"/>
        <w:gridCol w:w="2505"/>
        <w:gridCol w:w="2521"/>
        <w:gridCol w:w="2066"/>
        <w:gridCol w:w="3048"/>
        <w:gridCol w:w="7"/>
        <w:gridCol w:w="669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10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ач-эндокринолог, Поликлиника № 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11.196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ач-лаборант, ГБУ "Фтизиатрия"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рабаш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9.197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кретарь, Окружная администрация г. Якутск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рла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хо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4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НВК Сах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ноку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инаи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5.194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ю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и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4.19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, ЗАО "ЯК Союзлифтмонтаж"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нча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4.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ИП Гончар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нча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3.199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БГУЭП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учеб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ыря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тон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2.195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ый педагог, ГКУ РС (Я) "Республиканский социально-реабилитационный центр несовершеннолетних"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литическая партия "ПАТРИОТЫ РОССИИ"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м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6.198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ператор, ОАО Ростелеком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хлоп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8.19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ссир, ИП Федорова В.М.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ма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2.196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техотдела, ООО УК "Сайсарская"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в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рый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3.19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ФЭИ СВФУ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учеб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в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5.19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кретарь, МКУ "Управделами"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тни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11.19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по работе с общественностью, Управа Октябрьского округ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ковл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йт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7.19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, ОАО Нижнеленское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6/</w:t>
            </w:r>
            <w:r>
              <w:rPr>
                <w:sz w:val="22"/>
                <w:szCs w:val="22"/>
                <w:lang w:val="en-US"/>
              </w:rPr>
              <w:t>704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08"/>
        <w:gridCol w:w="988"/>
        <w:gridCol w:w="7"/>
        <w:gridCol w:w="700"/>
        <w:gridCol w:w="2512"/>
        <w:gridCol w:w="2501"/>
        <w:gridCol w:w="2076"/>
        <w:gridCol w:w="3054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рмоге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уя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3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дагог, МОБУ СОШ № 2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ф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гнат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4.19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начальных классов, МОБУ СОШ № 3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х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2.193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яц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1.1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по УР, МОБУ СОШ № 3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р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10.198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работающая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гы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06.19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начальных классов, МОБУ СОШ № 3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гор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11.19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по УВР, МОБУ СОШ № 3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тни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11.19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МКУ "Управа Октябрьского округа"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омашев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3.19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преподаватель, ФГБОУ ВПО ЯГСХ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аа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желик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1.199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ка, БГУЭП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еста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9.19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давец-консультант, мебель-салон "Виктория"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мат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ковл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9.19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начальных классов, МОБУ СОШ № 3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7/</w:t>
            </w:r>
            <w:r>
              <w:rPr>
                <w:sz w:val="22"/>
                <w:szCs w:val="22"/>
                <w:lang w:val="en-US"/>
              </w:rPr>
              <w:t>705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5"/>
        <w:gridCol w:w="988"/>
        <w:gridCol w:w="7"/>
        <w:gridCol w:w="700"/>
        <w:gridCol w:w="2509"/>
        <w:gridCol w:w="2505"/>
        <w:gridCol w:w="2072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02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ач, МБУ Поликлиника № 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г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д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2.1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библиотекарь, ФГБОУ ВПО ЯГСХ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ря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2.195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хоз, ЯФЭК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зов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1.19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тор, ИП Дремова Л.Г.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ифо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1.19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трудник, НИИ региональной экономки Севера СВФУ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ви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нисла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4.198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емлеустроитель, Управа Октябрьского округ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хлоп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1.19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. специалист, СВФУ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рни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5.198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ООО "Дабайарстрой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лов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8.198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ссир, ООО "Супермаркет "В десятку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6.19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стконсульт, Управа Октябрьского округ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11.199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ЯФЭК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учеб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окуса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11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диотехник, Госкорпарация по ОРВД "Аэронавигация Северо-Восточной Сибири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8/</w:t>
            </w:r>
            <w:r>
              <w:rPr>
                <w:sz w:val="22"/>
                <w:szCs w:val="22"/>
                <w:lang w:val="en-US"/>
              </w:rPr>
              <w:t>706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5"/>
        <w:gridCol w:w="987"/>
        <w:gridCol w:w="7"/>
        <w:gridCol w:w="699"/>
        <w:gridCol w:w="2507"/>
        <w:gridCol w:w="2512"/>
        <w:gridCol w:w="2069"/>
        <w:gridCol w:w="3050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бя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10.195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гол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6.198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еставратор, Мебель-салон "Виктория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рох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6.19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ФВ, СОШ № 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ни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изавет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3.198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П Паньков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ко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укинич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11.195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биологии, Городская классическая гимназия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ход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ук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10.195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 директора студгородка, СВФУ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говицы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рм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6.197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хлоп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9.19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начальных классов, СОШ № 2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сельск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т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6.195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административного отдела, ГКУ "Центр занятости населения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та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3.196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К "Самородок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в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арламп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04.195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научный сотрудник, ЯНИИ сельского хозяйства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ячесла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6.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ий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рех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10.196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по работе с общественностью, Центр спортивной подготовки "Триумф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ое общественное объединение - Якутское региональное отделение общероссийской общественной организации Общества "Знание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ырахи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6.198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бочий, СВФУ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9/</w:t>
            </w:r>
            <w:r>
              <w:rPr>
                <w:sz w:val="22"/>
                <w:szCs w:val="22"/>
                <w:lang w:val="en-US"/>
              </w:rPr>
              <w:t>707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4"/>
        <w:gridCol w:w="988"/>
        <w:gridCol w:w="7"/>
        <w:gridCol w:w="700"/>
        <w:gridCol w:w="2512"/>
        <w:gridCol w:w="2497"/>
        <w:gridCol w:w="2075"/>
        <w:gridCol w:w="3053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вд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2.198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евизор, Мебель-салон "Виктория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он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11.197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оню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11.199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8.198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кретарь-референт, Управа Октябрьского округа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ж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2.19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библиограф, Национальная библиотека РС (Я)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ль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3.195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, ГБОУ РС (Я) "ЯИПК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лепц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к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1.19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бухгалтер, Управа Октябрьского округа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моф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нислав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6.197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, МКУ "Управа Октябрьского округа" ГО "Город Якутск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моф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тр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8.19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бухгалтер, Совет МО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20/</w:t>
            </w:r>
            <w:r>
              <w:rPr>
                <w:sz w:val="22"/>
                <w:szCs w:val="22"/>
                <w:lang w:val="en-US"/>
              </w:rPr>
              <w:t>708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3"/>
        <w:gridCol w:w="988"/>
        <w:gridCol w:w="7"/>
        <w:gridCol w:w="700"/>
        <w:gridCol w:w="2511"/>
        <w:gridCol w:w="2499"/>
        <w:gridCol w:w="2075"/>
        <w:gridCol w:w="3053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рез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ста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4.19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ст, ОАО "Лена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коп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3.197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уковск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1.19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МКУ "Управа Октябрьского округа" ГО "Город Якутск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6.19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МКУ "Управа Октябрьского округа" ГО "Город Якутск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ь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йт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8.19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физики, МОБУ СОШ № 1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ы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8.198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по найму персонала, ИП Дремова Л.Г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знец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р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12.19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борщица, ООО "Дирекция по эскплуатации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Российская экологическая партия "Зелёные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м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оник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4.197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говицы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ф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13.10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информатики, МОБУ "Городская классическая гимназия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рос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араф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7.19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Якусткая городская классическая гимнази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шутин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3.19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ФБУ ЯЛСЭ Минюста РФ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рекалов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уй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12.19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ксперт, ЯПТА АК АЛРОСА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21/</w:t>
            </w:r>
            <w:r>
              <w:rPr>
                <w:sz w:val="22"/>
                <w:szCs w:val="22"/>
                <w:lang w:val="en-US"/>
              </w:rPr>
              <w:t>709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48"/>
        <w:gridCol w:w="987"/>
        <w:gridCol w:w="7"/>
        <w:gridCol w:w="699"/>
        <w:gridCol w:w="2507"/>
        <w:gridCol w:w="2508"/>
        <w:gridCol w:w="2070"/>
        <w:gridCol w:w="3020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ьячков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ф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коп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6.196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ая сектором консервации, Национальная библиотека РС (Я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док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д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8.19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ая отделом ГНК, Национальная библиотека РС (Я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едгенидз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08.03.198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ИП Федорова В.М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л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7.19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02.02.197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мощник начальника отделения ППП и УМР, Военный комиссариат РС (Я) по г. Якутску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ьб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расим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6.195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 музея, Реском КП РФ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ь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1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иблиотекарь, Национальная библиотек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са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7.197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, Департамент горнорудного комплекса МЭиПП РС (Я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прия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6.195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борщица, ООО "Дирекция по эксплуатации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Российская экологическая партия "Зелёные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ц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1.195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ГКУ УОД МЗ РС (Я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иханди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4.19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юридического отдела, МБУ ГлавАПУ ГО "Город Якутск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сти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5.194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тодьяк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3.198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, ИП Протодьяконов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лом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9.195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, ГУП ФАПК "Туймаада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Аграрная партия России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с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12.196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Окружная администрация г. Якутска, отдел документооборо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лляс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л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1.197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, ОАО "Якутдорстрой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литическая партия "ПАТРИОТЫ РОССИИ" 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22/</w:t>
            </w:r>
            <w:r>
              <w:rPr>
                <w:sz w:val="22"/>
                <w:szCs w:val="22"/>
                <w:lang w:val="en-US"/>
              </w:rPr>
              <w:t>710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5"/>
        <w:gridCol w:w="988"/>
        <w:gridCol w:w="7"/>
        <w:gridCol w:w="700"/>
        <w:gridCol w:w="2516"/>
        <w:gridCol w:w="2507"/>
        <w:gridCol w:w="2080"/>
        <w:gridCol w:w="3032"/>
        <w:gridCol w:w="7"/>
        <w:gridCol w:w="671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бат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11.197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ля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о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12.197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английского языка, МОБУ СОШ № 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с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5.197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директора по воспитательной части, МОБУ СОШ № 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балу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8.19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тор, Мебель-салон "Виктория"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ивошап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9.19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труда, МОБУ СОШ №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ту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рв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н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6.19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по кадрам, МОБУ СОШ №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в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ьб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12.19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сихолог, МОБУ СОШ №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4.198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английского языка, МОБУ СОШ №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ша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ирил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12.199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СВФУ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устро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ста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1.19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та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6.19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йк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литическая партия "ПАТРИОТЫ РОССИИ" 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рабу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2.19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СВФУ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шницк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сла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к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4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илипп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10.194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тролер ОМ контрольно-пропускного центра, "Сахаэнерго"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ороших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6.197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отдела продаж, ООО "Ремикс"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ичах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о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5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английского языка, МОБУ СОШ №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23/</w:t>
            </w:r>
            <w:r>
              <w:rPr>
                <w:sz w:val="22"/>
                <w:szCs w:val="22"/>
                <w:lang w:val="en-US"/>
              </w:rPr>
              <w:t>711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2"/>
        <w:gridCol w:w="996"/>
        <w:gridCol w:w="7"/>
        <w:gridCol w:w="699"/>
        <w:gridCol w:w="2511"/>
        <w:gridCol w:w="2500"/>
        <w:gridCol w:w="2071"/>
        <w:gridCol w:w="3050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ноку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3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спектор по контролю, МКУ "Агентство по управлению муниципальным имуществом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ликова Раиса Алексеевна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03.19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начальных классов, МОБУ СОШ № 35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ркач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9.19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. специалист, МКУ "Агентство по управлению муниципальным имуществом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ир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на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7.194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ирил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11.196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директора по АХЧ, МОБУ СОШ № 35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зар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1.197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кетолог, ИП Дремова Л.Г.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итвин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ремеевна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12.195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ович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9.198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по работе с недоимками, Управление неналоговых доходов Окружной администрации ГО" Город Якутск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наш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тон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илимоновна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5.195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5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24/</w:t>
            </w:r>
            <w:r>
              <w:rPr>
                <w:sz w:val="22"/>
                <w:szCs w:val="22"/>
                <w:lang w:val="en-US"/>
              </w:rPr>
              <w:t>712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415"/>
        <w:gridCol w:w="988"/>
        <w:gridCol w:w="7"/>
        <w:gridCol w:w="700"/>
        <w:gridCol w:w="2514"/>
        <w:gridCol w:w="2513"/>
        <w:gridCol w:w="2078"/>
        <w:gridCol w:w="3030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ммо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гы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та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10.19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кономист, ОГС в г. Якутс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литическая партия "ПАТРИОТЫ РОССИИ" 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3.198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АГИК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т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12.19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рдеробщица, ЯГСХ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руб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дим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7.19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зайнер, ИП Дремова Л.Г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рат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3.19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МКУ "Департамент жилищных отношений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ря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тр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рку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11.19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мощник оценщика, ООО "Росоценка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одо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агду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5.194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хтер, Дворец детского творчеств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устро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е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9.19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вукооператор, ГБУ РС (Я) "Театр юного зрителя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стер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11.19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кадров, ГБУ РС (Я) "Театр юного зрителя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лат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6.19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Территориальный фонд обязательного медицинского страхования РС (Я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ртняг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2.19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МУ МВД России "Якутское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19.11.1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лепц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1.19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гдо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11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кретарь, ГБУ РС (Я) "Театр юного зрителя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лдат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лато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2.198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ий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ямп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9.19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 костюмерным цехом, ГБУ РС (Я) "Театр юного зрителя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25/</w:t>
            </w:r>
            <w:r>
              <w:rPr>
                <w:sz w:val="22"/>
                <w:szCs w:val="22"/>
                <w:lang w:val="en-US"/>
              </w:rPr>
              <w:t>713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6"/>
        <w:gridCol w:w="988"/>
        <w:gridCol w:w="7"/>
        <w:gridCol w:w="699"/>
        <w:gridCol w:w="2506"/>
        <w:gridCol w:w="2514"/>
        <w:gridCol w:w="2068"/>
        <w:gridCol w:w="3049"/>
        <w:gridCol w:w="7"/>
        <w:gridCol w:w="669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раш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2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, ГУП "Технический центр телевидения и радиовещания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ноку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тем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иа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2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 xml:space="preserve">Политическая партия "ПАТРИОТЫ РОССИИ"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брян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8.198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ая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уги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с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1.196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ая детским отделением, МУ "Поликлиника № 1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н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м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8.195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КДН, Окружная администрация г. Якутска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хом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дуард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3.195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цент, АГИК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6.19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ОАО "Нижне-Ленское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ешет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7.197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Ленское ТУ Росрыболовства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о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5.195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за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6.19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ОАО "Саханефтегазсбыт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ко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3.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ИП Дремова Л.Г.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ля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ис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9.19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ртировщик, ОАО "Нижне-Ленское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26/</w:t>
            </w:r>
            <w:r>
              <w:rPr>
                <w:sz w:val="22"/>
                <w:szCs w:val="22"/>
                <w:lang w:val="en-US"/>
              </w:rPr>
              <w:t>714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5"/>
        <w:gridCol w:w="987"/>
        <w:gridCol w:w="7"/>
        <w:gridCol w:w="699"/>
        <w:gridCol w:w="2507"/>
        <w:gridCol w:w="2513"/>
        <w:gridCol w:w="2069"/>
        <w:gridCol w:w="3049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1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программист, ФГАОУ ВПО СВФУ ЦНИТ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с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4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-ревизор, ООО "Книжный маркет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2.194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чтальон, Почта № 1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мелья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орги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0.195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йгород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11.195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лопроизводитель, МБОУ ДОД Детская художественная школа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1.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отделом профилактики, ГБУ РС (Я) "ЦентрСПИД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ыт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10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ригадир, ИП Дремова Л.Г.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вгород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ста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3.194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управления, ГУП ФАПК "Туймаада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Аграрная партия России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1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мендант, МБОУ ДОД Детская школа искусств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кров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4.195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Общественная организация "Общество защиты прав потребителей ЖКУ по г. Якутску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тицы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6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МБОУ ДОД детская художественная школа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вв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2.197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эксперт, ЯПТА АК АЛРОСА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коп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0.197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, Управление СТиУ ОА г. Якутска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уч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1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ий, МБУ Агенство культуры и художественного образования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лепц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ста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1.197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ртировщик алмазного сырья, ЯПТА АК АЛРОСА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27/</w:t>
            </w: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06"/>
        <w:gridCol w:w="987"/>
        <w:gridCol w:w="7"/>
        <w:gridCol w:w="699"/>
        <w:gridCol w:w="2509"/>
        <w:gridCol w:w="2516"/>
        <w:gridCol w:w="2071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ммо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7.194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литическая партия "ПАТРИОТЫ РОССИИ" 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жаня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инаи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5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йк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рас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11.197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 отдела архитектуры и градостроительства, Департамент градостроительной политики Окружной администрации г. Якутск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та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5.198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главного механика, ОАО "Алмазы Анабара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м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9.196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БОУ СОШ № 27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драт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5.197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директора по воспитательной работе, ГБОУ СПО РС (Я) "Якутский медицинский колледж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у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9.194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ООО ЧОП "Норд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оно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уй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10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-логопед, МДОБУ ЦРР Детски сад № 16 "Золотинка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12.196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библиотекарь, ФГБОУ ВПО ЯГСХ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люх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11.19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вея, Мебель-салон "Виктория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ешет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юргу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3.197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ая библиотекой, Филиал библиотеки № 6 "Теплый дом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ур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1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БОУ СОШ № 26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28/</w:t>
            </w:r>
            <w:r>
              <w:rPr>
                <w:sz w:val="22"/>
                <w:szCs w:val="22"/>
                <w:lang w:val="en-US"/>
              </w:rPr>
              <w:t>716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448"/>
        <w:gridCol w:w="987"/>
        <w:gridCol w:w="7"/>
        <w:gridCol w:w="699"/>
        <w:gridCol w:w="2500"/>
        <w:gridCol w:w="2504"/>
        <w:gridCol w:w="2060"/>
        <w:gridCol w:w="3044"/>
        <w:gridCol w:w="7"/>
        <w:gridCol w:w="669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тла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8.197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, ОАО "Нижне-Ленское"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резовск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6.197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ветник, ООО "Хоум Кредит энд Финанс"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дищ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ев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09.03.194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директора, Музей хомус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тов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станти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4.19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 канцелярией, РЭО ГИБДД г. Якутск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да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ьберт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6.19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производственного отдела, ИП Федорова В.М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е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орги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18.09.194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моф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коп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5.195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АХО, МУ Управление образованием ГО "Город Якутск"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ша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лав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6.197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ный администратор, ООО "Праздник жизни+"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ша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4.197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ая, ИП Кучмин И.В. магазин "Мир колбас"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29/</w:t>
            </w:r>
            <w:r>
              <w:rPr>
                <w:sz w:val="22"/>
                <w:szCs w:val="22"/>
                <w:lang w:val="en-US"/>
              </w:rPr>
              <w:t>717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5"/>
        <w:gridCol w:w="988"/>
        <w:gridCol w:w="7"/>
        <w:gridCol w:w="700"/>
        <w:gridCol w:w="2511"/>
        <w:gridCol w:w="2500"/>
        <w:gridCol w:w="2074"/>
        <w:gridCol w:w="3052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раш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2.194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та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24.01.19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тор, ИП Дремова Л.Г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л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о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а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4.19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ен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4.19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спектор по кадрам, МОБУ СОШ № 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ыч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8.19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дастровая палат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литическая партия "ПАТРИОТЫ РОССИИ" 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у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т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7.194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по ТБ, Министерство образования РС (Я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вгород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8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-электрик, ГБУ РБ №1 НУМ ОЭЭ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ух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йт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6.19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07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сихолог, МОБУ СОШ № 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ц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12.19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1.19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математики, МОБУ СОШ № 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вц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9.19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информатики, МОБУ СОШ № 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30/</w:t>
            </w:r>
            <w:r>
              <w:rPr>
                <w:sz w:val="22"/>
                <w:szCs w:val="22"/>
                <w:lang w:val="en-US"/>
              </w:rPr>
              <w:t>718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4"/>
        <w:gridCol w:w="988"/>
        <w:gridCol w:w="7"/>
        <w:gridCol w:w="700"/>
        <w:gridCol w:w="2510"/>
        <w:gridCol w:w="2503"/>
        <w:gridCol w:w="2073"/>
        <w:gridCol w:w="3052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ач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неж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11.19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 администратора, ИП Дремова Л.Г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ьячков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11.198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, ГБУ РС (Я) Станция скорой помощи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мелья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док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6.195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ый педагог, Хатасская специальная средняя школа закрытого тип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квиад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4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медбрат, ГБУ РС (Я) ЯГКБ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03.198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кономист, ОАО "СКБ Банк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рата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4.197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им отделением реанимации, ГБУ РС (Я) ЯГКБ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еремя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26.02.19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ая отделом, ГБУ РС (Я) ЯГКБ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9.195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гл.врача по лечебеной части, ЯГКБ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ц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6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дсестра, ГБУ РС (Я) "ДГКБ № 2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си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д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5.19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кретарь, ГБУ РС (Я) Станция скорой помощи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лепц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ьб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7.195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хоз, Начальная школа № 3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с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12.196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, МУ "Медавтотранс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31/</w:t>
            </w:r>
            <w:r>
              <w:rPr>
                <w:sz w:val="22"/>
                <w:szCs w:val="22"/>
                <w:lang w:val="en-US"/>
              </w:rPr>
              <w:t>719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5"/>
        <w:gridCol w:w="988"/>
        <w:gridCol w:w="7"/>
        <w:gridCol w:w="700"/>
        <w:gridCol w:w="2509"/>
        <w:gridCol w:w="2504"/>
        <w:gridCol w:w="2072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бя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и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6.19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ГБУ РС (Я) РДТИС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тони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5.195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3.19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. бухгалтер, ГБУ "Детский туб. санаторий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ьяк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3.19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ковая медсестра, ГБУ "Поликлиника № 1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нтелеймо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2.194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главного врача, Республиканская больница № 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мир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12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борщик, ИП Дремова Л.Г.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илат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7.19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АО "СКБ Банк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еркаш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5.195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СР и ПП, ЯРПНД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ковл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2.19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 по охране труда, ГБУ НПЦ "Фтизиатрия" РС (Я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32/</w:t>
            </w:r>
            <w:r>
              <w:rPr>
                <w:sz w:val="22"/>
                <w:szCs w:val="22"/>
                <w:lang w:val="en-US"/>
              </w:rPr>
              <w:t>720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3"/>
        <w:gridCol w:w="988"/>
        <w:gridCol w:w="7"/>
        <w:gridCol w:w="699"/>
        <w:gridCol w:w="2509"/>
        <w:gridCol w:w="2509"/>
        <w:gridCol w:w="2071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нисла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4.19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перотдела, ГУ МЧС РФ по РС (Я)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6.198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ригадир, ИП Дремова Л.Г.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5.196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 истории, ГБОУ СПО "Якутский педагогический колледж им. С.Ф. Гоголева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дю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я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1.19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ГБОУ СПО "Якутский педагогический колледж им. С.Ф. Гоголева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ку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9.196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15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3.195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мендант общежития, ГБОУ СПО "Якутский педагогический колледж им. С.Ф. Гоголева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12.19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еральный директор, ОАО "Гостиница"Лена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далищ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тон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8.197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 общественных дисциплин, ГБОУ СПО "Якутский педагогический колледж им. С.Ф. Гоголева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рас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7.198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, ОАО "Ростелеком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33/</w:t>
            </w:r>
            <w:r>
              <w:rPr>
                <w:sz w:val="22"/>
                <w:szCs w:val="22"/>
                <w:lang w:val="en-US"/>
              </w:rPr>
              <w:t>721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46"/>
        <w:gridCol w:w="987"/>
        <w:gridCol w:w="7"/>
        <w:gridCol w:w="699"/>
        <w:gridCol w:w="2508"/>
        <w:gridCol w:w="2508"/>
        <w:gridCol w:w="2070"/>
        <w:gridCol w:w="302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гаф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аи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ьинич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9.195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 тех. планирования и учета флота, ОАО "ЛОРП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манат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12.198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отдела маркетинга, ОАО "Гостиница" Лена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тов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тяб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11.19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дох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9.19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по связям с общественностью, УФПС РС (Я) ФГУП "Почта России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ьяк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6.197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-эксперт, ООО "Ломбард-Киэргэ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литическая партия "ПАТРИОТЫ РОССИИ" 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исел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10.196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, МКУ "ДЖО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тюн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01.11.195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ль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10.195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хник почтовой связи, ОЭПС ОСП "Среднеленский почтамт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п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11.196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, ГУП ФАПК "Туймаада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Аграрная партия России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4.196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ладовщик, ЯРВПиС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шенни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10.196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-диспетчер, ОАО "ЛОРП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м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10.19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ИП Федорова В.М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ебрен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1.195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статистики и сводного анализа, ОАО "ЛОРП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3.197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ГУ ЛГУБУВПиС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еста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2.194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омо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7.198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руководителя управления, ТО Министерства труда и соц.развития РС (Я) г. Якутск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34/</w:t>
            </w:r>
            <w:r>
              <w:rPr>
                <w:sz w:val="22"/>
                <w:szCs w:val="22"/>
                <w:lang w:val="en-US"/>
              </w:rPr>
              <w:t>722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4"/>
        <w:gridCol w:w="987"/>
        <w:gridCol w:w="7"/>
        <w:gridCol w:w="699"/>
        <w:gridCol w:w="2509"/>
        <w:gridCol w:w="2508"/>
        <w:gridCol w:w="2071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орги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11.197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, Управление охраны окружающей среды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спа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желик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11.196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, ОАО "Вычислительный центр Якутавиа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2.19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ООО "РосЭко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ивошап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4.19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ЯСХТ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тв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3.199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Мебель-салон "Виктория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ифо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8.198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ин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укун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то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04.19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почты, Почта № 15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си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моф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7.196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фр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не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2.194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Педколледж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урав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льз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2.195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мендант, УК ЯСХТ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моф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2.19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ЯСХТ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олстя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11.195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 директора по АХЧ, Якутский сельхозтехникум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35/</w:t>
            </w:r>
            <w:r>
              <w:rPr>
                <w:sz w:val="22"/>
                <w:szCs w:val="22"/>
                <w:lang w:val="en-US"/>
              </w:rPr>
              <w:t>723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3"/>
        <w:gridCol w:w="987"/>
        <w:gridCol w:w="7"/>
        <w:gridCol w:w="699"/>
        <w:gridCol w:w="2505"/>
        <w:gridCol w:w="2521"/>
        <w:gridCol w:w="2067"/>
        <w:gridCol w:w="3048"/>
        <w:gridCol w:w="7"/>
        <w:gridCol w:w="669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резов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7.196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специалист отдела кадров, "Якутский колледж связи и энергетики"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русен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8.196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8.196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начальника отдела, ГУП ФАПК "Туймаада"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Аграрная партия России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дких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05.195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библиотекарь АУ РС (Я), "Якутский колледж связи и энергетики"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ма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2.196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зам.директора по внебюджетной работе, "Якутский колледж связи и энергетики"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елобц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1.196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угово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4.197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зайнер, ЧП "Артфото"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в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сл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2.197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ригадир, ИП Федорова В.М.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дых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7.197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ая, Магазин "Гудвин"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олмач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11.197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ператор связи, ОАО "Ростелеком" филиал "Сахателеком"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олстя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5.199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работающая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аб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4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зав.производственной АУ РС (Я), "Якутский колледж связи и энергетики"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36/</w:t>
            </w:r>
            <w:r>
              <w:rPr>
                <w:sz w:val="22"/>
                <w:szCs w:val="22"/>
                <w:lang w:val="en-US"/>
              </w:rPr>
              <w:t>724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5"/>
        <w:gridCol w:w="987"/>
        <w:gridCol w:w="7"/>
        <w:gridCol w:w="699"/>
        <w:gridCol w:w="2507"/>
        <w:gridCol w:w="2512"/>
        <w:gridCol w:w="2070"/>
        <w:gridCol w:w="3050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10.195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русского языка, МОБУ СОШ №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т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леоно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7.197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истории, МОБУ СОШ №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хи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6.19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методист, Госкинохранилище РС (Я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быш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16.02.194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7.197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английского языка, МОУ НОШ № 36 "Надежда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фрем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фрем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12.19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ГУП ФАПК "Туймаада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Аграрная партия России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станти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2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 спец.дисциплин, ГБОУ СПО "Якутский колледж культуры и искусств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керд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д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7.196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дагог-психолог, МОБУ СОШ №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лавин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4.198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Якутский медицинский колледж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з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8.198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борщик, Мебель-салон "Виктория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ал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импиа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4.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бибилиотекой, МОБУ СОШ №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удоя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дим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4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й не работающий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37/</w:t>
            </w:r>
            <w:r>
              <w:rPr>
                <w:sz w:val="22"/>
                <w:szCs w:val="22"/>
                <w:lang w:val="en-US"/>
              </w:rPr>
              <w:t>725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5"/>
        <w:gridCol w:w="988"/>
        <w:gridCol w:w="7"/>
        <w:gridCol w:w="699"/>
        <w:gridCol w:w="2509"/>
        <w:gridCol w:w="2507"/>
        <w:gridCol w:w="2071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би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рис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27.06.19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математики, МОБУ "Городская классическая гимназия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рцу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3.199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хник вычислительного центра, МКУ "Центр информационных технологий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12.197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 - подготовка специалиста или магистратур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хнолог, Мебель-салон "Виктория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брохот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3.194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болоц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1.19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Управление пенсионного фонда РФ в г. Якутске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щ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1.196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дсестра, Даймонд клиник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йм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07.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еральный директор, ООО "Северснабстрой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з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с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5.19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математики, МОБУ ГКГ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в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11.199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СВФУ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ос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рис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6.195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ая архивом, Министерство труда и социального развития РС (Я)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38/</w:t>
            </w:r>
            <w:r>
              <w:rPr>
                <w:sz w:val="22"/>
                <w:szCs w:val="22"/>
                <w:lang w:val="en-US"/>
              </w:rPr>
              <w:t>726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6"/>
        <w:gridCol w:w="988"/>
        <w:gridCol w:w="7"/>
        <w:gridCol w:w="700"/>
        <w:gridCol w:w="2511"/>
        <w:gridCol w:w="2498"/>
        <w:gridCol w:w="2074"/>
        <w:gridCol w:w="3053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робыш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6.19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борщица, УФК по РС (Я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елобц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6.19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ы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6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рдинатор, РЦЭМ РБ № 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й-Де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рв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1.19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УФК по РС (Я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онешни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8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казначей, УФК по РС (Я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зуля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ф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г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7.199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ая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йфул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г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6.198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ладовщик, Мебель-салон "Виктория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вц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ячесла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2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архивариус, Национальный архив РС (Я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в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9.19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дагог доп. образования, Дворец детского творчеств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в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6.198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ГУП ГТРК "Саха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12.198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кретарь, МОБУ СОШ № 2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кул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1.19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УФК по РС (Я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39/</w:t>
            </w:r>
            <w:r>
              <w:rPr>
                <w:sz w:val="22"/>
                <w:szCs w:val="22"/>
                <w:lang w:val="en-US"/>
              </w:rPr>
              <w:t>727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55"/>
        <w:gridCol w:w="987"/>
        <w:gridCol w:w="7"/>
        <w:gridCol w:w="699"/>
        <w:gridCol w:w="2502"/>
        <w:gridCol w:w="2491"/>
        <w:gridCol w:w="2062"/>
        <w:gridCol w:w="3045"/>
        <w:gridCol w:w="7"/>
        <w:gridCol w:w="669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т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8.198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английского языка, МОБУ СОШ № 9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льшедвор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4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ИП Дремова Л.Г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выд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т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3.19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русского языка и литературы, МОБУ СОШ № 9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рда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3.198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технических проектов, Окружная администрация г. Якутска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8.195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орги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1.197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ГУП ФАПК "Туймаада"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Аграрная партия России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итви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2.198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начальника, ОАО "Оборонэнерго"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гаф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6.195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гы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6.19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математики, МОБУ СОШ № 9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стря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йта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8.19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СВФУ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учеб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та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9.194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иблиотекарь, Детский туб. санаторий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ипуз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2.19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географии, МОБУ СОШ № 9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40/</w:t>
            </w:r>
            <w:r>
              <w:rPr>
                <w:sz w:val="22"/>
                <w:szCs w:val="22"/>
                <w:lang w:val="en-US"/>
              </w:rPr>
              <w:t>728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4"/>
        <w:gridCol w:w="987"/>
        <w:gridCol w:w="7"/>
        <w:gridCol w:w="699"/>
        <w:gridCol w:w="2506"/>
        <w:gridCol w:w="2517"/>
        <w:gridCol w:w="2068"/>
        <w:gridCol w:w="3049"/>
        <w:gridCol w:w="7"/>
        <w:gridCol w:w="669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расим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трофа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01.196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ГБОУ "Якутский мед. колледж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порожч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рис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12.194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ач, МУ "Станция скорой помощи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ис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т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6.195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ГБОУ "Якутский мед. колледж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лин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6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хакши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6.19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слубы безопасности, ГК "Скиф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ятин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9.195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ая отделением, ГБОУ ЯМК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яжск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3.19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ЛПУМГ ОАО "Сахатранснефтегаз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г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10.196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ач, Городская больница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ндр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ьберт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иридо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12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узчик, Мебель-салон "Виктория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41/</w:t>
            </w:r>
            <w:r>
              <w:rPr>
                <w:sz w:val="22"/>
                <w:szCs w:val="22"/>
                <w:lang w:val="en-US"/>
              </w:rPr>
              <w:t>729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6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775"/>
        <w:gridCol w:w="986"/>
        <w:gridCol w:w="7"/>
        <w:gridCol w:w="697"/>
        <w:gridCol w:w="2486"/>
        <w:gridCol w:w="2498"/>
        <w:gridCol w:w="2043"/>
        <w:gridCol w:w="3034"/>
        <w:gridCol w:w="7"/>
        <w:gridCol w:w="667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т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9.196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ГУП "Почта России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8.196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дсестра, МУ "Поликлиника №1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ноку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1.194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фим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сла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3.198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зработный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уб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3.198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по ГО и ЧС, ОАО "Саханефтегазсбыт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лодезни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5.198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ОиТ, ООО "ЛенаСофт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знец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мз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уххаметзакиров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6.198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ператор газовых котельных, МУП "Теплоэнергия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говицы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сееви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1.195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службы безопасности, Национальный художественный музей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и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4.196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зработный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уп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9.197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еставратор, Мебель-салон "Виктория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ерг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ьб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4.196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кономист, ГБУ РС (Я) "Детская стоматологическая поликлиника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ум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10.197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42/</w:t>
            </w:r>
            <w:r>
              <w:rPr>
                <w:sz w:val="22"/>
                <w:szCs w:val="22"/>
                <w:lang w:val="en-US"/>
              </w:rPr>
              <w:t>730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5"/>
        <w:gridCol w:w="987"/>
        <w:gridCol w:w="7"/>
        <w:gridCol w:w="699"/>
        <w:gridCol w:w="2508"/>
        <w:gridCol w:w="2511"/>
        <w:gridCol w:w="2070"/>
        <w:gridCol w:w="3050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егенню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26.09.198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борщик, ИП Дремова Л.Г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об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3.195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мендант, ЦПСЭ ГУ ГГП РС (Я) "Якутскгеология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рот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7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группы, ГУ ГГП РС (Я) "Якутскгеология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нигир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2.195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экономист, ГУ ГГП РС (Я) "Якутскгеология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б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гор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1.194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чальное обще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дитель, ОАО "Водоканал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х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1.19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ПРП на СМ, ГУ ГГП РС (Я) "Якутскгеология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рос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1.194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главного инженера, ГУ ГГП РС (Я) "Якутскгеология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урец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3.198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19.02.19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Административная комисия ГО "Город Якутск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ьберт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9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идрогеолог, ЦПСЭ ГУ ГГП РС (Я) "Якутскгеология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м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9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хник, ООО ССРК "Каскад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12.19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-гидро-геолог, ГУ ГГП РС (Я) "Якутскгеология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43/</w:t>
            </w:r>
            <w:r>
              <w:rPr>
                <w:sz w:val="22"/>
                <w:szCs w:val="22"/>
                <w:lang w:val="en-US"/>
              </w:rPr>
              <w:t>731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06"/>
        <w:gridCol w:w="988"/>
        <w:gridCol w:w="7"/>
        <w:gridCol w:w="700"/>
        <w:gridCol w:w="2511"/>
        <w:gridCol w:w="2507"/>
        <w:gridCol w:w="2075"/>
        <w:gridCol w:w="3053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1.19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 техн. дополнительного обучени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т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5.19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борант, МУ "Поликлиника №1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илю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1.195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учитель, СОШ № 1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нис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10.19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убин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6.1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рни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12.19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 директора по АХР, МОБУ СОШ № 1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зьм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ста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6.19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1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7.19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ссир, ИП Дремова Л.Г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уш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ьб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6.194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1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уч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17.06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реш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7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СОШ № 1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к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31.08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44/</w:t>
            </w:r>
            <w:r>
              <w:rPr>
                <w:sz w:val="22"/>
                <w:szCs w:val="22"/>
                <w:lang w:val="en-US"/>
              </w:rPr>
              <w:t>732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5"/>
        <w:gridCol w:w="988"/>
        <w:gridCol w:w="7"/>
        <w:gridCol w:w="700"/>
        <w:gridCol w:w="2511"/>
        <w:gridCol w:w="2497"/>
        <w:gridCol w:w="2075"/>
        <w:gridCol w:w="3053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ни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за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м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10.19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ИП Дремова Л.Г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х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и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02.02.197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ый педагог, МОУ С(К) СОШ №22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х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11.194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уг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кад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6.19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ач-терапевт, ОАО "Поликлиника профосмотра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хон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1.19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У С(К) СОШ №22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ыт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и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6.19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У С(К) СОШ №22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нт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6.194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киц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г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7.19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.директор, ООО "Медпортал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арюз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2.194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МОУ С(К) СОШ №22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45/</w:t>
            </w:r>
            <w:r>
              <w:rPr>
                <w:sz w:val="22"/>
                <w:szCs w:val="22"/>
                <w:lang w:val="en-US"/>
              </w:rPr>
              <w:t>733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8"/>
        <w:gridCol w:w="987"/>
        <w:gridCol w:w="7"/>
        <w:gridCol w:w="699"/>
        <w:gridCol w:w="2507"/>
        <w:gridCol w:w="2510"/>
        <w:gridCol w:w="2069"/>
        <w:gridCol w:w="3049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ммо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11.198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 по работе с общественностью, МКУ "Строительный округ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рах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3.19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СВФУ 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лкода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11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нно не работающий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ц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2.199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ин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нох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оник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кад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5.195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 русского языка, МОУ Средняя школа № 2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х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25.02.197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кономист, ООО Юридическая фирма "Конфидент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от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6.198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ИП Дремова Л.Г.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лари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3.197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производственного отдела, АУ РС (Я) "ЯДИПИ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8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 отделением МСЧ, АУ РС (Я) "ЯДИПИ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ыр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10.195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чтальон, Почта № 1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орож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р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8.196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льдшер-лаборант, АУ РС (Я) "ЯДИПИ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ыромят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7.196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по социальной работе, АУ РС (Я) "ЯДИПИ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46/</w:t>
            </w:r>
            <w:r>
              <w:rPr>
                <w:sz w:val="22"/>
                <w:szCs w:val="22"/>
                <w:lang w:val="en-US"/>
              </w:rPr>
              <w:t>734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6"/>
        <w:gridCol w:w="988"/>
        <w:gridCol w:w="7"/>
        <w:gridCol w:w="700"/>
        <w:gridCol w:w="2511"/>
        <w:gridCol w:w="2499"/>
        <w:gridCol w:w="2074"/>
        <w:gridCol w:w="3052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хип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сла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3.198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по охране труда, ГБУ РС (Я) "Школа высшего спортивного мастерства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гдаш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док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5.19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ООО УК "Содружество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расим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9.19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юридического отдела, ГУП "ЖКХ РС (Я)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ба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2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АО "СКБ Банк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линин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леоно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5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тодист, ГБУ РС (Я) "Школа высшего спортивного мастерства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рот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8.19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лесарь, ЯТЭЦ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устро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7.19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ГУП ФАПК "Туймаада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Аграрная партия России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6.197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П "Реклама "Нео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вви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10.19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, ГБУ РС (Я) "Школа высшего спортивного мастерства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тон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1.19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спортист, МКУ ДЖО ГО "Город Якутск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дольф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25.01.19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структор по физкультуре, МДО БУ "Центр развития ребенка" детсад № 1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ко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нислав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1.19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оваровед, Мебель-салон "Виктория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47/</w:t>
            </w:r>
            <w:r>
              <w:rPr>
                <w:sz w:val="22"/>
                <w:szCs w:val="22"/>
                <w:lang w:val="en-US"/>
              </w:rPr>
              <w:t>735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5"/>
        <w:gridCol w:w="987"/>
        <w:gridCol w:w="7"/>
        <w:gridCol w:w="700"/>
        <w:gridCol w:w="2510"/>
        <w:gridCol w:w="2503"/>
        <w:gridCol w:w="2073"/>
        <w:gridCol w:w="3052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т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гор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3.196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инженер, ООО "Фанат-Синема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сю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1.197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стер участка, ОАО "Якутскэнерго" Якутская ТЭЦ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ш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2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 организации, ОАО "СКБ Банк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ш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8.197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-кассир, "Эй-Пи-Трейд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ларио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7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борщик, ИП Дремова Л.Г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рни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10.1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директора, УК "Дебют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в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тем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4.19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омеханик, НВК "Саха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уля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8.199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давец-консультант, "Оптик-Центр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ртняг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10.19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Ленское бассейновое водное управлени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ртняг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7.197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РТС, ОАО "Якутскэнерго" Якутская ТЭЦ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ран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6.19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ренер-преподаватель, МОБУ ДОД ДЮСШ № 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епту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2.197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ператор-кассир, ООО "Сибирское топливо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48/</w:t>
            </w:r>
            <w:r>
              <w:rPr>
                <w:sz w:val="22"/>
                <w:szCs w:val="22"/>
                <w:lang w:val="en-US"/>
              </w:rPr>
              <w:t>736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3"/>
        <w:gridCol w:w="988"/>
        <w:gridCol w:w="7"/>
        <w:gridCol w:w="700"/>
        <w:gridCol w:w="2512"/>
        <w:gridCol w:w="2499"/>
        <w:gridCol w:w="2075"/>
        <w:gridCol w:w="3053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1.195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т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5.19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диооператор 1-го класса, ГБУ "ЯБОЛ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9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экономист, ГБУ "ЯБОЛ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ро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5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по производству, ГБУ "ЯБОЛ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д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5.19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дсестра, ГБУ РС (Я) "ЯРОБ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нис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12.198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-программист, ГБУ "ЯБОЛ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р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зьминич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6.19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стаф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12.194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начальника, ГБУ "ЯБОЛ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за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врент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9.197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ГУП ФАПК "Туймаада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Аграрная партия России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ва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стам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медя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6.198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спектор по досмотру, ОАО "Аэропорт Якутск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ж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9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 складом, Мебель-салон "Виктория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нва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6.197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К, ГБУ РС (Я) "ЯРОБ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49/</w:t>
            </w:r>
            <w:r>
              <w:rPr>
                <w:sz w:val="22"/>
                <w:szCs w:val="22"/>
                <w:lang w:val="en-US"/>
              </w:rPr>
              <w:t>737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5"/>
        <w:gridCol w:w="987"/>
        <w:gridCol w:w="7"/>
        <w:gridCol w:w="699"/>
        <w:gridCol w:w="2508"/>
        <w:gridCol w:w="2509"/>
        <w:gridCol w:w="2071"/>
        <w:gridCol w:w="3050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11.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ФГАОУ ВПО СВФУ ТИ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ск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тр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т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1.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ФГАОУ ВПО СВФУ ТИ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ты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9.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, ОТБ "Детская городская клиническая больница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язнух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к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11.19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ФГАОУ ВПО СВФУ ТИ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уб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ячеслав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7.19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ООО "Эльф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11.196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по надзору застройщиком, ОАО "ДСК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12.19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ФГАОУ ВПО СВФУ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вух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о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6.195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борант, МУ "Поликлиника №1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ртняг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изавет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6.197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. специалист организационно-методического отдела, ГСМК "Сахамедстрах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ебря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10.197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ригадир, ИП Федорова В.М.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моф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й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1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Пенсионное управление г. Якутск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я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2.198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атайский судостроительный завод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50/</w:t>
            </w:r>
            <w:r>
              <w:rPr>
                <w:sz w:val="22"/>
                <w:szCs w:val="22"/>
                <w:lang w:val="en-US"/>
              </w:rPr>
              <w:t>738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5"/>
        <w:gridCol w:w="987"/>
        <w:gridCol w:w="7"/>
        <w:gridCol w:w="699"/>
        <w:gridCol w:w="2504"/>
        <w:gridCol w:w="2523"/>
        <w:gridCol w:w="2066"/>
        <w:gridCol w:w="3047"/>
        <w:gridCol w:w="7"/>
        <w:gridCol w:w="669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дищ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9.196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рлам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11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борщик, Мебель-салон "Виктория"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1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ФКУ ОК УФСИН России по РС (Я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ятл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7.195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савтоинспектор, Ространснадзор РФ РС (Я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фим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30.05.198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перуполномоченный, ШО ОСН УФСИН России по РС (Я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х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льви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дуард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9.197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Управа "Гагаринский округ"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тан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1.19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НОУ ВПО "Московский институт гос. управления и права" филиал в РС (Я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у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2.196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рвун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8.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инженер ИЗП, Якутский район водных путей и судоходств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б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лик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4.195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О ЯРС ОГО ВФСО "Динамо"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адр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нтелеймо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12.197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караула, ФКУ ОК УФСИН по РС (Я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ам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м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6.19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. бухгалтер, Кинотеатр "Центральны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51/</w:t>
            </w:r>
            <w:r>
              <w:rPr>
                <w:sz w:val="22"/>
                <w:szCs w:val="22"/>
                <w:lang w:val="en-US"/>
              </w:rPr>
              <w:t>739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5"/>
        <w:gridCol w:w="988"/>
        <w:gridCol w:w="7"/>
        <w:gridCol w:w="700"/>
        <w:gridCol w:w="2509"/>
        <w:gridCol w:w="2505"/>
        <w:gridCol w:w="2072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тла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6.19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Окружная администрация г. Якутска, отдел оформления актов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уша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11.19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йк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рни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ан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11.19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преподаватель, Педагогический институт СФВУ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у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м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5.197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цент, Педагогический институт СВФУ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яш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1.19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САУП, Педагогический институт СВФУ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служб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сакя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са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змик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3.1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сполнительный директор, ООО "Ратник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устро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6.198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кпедитор, Мебель-салон "Виктория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9.1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генерального директора, ООО ЖКХ "Губинский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лат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ста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8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льдшер-лаборант, ГБУ МЗ "Фтизиатрия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та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5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 Управления муниципальных закупок, Окружная администрация г. Якутск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до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9.19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лабораторией кафедры начального образования, Педагогический институт СВФУ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ору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1.1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зав.лабораторией кафедры дошкольного образования, Пединститут СВФУ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52/</w:t>
            </w:r>
            <w:r>
              <w:rPr>
                <w:sz w:val="22"/>
                <w:szCs w:val="22"/>
                <w:lang w:val="en-US"/>
              </w:rPr>
              <w:t>740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5"/>
        <w:gridCol w:w="988"/>
        <w:gridCol w:w="7"/>
        <w:gridCol w:w="700"/>
        <w:gridCol w:w="2511"/>
        <w:gridCol w:w="2499"/>
        <w:gridCol w:w="2074"/>
        <w:gridCol w:w="3052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руб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1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аси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2.19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арщик, ООО "Речной порт "Якутск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ри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7.19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колог 2 кат., ООО "Новые экологические технологии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зья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1.197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кипер баржи М-68, ОАО ЛОРП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стам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6.198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по недвижимости, ООО "Геосфера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ста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ниами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11.19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по недвижимости, ООО ХК-РПЯ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а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10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 складом, Мебель-салон "Виктория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киб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колв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4.194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стер, ООО "РОСКАТЕХ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ар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11.1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г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йш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ма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9.19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колог, ОАО "Сахаэнерго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др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4.19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кретарь, СОШ № 2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др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5.198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по недвижимости, ООО "Геосфера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53/</w:t>
            </w:r>
            <w:r>
              <w:rPr>
                <w:sz w:val="22"/>
                <w:szCs w:val="22"/>
                <w:lang w:val="en-US"/>
              </w:rPr>
              <w:t>741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6"/>
        <w:gridCol w:w="987"/>
        <w:gridCol w:w="7"/>
        <w:gridCol w:w="699"/>
        <w:gridCol w:w="2506"/>
        <w:gridCol w:w="2515"/>
        <w:gridCol w:w="2068"/>
        <w:gridCol w:w="3049"/>
        <w:gridCol w:w="7"/>
        <w:gridCol w:w="669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к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ларио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11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6.194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ое общественное объединение - Якутское региональное общественное движение "За реформы в ЖКХ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орги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8.195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ладший научный сотрудник, ГНУ ЯНИИСХР Россельхозакадеми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са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вгус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8.194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зьм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6.199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ий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2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 складом, ИП Дремова Л.Г.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онеш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моф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9.195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борщица, ООО "Дирекция по эксплуатации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Российская экологическая партия "Зелёные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п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1.198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3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ешетни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5.197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33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фр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вгуст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си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8.195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У "Поликлиника №1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10.19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фр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11.199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ка 3 курса юридического факультета, СВФУ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учеб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унхалы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хмуд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хтие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1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, ООО ЖКХ "губинский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ра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гарит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10.19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ст, ГБУ РС (Я) "Поликлиника № 1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моф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рв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8.19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ладший научный сотрудник, ГНУ "Якутский НИИСХ" Россельхозакадеми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54/</w:t>
            </w:r>
            <w:r>
              <w:rPr>
                <w:sz w:val="22"/>
                <w:szCs w:val="22"/>
                <w:lang w:val="en-US"/>
              </w:rPr>
              <w:t>742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5"/>
        <w:gridCol w:w="988"/>
        <w:gridCol w:w="7"/>
        <w:gridCol w:w="700"/>
        <w:gridCol w:w="2511"/>
        <w:gridCol w:w="2500"/>
        <w:gridCol w:w="2074"/>
        <w:gridCol w:w="3052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яр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ия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4.197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ригадир, ИП Дремова Л.Г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ноку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20.09.19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Окружная администрация г. Якутска, управление культуры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ноку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12.19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ьулуст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2.199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ный администратор, Научная библиотека СВФУ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дюш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6.19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бельщик, ЯРВПиС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12.19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отдела информации, рекламы, АУ Дом дружбы народов им. А. Кулаковского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лад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ьургу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8.19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СВФУ мединститут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сат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ь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8.19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мендант, ОСС СВФУ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рв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4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ая орготделом, Реском профсоюза работников культуры РС (Я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лимент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5.19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борант, ОСС СВФУ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хнович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леоно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нислав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11.195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ь, Детсад № 27 "Кораблик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гор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кад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10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АУ Дом дружбы народов им. А. Кулаковского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55/</w:t>
            </w:r>
            <w:r>
              <w:rPr>
                <w:sz w:val="22"/>
                <w:szCs w:val="22"/>
                <w:lang w:val="en-US"/>
              </w:rPr>
              <w:t>743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09"/>
        <w:gridCol w:w="987"/>
        <w:gridCol w:w="7"/>
        <w:gridCol w:w="699"/>
        <w:gridCol w:w="2503"/>
        <w:gridCol w:w="2533"/>
        <w:gridCol w:w="2064"/>
        <w:gridCol w:w="3046"/>
        <w:gridCol w:w="7"/>
        <w:gridCol w:w="669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р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дим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3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спетчер-информатор, ОАО "Аэропорт Якутск"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2.198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по урегулированию претензий, Тихоокеанский филиал ОАО "Русская страховая транспортная компания"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3.198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тор, ИП Федорова В.М.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герня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4.196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группы почтовой безопасности, ФГУП "Почта России"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1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кадров, ГБУ РС (Я) ЯРКВД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фе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1.19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леграфист, в/ч 14129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07.19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.о. начальника имуществ.отдела, ГУП Дирекция "Строльсейгазификация"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в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1.19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а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с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17.08.19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ий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уралы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5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-реализатор, ООО ТД "Золото Якутии"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шниц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5.197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ач-дерматовенеролог, ГБУ РС (Я) ЯРКВД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алб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гарит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3.195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инспектор, Министерство охраны природы РС (Я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56/</w:t>
            </w:r>
            <w:r>
              <w:rPr>
                <w:sz w:val="22"/>
                <w:szCs w:val="22"/>
                <w:lang w:val="en-US"/>
              </w:rPr>
              <w:t>744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5"/>
        <w:gridCol w:w="987"/>
        <w:gridCol w:w="7"/>
        <w:gridCol w:w="699"/>
        <w:gridCol w:w="2507"/>
        <w:gridCol w:w="2542"/>
        <w:gridCol w:w="2070"/>
        <w:gridCol w:w="3020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г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9.19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ач стоматолог, ГБУ РС (Я) ТСП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й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ячеслав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12.197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.директор, ООО "Промстрой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риль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3.197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ригадир, ЯРО "Нефтегазстройпрофсоюз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тов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за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м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1.198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ИП Дремова Л.Г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болоц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6.19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МКУ "ЦБС" ГО "Город Якутск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гнат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7.19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ГКУ "Центр занятости населения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пыр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6.196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-электрик, Национальный медцентр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поро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6.19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МКУ "ЦБС" ГО "Город Якутск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6.198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ач-стоматолог, ГБУ РС (Я) ТСП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ятин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аи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2.196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КУ "ЦБС" ГО "Город Якутск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топоп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10.196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хранник, ЧОП "Баргузин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2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техник, ОАО ФАПК "Якутия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ирид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кад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2.19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-технолог, ОАО ФАПК "Якутия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ретья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ячесла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2.198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ГКУ "Центр занятости начселения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ретья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8.19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литическая партия "ПАТРИОТЫ РОССИИ" 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роф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4.197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ГКУ "Центр занятости населения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57/</w:t>
            </w:r>
            <w:r>
              <w:rPr>
                <w:sz w:val="22"/>
                <w:szCs w:val="22"/>
                <w:lang w:val="en-US"/>
              </w:rPr>
              <w:t>745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415"/>
        <w:gridCol w:w="988"/>
        <w:gridCol w:w="7"/>
        <w:gridCol w:w="700"/>
        <w:gridCol w:w="2514"/>
        <w:gridCol w:w="2513"/>
        <w:gridCol w:w="2078"/>
        <w:gridCol w:w="3030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рбин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1.197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1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льдм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4.197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1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лгуш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с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3.197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ь, МБДОУ д/с № 29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док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7.19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ка, Колледж искус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с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11.196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-лаборант, ОАО АК "Якутскэнерго" ЯТЭЦ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жев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11.19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, Управа Промышленного округ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роб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12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директора, ООО "НордВестСтрой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пт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м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12.195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мат-тех. службы, АГИК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окт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11.19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ь, МБДОУ д/с № 29 "Золотая рыбка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тв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8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ь, МБДОУ д/с № 29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вгород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12.198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 - подготовка специалиста или магистратура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 администратора, ИП Дремова Л.Г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онеш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4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иблиотекарь, Детская библиотека им. Гайдар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м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11.197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ь, МБДОУ д/с № 29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крипчу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2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, ООО "Планета окон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руч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3.197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ь, МБДОУ д/с № 29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опол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6.19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1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58/</w:t>
            </w:r>
            <w:r>
              <w:rPr>
                <w:sz w:val="22"/>
                <w:szCs w:val="22"/>
                <w:lang w:val="en-US"/>
              </w:rPr>
              <w:t>746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4"/>
        <w:gridCol w:w="988"/>
        <w:gridCol w:w="7"/>
        <w:gridCol w:w="700"/>
        <w:gridCol w:w="2510"/>
        <w:gridCol w:w="2504"/>
        <w:gridCol w:w="2073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рбу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с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1.19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ИП Дремова Л.Г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тов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5.19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ома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9.19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, "Полярный экспресс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дюх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г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12.19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дюх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1.19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по охране труда, ОАО "Водоканал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болоцк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3.198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ДВР, АОА "Взрывстрой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укинич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5.19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1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5.1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канцелярией, ОАО "Водоканал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с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5.197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инженер, АОА "Взрывстрой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лов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д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ммуна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1.19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начальных классов, МОБУ СОШ № 1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ох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5.19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куш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10.19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наряда ССБ, ОАО "Водоканал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59/</w:t>
            </w:r>
            <w:r>
              <w:rPr>
                <w:sz w:val="22"/>
                <w:szCs w:val="22"/>
                <w:lang w:val="en-US"/>
              </w:rPr>
              <w:t>747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2"/>
        <w:gridCol w:w="987"/>
        <w:gridCol w:w="7"/>
        <w:gridCol w:w="699"/>
        <w:gridCol w:w="2505"/>
        <w:gridCol w:w="2524"/>
        <w:gridCol w:w="2066"/>
        <w:gridCol w:w="3048"/>
        <w:gridCol w:w="7"/>
        <w:gridCol w:w="669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ск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4.198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, ЯГЭС "АК Якутскэнерго"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быш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4.198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 4 курса юр.факультета, ЯГСХ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рбу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ге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8.197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по опеке, МКУ "Промышленный округ"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товц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11.196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рат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расков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10.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бщего отдела, ГБУ РС(Я) "Центр поддержки предпринимательства"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9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ст, ГБУ РС(Я) "Центр поддержки предпринимательства"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тв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4.197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йк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морц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9.19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рашютист-пожарный, ГБУ "Авиалесоохрана"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олстя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коп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6.198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по связям с общественностью, ГБУ РС(Я) "Центр поддержки предпринимательства"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ерд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умус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8.195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ая медсестра, ЯГЭС "АК Якутскэнерго"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ипыш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1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дсестра, ГБУ РС (Я) "Детская городская больница"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агду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3.197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 складом, Мебель-салон "Виктория"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60/</w:t>
            </w:r>
            <w:r>
              <w:rPr>
                <w:sz w:val="22"/>
                <w:szCs w:val="22"/>
                <w:lang w:val="en-US"/>
              </w:rPr>
              <w:t>748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579"/>
        <w:gridCol w:w="987"/>
        <w:gridCol w:w="7"/>
        <w:gridCol w:w="698"/>
        <w:gridCol w:w="2499"/>
        <w:gridCol w:w="2491"/>
        <w:gridCol w:w="2058"/>
        <w:gridCol w:w="3007"/>
        <w:gridCol w:w="7"/>
        <w:gridCol w:w="669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нде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7.198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, СРЭО ОАО "Сахаэнерго"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ирю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11.197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мастер, УТЭ ОАО "АК Якутскэнерго"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кул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9.197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, ОСП ДУП ОАО "АК Якутскэнерго"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инаи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нтелеймо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3.196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давец, ООО ТД "Айгуль"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ус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урам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8.197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ст, ООО "Полярный экспресс"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9.197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ладовщик, Мебель-салон "Виктория"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сат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и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2.196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борант, ОАО "АК Якутскэнерго"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жух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6.198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оваровед, ДМТО ОАО "АК Якутскэнерго"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д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11.197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участка, ДМТО ОАО "АК Якутскэнерго"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щ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10.198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-эксперт, Управление Госреестра по РС (Я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оскал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3.195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лыях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юргу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12.198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-программист, ОАО "Сахаэнерго"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11.198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, ОТиП ОАО "АК Якутскэнерго"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4.196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.специалист, ТФОМС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лепц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9.198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МКУ Управа Промышленного округ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индики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3.197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 руководителя, МКУ "Управа Промшленного округа"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61/</w:t>
            </w:r>
            <w:r>
              <w:rPr>
                <w:sz w:val="22"/>
                <w:szCs w:val="22"/>
                <w:lang w:val="en-US"/>
              </w:rPr>
              <w:t>749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572"/>
        <w:gridCol w:w="986"/>
        <w:gridCol w:w="7"/>
        <w:gridCol w:w="698"/>
        <w:gridCol w:w="2491"/>
        <w:gridCol w:w="2482"/>
        <w:gridCol w:w="2048"/>
        <w:gridCol w:w="3037"/>
        <w:gridCol w:w="7"/>
        <w:gridCol w:w="668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3.195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по ТБ, ОАО "Якутский гормолзавод"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о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тяб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ианов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10.196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НПФ "Промагрофонд"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онск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ту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и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6.197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ладовщик, Мебель-салон "Виктория"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льчиндоржи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аргалов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3.197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-технолог, ОАО "Якутский гормолзавод"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б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3.197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по санитарии, ОАО Якутский гормолзавод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емен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7.198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рикмахер-дизайнер, Студия-паркимахерская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ивошап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асков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10.198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льдшер-лаборант, ГБУ НПЦ "фтизиатрия"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ми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6.196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кутская городская коллегия адвокатов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ур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ид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гов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7.196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 центральным складом, ОАО "Якутский гормолзавод"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ларионов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2.195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стер по заготовке молока, ОАО "Якутский гормолзавод"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с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10.198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ригадир электрослужбы, ОАО "Якутский гормолзавод"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ерныш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6.198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по снабжению, ОАО Якутский гормолзавод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62/</w:t>
            </w:r>
            <w:r>
              <w:rPr>
                <w:sz w:val="22"/>
                <w:szCs w:val="22"/>
                <w:lang w:val="en-US"/>
              </w:rPr>
              <w:t>750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4"/>
        <w:gridCol w:w="988"/>
        <w:gridCol w:w="7"/>
        <w:gridCol w:w="699"/>
        <w:gridCol w:w="2509"/>
        <w:gridCol w:w="2507"/>
        <w:gridCol w:w="2072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уля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12.198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учный сотрудник, ГНУ ЯНИИСХ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рош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д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5.196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производственно-технологической лаборатории, ОАО ФАПК Якутия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ир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2.198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учный сотрудник, ГНУ ЯНИИСХ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лес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коп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коп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11.19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директора, ООО "Сваттер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и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3.19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кономист, ГНУ ЯНИИСХ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та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12.19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ОАО АФХП "Сардаана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коп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с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3.195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мендант, ГНУ ЯНИИСХ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в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4.197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учный сотрудник, ГНУ ЯНИИСХ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вболат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12.198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ИП Дремова Л.Г.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63/</w:t>
            </w:r>
            <w:r>
              <w:rPr>
                <w:sz w:val="22"/>
                <w:szCs w:val="22"/>
                <w:lang w:val="en-US"/>
              </w:rPr>
              <w:t>751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3"/>
        <w:gridCol w:w="988"/>
        <w:gridCol w:w="7"/>
        <w:gridCol w:w="700"/>
        <w:gridCol w:w="2514"/>
        <w:gridCol w:w="2517"/>
        <w:gridCol w:w="2078"/>
        <w:gridCol w:w="3029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т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1.19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МКУ "СЭГХ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2.198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начальника правового отдела, МКУ "СЭГХ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ирил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прия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7.195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ЯФ Южно-Уральского многопрофильного колледж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ивя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3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йк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вских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та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7.198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харка, МБДОУ № 1 "Звездочка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1.19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кономист, Филиал Сахателеком ОАО "Ростелеком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гежек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7.197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ренер-преподаватель по пауэрлифтингу, МОБУ ДОД ДЮСШ №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э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6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ИП Дремова Л.Г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рам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5.197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мощник воспитателя, МБДОУ №1 "Звездочка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дрез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1.195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илиал БГУЭП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огн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12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хоз, ОАО АК "Якутскэнерго" ЯГРЭС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щ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11.195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струментльщик, ОАО "Lock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уща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имм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бду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1.19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ения, Управление военных сообщений ЛРБ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уп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г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1.19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борщица, ОАО АК "Якутскэнерго" ЯГРЭС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лен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1.19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директора  АХЧ, МОБУ ДОД ДЮСШ №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шкевич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1.19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мощник воспитателя, МБДОУ "Звездочка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64/</w:t>
            </w:r>
            <w:r>
              <w:rPr>
                <w:sz w:val="22"/>
                <w:szCs w:val="22"/>
                <w:lang w:val="en-US"/>
              </w:rPr>
              <w:t>752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5"/>
        <w:gridCol w:w="987"/>
        <w:gridCol w:w="7"/>
        <w:gridCol w:w="699"/>
        <w:gridCol w:w="2507"/>
        <w:gridCol w:w="2511"/>
        <w:gridCol w:w="2070"/>
        <w:gridCol w:w="3050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ьяк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10.19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ладовщик, Мебль-салон "Виктория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ову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ьберт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орги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2.196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иэлтор, ООО "Востоксевермаш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рнил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дуард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12.19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рни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сл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11.19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ПЛ № 1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видим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4.198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ин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ма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мбу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6.194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ухомя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рв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коп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2.196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ПЛ № 1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рск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5.195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, ПЛ № 1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кул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9.199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стер производственного обучения, ПЛ № 1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65/</w:t>
            </w:r>
            <w:r>
              <w:rPr>
                <w:sz w:val="22"/>
                <w:szCs w:val="22"/>
                <w:lang w:val="en-US"/>
              </w:rPr>
              <w:t>753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3"/>
        <w:gridCol w:w="988"/>
        <w:gridCol w:w="7"/>
        <w:gridCol w:w="700"/>
        <w:gridCol w:w="2509"/>
        <w:gridCol w:w="2507"/>
        <w:gridCol w:w="2072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уля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м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6.19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БОУ РС (Я) "ЯКСТ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ущ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ф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11.1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БОУ РС (Я) "ЯКСТ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ц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ста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1.199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люси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6.194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зьмин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2.197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БОУ РС (Я) "ЯКСТ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а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кад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2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БОУ РС (Я) "ЯКСТ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5.196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кретарь, МУ "Поликлиника №1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говицы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ифо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2.19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борщик, ИП Дремова Л.Г.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н-Си-Х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орг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к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10.197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КУ Управа "Промышленного округа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номар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6.198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БОУ РС (Я) "ЯКСТ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ов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3.19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овкан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орг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7.1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БОУ РС (Я) "ЯКСТ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66/</w:t>
            </w:r>
            <w:r>
              <w:rPr>
                <w:sz w:val="22"/>
                <w:szCs w:val="22"/>
                <w:lang w:val="en-US"/>
              </w:rPr>
              <w:t>754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06"/>
        <w:gridCol w:w="988"/>
        <w:gridCol w:w="7"/>
        <w:gridCol w:w="700"/>
        <w:gridCol w:w="2512"/>
        <w:gridCol w:w="2505"/>
        <w:gridCol w:w="2076"/>
        <w:gridCol w:w="3053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он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2.199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ИП Дремова Л.Г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н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1.19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-кассир, ОАО ЯХК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лбас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с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11.197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по договору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роши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6.19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МКУ "Управа Промышленный округ"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расим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3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13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еб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7.19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.о.директора, ООО "РСУ"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в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6.19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математики, МОБУ СОШ № 13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за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м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7.19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борщица, Реском КП РФ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леных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10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йк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вал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7.19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МКУ ДЖО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руч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ьб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2.19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13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аба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нис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10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13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67/</w:t>
            </w:r>
            <w:r>
              <w:rPr>
                <w:sz w:val="22"/>
                <w:szCs w:val="22"/>
                <w:lang w:val="en-US"/>
              </w:rPr>
              <w:t>755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6"/>
        <w:gridCol w:w="988"/>
        <w:gridCol w:w="7"/>
        <w:gridCol w:w="700"/>
        <w:gridCol w:w="2513"/>
        <w:gridCol w:w="2516"/>
        <w:gridCol w:w="2077"/>
        <w:gridCol w:w="3029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ьнич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7.19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референт, Росимущество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8.199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СВФ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й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3.19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СШ № 2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лобен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9.1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бочий, ОАО "Аэропорт Якутск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во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8.194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БДОУ д/с № 97 "Незабудка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лаш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ссарио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3.197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а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зл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9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чально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ОБЖ, МОБУ СОШ № 1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роль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4.19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, МКУ Управление образованием О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уцы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1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отдела кадров, Госкомгеологи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зьм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ретх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гомед-Сали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1.197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борант химанализа, ОАО Сахатранснефтегаз ЯГПЗ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ыт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зьм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1.19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, ИП Лыткин А.И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ковч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9.19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сихолог, ГБУ РС (Я) ДГБ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скач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10.199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ий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мой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1.19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АГИИК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ом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зар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2.19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ДО, НПФ "Промагрофонд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орош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гор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5.198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тор, ТЦ Меркурий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68/</w:t>
            </w:r>
            <w:r>
              <w:rPr>
                <w:sz w:val="22"/>
                <w:szCs w:val="22"/>
                <w:lang w:val="en-US"/>
              </w:rPr>
              <w:t>756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5"/>
        <w:gridCol w:w="987"/>
        <w:gridCol w:w="7"/>
        <w:gridCol w:w="699"/>
        <w:gridCol w:w="2507"/>
        <w:gridCol w:w="2512"/>
        <w:gridCol w:w="2069"/>
        <w:gridCol w:w="3050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исим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орги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12.199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ЮФ СВФУ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ли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2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ССиБ, ОАО "Аэропорт Якутск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выд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1.198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ИП Дремова Л.Г.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ым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орги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7.196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дитель, ОАО "Аэропорт Якутск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ха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5.19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директора, ГУП ФАПК "Туймаада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Аграрная партия России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ьяш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6.195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оляр, ОАО "Аэропорт Якутск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ыр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3.19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АГИИК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у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кабри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9.197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Профессиональный лицей № 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щеп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0.196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СОШ № 3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лом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е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7.195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директора по АХЧ, ГБУ "ЦБС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улейм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5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йка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ащ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2.19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склада, ОАО "Аэропорт Якутск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ернобрыв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леоно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6.19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69/</w:t>
            </w:r>
            <w:r>
              <w:rPr>
                <w:sz w:val="22"/>
                <w:szCs w:val="22"/>
                <w:lang w:val="en-US"/>
              </w:rPr>
              <w:t>757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3"/>
        <w:gridCol w:w="988"/>
        <w:gridCol w:w="7"/>
        <w:gridCol w:w="700"/>
        <w:gridCol w:w="2512"/>
        <w:gridCol w:w="2496"/>
        <w:gridCol w:w="2076"/>
        <w:gridCol w:w="3054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хип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ь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7.195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дитель, ОАО "Аэропорт Якутск"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10.195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структор физкультуры, МДОУ д/с № 97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ян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3.19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лесарь, ОАО "ДСК"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у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усаи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3.195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дагог-психолог, МДОУ д/с № 97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р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3.1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зооператор, МУ ЯГБ №2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р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м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11.1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хник, ПДТ АК "Якутия"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нфил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7.19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технологии, МОБУ СОШ № 24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мед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ми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медага-Оглы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5.19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ладовщик, Мебель-салон "Виктория"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ормулевич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7.195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емя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5.19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йк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дрихин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рв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7.197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математики, МОБУ СОШ № 24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ковл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гы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12.19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ОШ № 24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70/</w:t>
            </w:r>
            <w:r>
              <w:rPr>
                <w:sz w:val="22"/>
                <w:szCs w:val="22"/>
                <w:lang w:val="en-US"/>
              </w:rPr>
              <w:t>758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1"/>
        <w:gridCol w:w="988"/>
        <w:gridCol w:w="7"/>
        <w:gridCol w:w="700"/>
        <w:gridCol w:w="2513"/>
        <w:gridCol w:w="2502"/>
        <w:gridCol w:w="2074"/>
        <w:gridCol w:w="3052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режн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2.19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цедурная медсестра, МУ ЯГБ №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ш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рент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9.1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ф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ксин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7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иблиотекарь, МКУ "ЦБС", филиал № 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ванов Михаил Михайл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05.04.197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сшее профессионально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Энергосбыт ОАО АК "Якутскэнерго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з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или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г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01.19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 по кадрам, ОАО АК "Якутскэнерго" Энергосбыт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в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ста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лдаржи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2.198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 по молодежной политике, "Управа Гагаринского округа" МКУ ГО "Город Якутск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кидь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нис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12.19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ПТО, ОАО АК "Якутскэнерго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т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м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11.1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спектор, ГУП а/п "Якутск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арчи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емфи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ма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3.1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йк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71/</w:t>
            </w:r>
            <w:r>
              <w:rPr>
                <w:sz w:val="22"/>
                <w:szCs w:val="22"/>
                <w:lang w:val="en-US"/>
              </w:rPr>
              <w:t>759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08"/>
        <w:gridCol w:w="988"/>
        <w:gridCol w:w="7"/>
        <w:gridCol w:w="700"/>
        <w:gridCol w:w="2514"/>
        <w:gridCol w:w="2497"/>
        <w:gridCol w:w="2078"/>
        <w:gridCol w:w="3055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ло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9.194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3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, ДКУ РС (Я) РМЦ "Резерв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3.197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СДК "Искра"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ирин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9.19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кономист, ГУ МЧС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зар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2.19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по учету ТМЦ, ИП Федорова В.М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женн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осим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9.19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ая, Детский сад №10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ко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дим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1.19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Б № 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ретья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дольф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11.197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АО "Водоканал" служба безопасност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ир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3.197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72/</w:t>
            </w:r>
            <w:r>
              <w:rPr>
                <w:sz w:val="22"/>
                <w:szCs w:val="22"/>
                <w:lang w:val="en-US"/>
              </w:rPr>
              <w:t>760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07"/>
        <w:gridCol w:w="988"/>
        <w:gridCol w:w="7"/>
        <w:gridCol w:w="700"/>
        <w:gridCol w:w="2512"/>
        <w:gridCol w:w="2503"/>
        <w:gridCol w:w="2076"/>
        <w:gridCol w:w="3053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лу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4.19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Табагинская СО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луб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2.19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Табагинская СО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м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м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8.19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БОУ СОШ № 3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ос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1.197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Табагинская СО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ста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8.199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ператор, ООО "СТК Альянс"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ое общественное объединение - Якутское региональное общественное движение "За реформы в ЖКХ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леп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в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10.196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Администрация п. Таба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п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11.19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директора по УВР, Табагинская СО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зна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0.198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Администрация п. Таба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атим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арис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4.19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ФКУ ИК-7 УФСИН России по РС (Я)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те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8.197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зооператор, МУП "Теплоэнергия"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стреб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4.198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Табагинская СО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цин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г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3.199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ция п. Табага-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ое общественное объединение - Якутское региональное общественное движение "За реформы в ЖКХ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73/</w:t>
            </w:r>
            <w:r>
              <w:rPr>
                <w:sz w:val="22"/>
                <w:szCs w:val="22"/>
                <w:lang w:val="en-US"/>
              </w:rPr>
              <w:t>761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4"/>
        <w:gridCol w:w="988"/>
        <w:gridCol w:w="7"/>
        <w:gridCol w:w="700"/>
        <w:gridCol w:w="2510"/>
        <w:gridCol w:w="2504"/>
        <w:gridCol w:w="2073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9.19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, ГБУ РС (Я) ОГПС ПЧ-8 по охране с. Хатассы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гол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5.1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МОБУ ДОД ДЮСШ № 7 им. Захаров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ирилл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4.198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и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бед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м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1.19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и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юльн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2.1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ь, МБДОУ д/с № 70 "Кэрэчээнэ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сип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5.19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 производством, ООО "Хатасский свинокомплекс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си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итич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12.197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главного бухгалтера, "Администрация наслега Хатассы" МКУ ГО "Город Якутск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шо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арга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04.199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узчик, Мебель-салон "виктория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1.19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ГКОУ РОСШ з/т МО РС (Я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ксин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12.19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кономист, ООО "Хатасское ЖКХ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ешет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о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10.194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руч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гы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рас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5.19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МОБУ ДОД Дом детского творчеств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408"/>
        <w:gridCol w:w="986"/>
        <w:gridCol w:w="702"/>
        <w:gridCol w:w="2469"/>
        <w:gridCol w:w="2455"/>
        <w:gridCol w:w="1919"/>
        <w:gridCol w:w="2924"/>
        <w:gridCol w:w="555"/>
        <w:gridCol w:w="140"/>
        <w:gridCol w:w="704"/>
        <w:gridCol w:w="1273"/>
        <w:gridCol w:w="97"/>
      </w:tblGrid>
      <w:tr>
        <w:trPr/>
        <w:tc>
          <w:tcPr>
            <w:tcW w:w="137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74/</w:t>
            </w:r>
            <w:r>
              <w:rPr>
                <w:sz w:val="22"/>
                <w:szCs w:val="22"/>
                <w:lang w:val="en-US"/>
              </w:rPr>
              <w:t>762</w:t>
            </w:r>
          </w:p>
        </w:tc>
        <w:tc>
          <w:tcPr>
            <w:tcW w:w="21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>
          <w:trHeight w:val="97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тош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ковлев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9.195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бухгалтер, Администрация с. Пригород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>
          <w:trHeight w:val="97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рабан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гарит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1.19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удрук, Окружной центр народного творчест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>
          <w:trHeight w:val="97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у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3.19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давец, ИП "Сидоров"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>
          <w:trHeight w:val="97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уковц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и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9.19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У Саха академический театр им. Ойунско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ое общественное объединение - Якутское региональное общественное движение "За реформы в ЖКХ"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>
          <w:trHeight w:val="97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и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ови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9.1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>
          <w:trHeight w:val="97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латю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8.1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Администрация с. Пригород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>
          <w:trHeight w:val="97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илипп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2.198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и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>
          <w:trHeight w:val="97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еремных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кови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8.19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>
          <w:trHeight w:val="97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ахурд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4.19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 администратора, Мебель-салон "Виктория"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10"/>
          <w:szCs w:val="10"/>
        </w:rPr>
        <w:br w:type="textWrapping" w:clear="all"/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75/</w:t>
            </w:r>
            <w:r>
              <w:rPr>
                <w:sz w:val="22"/>
                <w:szCs w:val="22"/>
                <w:lang w:val="en-US"/>
              </w:rPr>
              <w:t>763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02"/>
        <w:gridCol w:w="988"/>
        <w:gridCol w:w="7"/>
        <w:gridCol w:w="699"/>
        <w:gridCol w:w="2509"/>
        <w:gridCol w:w="2519"/>
        <w:gridCol w:w="2072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7.196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, ГБУ НПЦ "Фтизиатрия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т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или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5.196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СОШ № 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уков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8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ха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11.195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ОО "Юрза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олотух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3.195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ва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8.19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ая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зьм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9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ОАО УГРС "Сахатранснефтегаз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8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тор, МСОШ № 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гото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рк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4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ковая медсестра, ГБ № 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орги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11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ь, Детский сад № 61 "Тропинка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еч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0.197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спетчер, ОАО УГРС "Сахатранснефтегаз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еста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сла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10.197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Администрация мкр. Марх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76/</w:t>
            </w:r>
            <w:r>
              <w:rPr>
                <w:sz w:val="22"/>
                <w:szCs w:val="22"/>
                <w:lang w:val="en-US"/>
              </w:rPr>
              <w:t>764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48"/>
        <w:gridCol w:w="987"/>
        <w:gridCol w:w="7"/>
        <w:gridCol w:w="699"/>
        <w:gridCol w:w="2503"/>
        <w:gridCol w:w="2492"/>
        <w:gridCol w:w="2065"/>
        <w:gridCol w:w="3047"/>
        <w:gridCol w:w="7"/>
        <w:gridCol w:w="669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ис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2.198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ая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ги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атим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улт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7.195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директора по АХЧ, СОШ № 32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л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1.19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ст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4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директора по УВР, СОШ № 32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олотух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11.196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давец, ЧП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лари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уз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дим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6.198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ий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кат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док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станти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8.19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далищ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инаи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3.195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СОШ № 32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до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лавд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5.19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бухгалтер, Администрация мкр. Марх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р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8.195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ООО СБК "Бетон"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7.19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директора по ВР, СОШ № 32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ир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11.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дсестра, ЯГБ № 2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77/</w:t>
            </w:r>
            <w:r>
              <w:rPr>
                <w:sz w:val="22"/>
                <w:szCs w:val="22"/>
                <w:lang w:val="en-US"/>
              </w:rPr>
              <w:t>765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415"/>
        <w:gridCol w:w="987"/>
        <w:gridCol w:w="7"/>
        <w:gridCol w:w="699"/>
        <w:gridCol w:w="2502"/>
        <w:gridCol w:w="2530"/>
        <w:gridCol w:w="2063"/>
        <w:gridCol w:w="3046"/>
        <w:gridCol w:w="7"/>
        <w:gridCol w:w="669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ич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10.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кау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рослав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10.198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спектор отдела охраны, ФКУ СИЗО-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рат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2.195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. бухгалтер, ОАО "Сахаплемобъединение"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даи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им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4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йк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ураш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12.198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ая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лов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11.195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ь, ДОУ № 9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ос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9.194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ранитель фондов, Государственный музей им. Ярославского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уб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10.198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инспектор, ФКУ СИЗО-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рая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10.19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ь, ДОУ № 9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78/</w:t>
            </w:r>
            <w:r>
              <w:rPr>
                <w:sz w:val="22"/>
                <w:szCs w:val="22"/>
                <w:lang w:val="en-US"/>
              </w:rPr>
              <w:t>766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2"/>
        <w:gridCol w:w="987"/>
        <w:gridCol w:w="7"/>
        <w:gridCol w:w="699"/>
        <w:gridCol w:w="2507"/>
        <w:gridCol w:w="2517"/>
        <w:gridCol w:w="2069"/>
        <w:gridCol w:w="3049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рас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нес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5.197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мощник заведующим склада, ФКУ ЛИУ-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оч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0.197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структор, КОЦ "Пульс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жен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02.193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ух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10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удожественный руководитель, ДК "Чэчир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вчин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стислав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3.197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ДК "Чэчир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3.19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СОШ № 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лат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ларио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2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ст, ООО "Мархинская УК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сып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с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4.197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ая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марыг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ис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8.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СОШ № 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ро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о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11.196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хранник, Училище олимпийского резерва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айч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ис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ьберт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4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ст, ООО "МАСервистелеком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айч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7.19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Администрация мкр. Марха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79/</w:t>
            </w:r>
            <w:r>
              <w:rPr>
                <w:sz w:val="22"/>
                <w:szCs w:val="22"/>
                <w:lang w:val="en-US"/>
              </w:rPr>
              <w:t>767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05"/>
        <w:gridCol w:w="988"/>
        <w:gridCol w:w="7"/>
        <w:gridCol w:w="700"/>
        <w:gridCol w:w="2512"/>
        <w:gridCol w:w="2505"/>
        <w:gridCol w:w="2076"/>
        <w:gridCol w:w="3053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ино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ьб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3.195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 библиотекой, МКУ ЦБС ГО г. Якутск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рох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2.197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кретарь, Администрация мкр. Марх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уравл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о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5.195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ая, ЦБС филиал № 17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ру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5.19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ло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хо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12.19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ЯКШИ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лич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1.1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оваровед, Ломбард ТД "Грандсити"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ст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хса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8.197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ая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иходь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е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4.198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спирант, СВФУ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кряб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ьб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3.1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дуард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8.1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валь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гнат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3.19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дсестра, ЯКШИ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урск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дуард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4.19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генерального директора, ООО "АвтосломЭКО"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80/</w:t>
            </w:r>
            <w:r>
              <w:rPr>
                <w:sz w:val="22"/>
                <w:szCs w:val="22"/>
                <w:lang w:val="en-US"/>
              </w:rPr>
              <w:t>768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2"/>
        <w:gridCol w:w="987"/>
        <w:gridCol w:w="7"/>
        <w:gridCol w:w="699"/>
        <w:gridCol w:w="2507"/>
        <w:gridCol w:w="2516"/>
        <w:gridCol w:w="2069"/>
        <w:gridCol w:w="3049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рла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илипп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2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лопроизводитель, МОБУ МСОШ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ид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2.196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Мархинская СОШ № 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ь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ис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3.195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ковая медсестра, МФ МУ ЯГКБ № 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иу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12.19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спетчер, ФКП "Аэропорты Севера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зьминых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6.199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ий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с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2.19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ий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хлоп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9.196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коп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5.19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, Маганский участок филиала "Коммунтеплосбыт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рас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8.19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ДК "Ритм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ер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изавет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дуард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0.195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, Администрация с. Маган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ам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и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7.196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лопроизводитель, МБДОУ д/с № 69 "Брусничка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ма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7.19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начальника, Администрация с. Маган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81/</w:t>
            </w:r>
            <w:r>
              <w:rPr>
                <w:sz w:val="22"/>
                <w:szCs w:val="22"/>
                <w:lang w:val="en-US"/>
              </w:rPr>
              <w:t>769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4"/>
        <w:gridCol w:w="987"/>
        <w:gridCol w:w="7"/>
        <w:gridCol w:w="699"/>
        <w:gridCol w:w="2506"/>
        <w:gridCol w:w="2518"/>
        <w:gridCol w:w="2068"/>
        <w:gridCol w:w="3049"/>
        <w:gridCol w:w="7"/>
        <w:gridCol w:w="669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реж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тал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2.198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ий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ер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7.197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бухгалтер, МБОУ СОШ № 1 ГО "Жатай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нил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4.195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инженер, ООО "СМУ ДСК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за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5.197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физкультуры, МБОУ СОШ № 1 ГО "Жатай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нислав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1.19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черчения и ИЗО, МБОУ СОШ № 1 ГО "Жатай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рмя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12.198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-конструктор, Мархинский завод ЖБ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дымах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5.19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ый педагог, Жатайский филиал Центр социальной реабилитации несовершеннолетних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ф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1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ИПН по РС (Я)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лов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6.19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, Мебель-салон "виктория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ретья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иридо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6.19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физкультуры, МБОУ СОШ № 1 ГО "Жатай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ейхра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6.197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английского языка, МБОУ СОШ № 1 ГО "Жатай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епет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желик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3.19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дсестра, ЯБ ФГБУЗДВОМЦФ МБА Росси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82/</w:t>
            </w:r>
            <w:r>
              <w:rPr>
                <w:sz w:val="22"/>
                <w:szCs w:val="22"/>
                <w:lang w:val="en-US"/>
              </w:rPr>
              <w:t>770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5"/>
        <w:gridCol w:w="987"/>
        <w:gridCol w:w="7"/>
        <w:gridCol w:w="699"/>
        <w:gridCol w:w="2508"/>
        <w:gridCol w:w="2511"/>
        <w:gridCol w:w="2070"/>
        <w:gridCol w:w="3050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лы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12.19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л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2.195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йк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е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1.196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ОО ЖССЗ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ис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гор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7.19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лесарь, ОАО "Водоканал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7.19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ПДО, ООО ЖССЗ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рзин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9.195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ая медсестра отделения терапии, ЯБФГБУЗ ДВОМЦ ФМБА Росси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авчи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0.19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нитарка гемодиализа, ЯБФГБУЗ ДВОМЦ ФМБА Росси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зьминых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5.196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рмировщик, ООО "Жатайский судоремонтно-судостроительный завод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невич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12.196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ая месдестра отделения хирургии, ЯБФГБУЗ ДВОМЦ ФМБА Росси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сач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12.19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спортистка, МУП РК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жа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11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П Винокуров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7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производственного отдела, ПДО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83/</w:t>
            </w:r>
            <w:r>
              <w:rPr>
                <w:sz w:val="22"/>
                <w:szCs w:val="22"/>
                <w:lang w:val="en-US"/>
              </w:rPr>
              <w:t>771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4"/>
        <w:gridCol w:w="987"/>
        <w:gridCol w:w="7"/>
        <w:gridCol w:w="699"/>
        <w:gridCol w:w="2504"/>
        <w:gridCol w:w="2525"/>
        <w:gridCol w:w="2065"/>
        <w:gridCol w:w="3047"/>
        <w:gridCol w:w="7"/>
        <w:gridCol w:w="669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лоу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2.197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, ОА ГО "Жатай"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2.194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 производственного обучения, Жатайская МОУ "Общеобразовательная школа № 1"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р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12.19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химии, МБОУ СОШ № 2 им. Д.Ч. Скрябина ГО "Жатай"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льке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с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6.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БОУ "ПЛ-5"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гтяр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р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в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8.198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с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4.197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ФЭО, ОА ГО "Жатай"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в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1.195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кретарь, МБОУ СОШ № 1 ГО Жатай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ч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арит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12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по УВР, учитель информатики, МБОУ СОШ № 2 им. Д.Ч. Скрябина ГО "Жатай"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олст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5.198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, ОА ГО "Жатай"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т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1.196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ЗиИО, ОА ГО "Жатай"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ерноградск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05.198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кспедитор, Мебель-салон "Виктория"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иря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5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главного бухгалтера, ОА ГО "Жатай"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84/</w:t>
            </w:r>
            <w:r>
              <w:rPr>
                <w:sz w:val="22"/>
                <w:szCs w:val="22"/>
                <w:lang w:val="en-US"/>
              </w:rPr>
              <w:t>772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07"/>
        <w:gridCol w:w="988"/>
        <w:gridCol w:w="7"/>
        <w:gridCol w:w="700"/>
        <w:gridCol w:w="2511"/>
        <w:gridCol w:w="2506"/>
        <w:gridCol w:w="2075"/>
        <w:gridCol w:w="3053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гарит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7.19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, МКУ "Администрация Тулагино-Кильдямского наслега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т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10.1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йка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тов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5.19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ая библиотекой, Библиотека № 10 МКУ "ЦБС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зля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ячесла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орги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2.19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кпедитор, Мебель-салон "Виктория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инаи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2.1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 заведующего складом, РМЦ "Резерв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р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и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ввич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11.196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 отделением, Центр социального обслуживания населени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хлоп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11.19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экономист, МУП "ЖКХ с. Тулагино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лым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12.19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ь, МБДОУ Д/с № 72 "Кэнчээри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лепц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ид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5.1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орож-охранник, МОУ "Детское образовательное учреждение № 73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фрон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ста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м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5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английского языка, МОБУ "Тулагинская СОШ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фр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5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труда, МОБУ "Тулагинская СОШ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рют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рм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4.19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МОБУ ДОД ДЮСШ № 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85/</w:t>
            </w:r>
            <w:r>
              <w:rPr>
                <w:sz w:val="22"/>
                <w:szCs w:val="22"/>
                <w:lang w:val="en-US"/>
              </w:rPr>
              <w:t>773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5"/>
        <w:gridCol w:w="988"/>
        <w:gridCol w:w="7"/>
        <w:gridCol w:w="700"/>
        <w:gridCol w:w="2511"/>
        <w:gridCol w:w="2500"/>
        <w:gridCol w:w="2074"/>
        <w:gridCol w:w="3052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ия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сл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10.198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евизор, Мебель-салон "Виктория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0.195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дсестра, ГБУ КДИ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нц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4.195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ионерк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ивошап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о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11.195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ГБУ КДИ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р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3.198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оматолог, Капитоновский дом-интернат престарелых и инвалидов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д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итич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5.19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ГБУ КДИ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у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3.19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ГБУ КДИ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пы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м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5.19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оновский дом-интернат для престарелых и инвалидов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олстоух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и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11.19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стер, МУП ЖКХ "Тулагино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86/</w:t>
            </w:r>
            <w:r>
              <w:rPr>
                <w:sz w:val="22"/>
                <w:szCs w:val="22"/>
                <w:lang w:val="en-US"/>
              </w:rPr>
              <w:t>774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5"/>
        <w:gridCol w:w="988"/>
        <w:gridCol w:w="7"/>
        <w:gridCol w:w="699"/>
        <w:gridCol w:w="2509"/>
        <w:gridCol w:w="2506"/>
        <w:gridCol w:w="2072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6.19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стер, ИП "Семенова Н.В.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резов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1.19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зооператор, МУП ЖКХ "Тулагино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ноку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6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 ген. директора, мебель-салон "виктория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рес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11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диидуальный предприниматель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4.196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ль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3.19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йк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исю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8.196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МБУ (ОЦНТ) ДК "Родник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исю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3.19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Тулагинская СОШ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арит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рв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6.19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ая медсестра, МУ тулагинская больниц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87/</w:t>
            </w:r>
            <w:r>
              <w:rPr>
                <w:sz w:val="22"/>
                <w:szCs w:val="22"/>
                <w:lang w:val="en-US"/>
              </w:rPr>
              <w:t>775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2"/>
        <w:gridCol w:w="987"/>
        <w:gridCol w:w="7"/>
        <w:gridCol w:w="699"/>
        <w:gridCol w:w="2509"/>
        <w:gridCol w:w="2510"/>
        <w:gridCol w:w="2071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вваку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ьинич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7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ИП Федорова В.М.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льни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м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7.199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онтажник, ООО "Сеть Столица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ль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8.19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главного бухгалтера, Администрация мкр. Кангалассы МКУ ГО "Город Якутск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уша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7.197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бухгалтер, Администрация мкр. Кангалассы МКУ ГО "Город Якутск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аш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9.19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д.регистратор, ГБУ РС (Я) "МЦ г. Якутска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ш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2.196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шинист по стирке белья, МБДОУ д/с № 71 "Колокольчик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и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12.197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, Управление по мкр. Кангалассы ОА г. Якутск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т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12.196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борщик производственных помещений, Филиал ОАО ХК "Якутуголь" Разрез "Кангаласский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верлефус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5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ИП "Пчелоцентр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лашни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6.197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тодист ЦК, Муниципальный окружной центр народного творчеств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ску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р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10.198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ссир, ИП "Махмутов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моф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10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МБУ ОЦНТ ГО "Город Якутск" филиал ДК "Горняк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88/</w:t>
            </w:r>
            <w:r>
              <w:rPr>
                <w:sz w:val="22"/>
                <w:szCs w:val="22"/>
                <w:lang w:val="en-US"/>
              </w:rPr>
              <w:t>776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5"/>
        <w:gridCol w:w="987"/>
        <w:gridCol w:w="7"/>
        <w:gridCol w:w="699"/>
        <w:gridCol w:w="2507"/>
        <w:gridCol w:w="2513"/>
        <w:gridCol w:w="2069"/>
        <w:gridCol w:w="3049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жед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11.195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 начальника отдела сллжбы заказчика, ОАО "ДСК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1.198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редактор, Журнал "Предприниматель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2.197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еставратор, Мебель-салон "Виктория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гданч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о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11.19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директора по АХЧ, СОШ № 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усти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трофа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6.198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-строитель, ОАО "ДСК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сенофонт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ис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6.19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рудинструктор, ОВП "Тирэх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12.19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СВФУ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гы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8.196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, Управа Автодорожного округа МКУ ГО "Город Якутск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вв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6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ЭУ ДСК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зослав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11.19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, ГУП ФАПК "Туймаада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Аграрная партия России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орож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ха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9.197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-технолог, ОАО "ДСК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ерстн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7.196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ДК, ТСЖ "Добрые соседи"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89/</w:t>
            </w:r>
            <w:r>
              <w:rPr>
                <w:sz w:val="22"/>
                <w:szCs w:val="22"/>
                <w:lang w:val="en-US"/>
              </w:rPr>
              <w:t>777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5"/>
        <w:gridCol w:w="988"/>
        <w:gridCol w:w="7"/>
        <w:gridCol w:w="699"/>
        <w:gridCol w:w="2509"/>
        <w:gridCol w:w="2506"/>
        <w:gridCol w:w="2071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та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2.19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ладший воспитатель, ГКОУ РС (Я) "РС(К) ШИ № 2 VIII вида для детей-сирот и детей, оставшихся без попечения родителей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де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5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тпроводник, ОАО АК "Якутия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хов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3.196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Магазин "Илин Энэр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Аграрная партия России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инося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ам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ади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3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ломар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желик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3.198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о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9.197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ГКОУ РС (Я) "РС(К) ШИ № 2 VIII вида для детей-сирот и детей, оставшихся без попечения родителей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льдер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1.195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блюдатель поста, ФГБУ "Якутское УГМС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с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е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12.194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ыт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ячеслав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9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ГКОУ РС (Я) "РС(К) ШИ № 2 VIII вида для детей-сирот и детей, оставшихся без попечения родителей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ыб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7.196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информационных технологий, ОАО АКБ "Связьбанк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регуб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12.19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директора, ГКОУ РС (Я) "РС(К) ШИ № 2 VIII вида для детей-сирот и детей, оставшихся без попечения родителей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мша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9.197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ь, ГКОУ РС (Я) "РС(К) ШИ № 2 VIII вида для детей-сирот и детей, оставшихся без попечения родителей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90/</w:t>
            </w:r>
            <w:r>
              <w:rPr>
                <w:sz w:val="22"/>
                <w:szCs w:val="22"/>
                <w:lang w:val="en-US"/>
              </w:rPr>
              <w:t>778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413"/>
        <w:gridCol w:w="988"/>
        <w:gridCol w:w="7"/>
        <w:gridCol w:w="700"/>
        <w:gridCol w:w="2513"/>
        <w:gridCol w:w="2519"/>
        <w:gridCol w:w="2077"/>
        <w:gridCol w:w="3028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ити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лаки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7.195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рлат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берт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8.19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-программист, ОАО "ЯкутТИСИЗ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н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5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 лабораторией, РЦ ЭТАО (туристический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щ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же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1.19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Ш № 3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са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1.19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ь, МБДОУ № 97 "Незабудка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ирил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й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11.19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, МКУ "Управление образованием" ГО "Город Якутск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юч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9.19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дседатель, ООГИ "Алазея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бед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8.19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, Республиканский комиссариат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ви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9.19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склада, ОАО "Аэропорт Якутска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с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рис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9.19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экономист, ОАО "ЯкутТИСИЗ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хлоп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ид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5.196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 - подготовка специалиста или магистратур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КУ СКООШ № 2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2.196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, ОАО "ЯкутТИСИЗ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оя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желик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то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1.197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а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раш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04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лопроизводитель, МБДОУ № 97 "Незабудка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ипуш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р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11.199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кретарь, НОУ УКЦ "Экоспас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ипуш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10.19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дитель, НОУ УКЦ "Экоспас"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91/</w:t>
            </w:r>
            <w:r>
              <w:rPr>
                <w:sz w:val="22"/>
                <w:szCs w:val="22"/>
                <w:lang w:val="en-US"/>
              </w:rPr>
              <w:t>779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7"/>
        <w:gridCol w:w="988"/>
        <w:gridCol w:w="7"/>
        <w:gridCol w:w="700"/>
        <w:gridCol w:w="2510"/>
        <w:gridCol w:w="2502"/>
        <w:gridCol w:w="2072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бросим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ячесла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5.198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УП "ЖКХ РС (Я)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ьячковск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10.19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формирования тарифов, ГУП "ЖКХ РС (Я)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ф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5.194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руб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ста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7.198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хник, ООО "Экспресс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д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ис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4.19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кономист-бухгалтер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вошап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4.19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СХ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ивошап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2.199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АГИИК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учеб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устро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6.19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гоне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улж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бдикерим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2.19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 руководителя по социальным вопросам, Управа Губинского округа МКУ ГО "Город Якутск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йт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08.19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-строитель, ГУП "ЖКХ РС (Я)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нигу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сл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10.19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ута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12.19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по опеке и попечительству, МКУ "Управа Гагаринского округа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ртыче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9.19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генерального директора, ОАО "Венчурная компания Якутия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юлях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иридо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12.19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референт, Архив Президента и Правительства РС (Я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дрихин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т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3.195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ач-терапевт, МУ "Якутская городская больница №5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92/</w:t>
            </w:r>
            <w:r>
              <w:rPr>
                <w:sz w:val="22"/>
                <w:szCs w:val="22"/>
                <w:lang w:val="en-US"/>
              </w:rPr>
              <w:t>780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3"/>
        <w:gridCol w:w="988"/>
        <w:gridCol w:w="7"/>
        <w:gridCol w:w="700"/>
        <w:gridCol w:w="2516"/>
        <w:gridCol w:w="2512"/>
        <w:gridCol w:w="2081"/>
        <w:gridCol w:w="3028"/>
        <w:gridCol w:w="7"/>
        <w:gridCol w:w="671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ноку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6.19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к кафедрой аттестационных процессов, АОУ РС (Я) ДПО ИРОиПК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лодезни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сла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3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граммист, ЯПК им. С.В. Гоголев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ид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зьминич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3.194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тицы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5.19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 кафедрой мониторинговых исследований, АОУ РС (Я) ДПО ИРОиПК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лепц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орг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2.197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Соболохская СОШ Момского улус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моф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ьургуйа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тв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3.19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центра НМО, АОУ РС (Я) ДПО ИРОиПК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ырахи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г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7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ператор, ИП "Сивцев С.И."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т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10.197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цент кафедры физико-математического образования, АОУ РС (Я) ДПО ИРОиПК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илип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10.195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ая, Общежитие №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93/</w:t>
            </w:r>
            <w:r>
              <w:rPr>
                <w:sz w:val="22"/>
                <w:szCs w:val="22"/>
                <w:lang w:val="en-US"/>
              </w:rPr>
              <w:t>781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5"/>
        <w:gridCol w:w="988"/>
        <w:gridCol w:w="7"/>
        <w:gridCol w:w="700"/>
        <w:gridCol w:w="2511"/>
        <w:gridCol w:w="2497"/>
        <w:gridCol w:w="2075"/>
        <w:gridCol w:w="3053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хи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лит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1.19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кументовед, ГБУ РС (Я) "Поликлиника № 5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ноку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к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8.19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дсестра, ГБУ РС (Я) "Поликлиника № 5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фим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ит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10.193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директора, ГУП "Медтехника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нчару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10.19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хранник, ООО ЧОП "Боотур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рем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рв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9.198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, ГБУ РС (Я) "Поликлиника № 5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вер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8.19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СВФУ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знец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11.195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ая медсестра, ГБУ РС (Я) "Поликлиника № 5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ифо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05.19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ФУ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им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6.19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ач, ГБУ РС (Я) "Поликлиника № 5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лов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5.1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дсестра, ГБУ РС (Я) "Поликлиника № 5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руч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9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дсестра, ГБУ РС (Я) "Поликлиника № 5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ковл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коп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5.1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ач, ГБУ РС (Я) "Поликлиника № 5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94/</w:t>
            </w:r>
            <w:r>
              <w:rPr>
                <w:sz w:val="22"/>
                <w:szCs w:val="22"/>
                <w:lang w:val="en-US"/>
              </w:rPr>
              <w:t>782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6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699"/>
        <w:gridCol w:w="986"/>
        <w:gridCol w:w="7"/>
        <w:gridCol w:w="697"/>
        <w:gridCol w:w="2490"/>
        <w:gridCol w:w="2485"/>
        <w:gridCol w:w="2047"/>
        <w:gridCol w:w="3036"/>
        <w:gridCol w:w="7"/>
        <w:gridCol w:w="667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гови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7.198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ий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тахи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ов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8.198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фис-менеджер, НОУ "Начальная школа - детский сад"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ое общественное объединение - "Горожанин"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ов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10.198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давец-консультант, ОАО "Мегафон-Ритейл"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2.196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планирования, ЗАО Банк "Таатта"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юргу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10.197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сконсульт, ООО "Икма"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и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5.197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директора, ОАО РСК "Стерх"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к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с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4.196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, Министерство труда и социального развития РС (Я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лепц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гарит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8.196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ООО "Медифарм"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ост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ирил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ннтелеймонови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5.197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95/</w:t>
            </w:r>
            <w:r>
              <w:rPr>
                <w:sz w:val="22"/>
                <w:szCs w:val="22"/>
                <w:lang w:val="en-US"/>
              </w:rPr>
              <w:t>783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6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591"/>
        <w:gridCol w:w="987"/>
        <w:gridCol w:w="7"/>
        <w:gridCol w:w="698"/>
        <w:gridCol w:w="2496"/>
        <w:gridCol w:w="2500"/>
        <w:gridCol w:w="2056"/>
        <w:gridCol w:w="3004"/>
        <w:gridCol w:w="7"/>
        <w:gridCol w:w="668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ьулуст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нтелеймо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8.198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кутское отделение №8603 ОАО "Сбербанк России"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ноку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9.194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рас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2.197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физики, ФТЛ г. Якутска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афим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1.194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преподаватель, СВФУ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х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11.194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2.197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математики, СОШ № 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лгу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6.197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давец, Рынок Манньыаттаах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ьургу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4.197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-кассир, ТСЖ "Университетское"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чег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6.198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рмен, ООО "Атлант Союз"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пчи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кад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1.199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ЮФ ЯГСХА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учеб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п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тве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1.195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вв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8.196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. администратор, Общежитие 66б СВФУ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вви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8.197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математики, МОБУ СОШ № 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6.194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СЖ "Университетское"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лепц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льви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12.196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директора по УВР учитель математики, МОБУ СОШ № 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руч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за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3.197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йка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96/</w:t>
            </w:r>
            <w:r>
              <w:rPr>
                <w:sz w:val="22"/>
                <w:szCs w:val="22"/>
                <w:lang w:val="en-US"/>
              </w:rPr>
              <w:t>784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09"/>
        <w:gridCol w:w="988"/>
        <w:gridCol w:w="7"/>
        <w:gridCol w:w="700"/>
        <w:gridCol w:w="2516"/>
        <w:gridCol w:w="2513"/>
        <w:gridCol w:w="2080"/>
        <w:gridCol w:w="3032"/>
        <w:gridCol w:w="7"/>
        <w:gridCol w:w="671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12.19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администратор, Общежитие, 7/1 СВФУ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ноку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6.19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 отдела развития, МКУ "Управление образования" ГО "Город Якутск"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рох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1.197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П Ситников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тов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6.197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администратор, Общежитие, 8/1 СВФУ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ыч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2.19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ий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ыч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ксин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6.19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дагог, Детская школа архитектуры и дизайн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од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ф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коп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12.19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гент, Страховая компания ВСК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м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8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8.19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ОО РА "Табык"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7.1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дагог дополнительного образования, МКУ УО ГО г. Якутск "Дворец детского творчества"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фе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3.199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йк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до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5.19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П Сидоров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фрон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ятосла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7.19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истории, МОБУ СОШ № 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рл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4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х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3.194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ама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та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12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 - подготовка специалиста или магистратура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директора, Студгородок СВФУ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97/</w:t>
            </w:r>
            <w:r>
              <w:rPr>
                <w:sz w:val="22"/>
                <w:szCs w:val="22"/>
                <w:lang w:val="en-US"/>
              </w:rPr>
              <w:t>785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06"/>
        <w:gridCol w:w="988"/>
        <w:gridCol w:w="7"/>
        <w:gridCol w:w="700"/>
        <w:gridCol w:w="2509"/>
        <w:gridCol w:w="2514"/>
        <w:gridCol w:w="2072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рнаш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гор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9.198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инспектор отдела кадров, Министерство профессионального образования, подготовки и расстановки кадров РС (Я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12.19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по подготовке кадров, ОАО АК "Железные дороги Якутии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рни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за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2.197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иблиотекарь, Библиотека 3Д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ыч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коп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11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аха-гимназия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стря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5.199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кретарь, ГБУ РС(Я) "ЯРОБ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п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дуард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3.19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аха-гимназия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вви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моф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9.19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Профессиональный лицей №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вц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коп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коп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1.19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АУ РС (Я) "Ресурсный центр развития профессионального образования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в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й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9.197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 отдела кадров, Министерство профессионального образования, подготовки и расстановки кадров РС (Я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метан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ни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11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ООО Мегатур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уво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6.199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ЯЭПИ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др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е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9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аха-гимназия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98/</w:t>
            </w:r>
            <w:r>
              <w:rPr>
                <w:sz w:val="22"/>
                <w:szCs w:val="22"/>
                <w:lang w:val="en-US"/>
              </w:rPr>
              <w:t>786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5"/>
        <w:gridCol w:w="988"/>
        <w:gridCol w:w="7"/>
        <w:gridCol w:w="700"/>
        <w:gridCol w:w="2510"/>
        <w:gridCol w:w="2501"/>
        <w:gridCol w:w="2074"/>
        <w:gridCol w:w="3052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быш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12.19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бухгалтер, ООО "Росгосстрах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с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9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оваровед, ООО "Тобол дивизион Восток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мелья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енат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5.19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ин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ф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10.198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удожник-исполнитель, ООО "Ректайм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ре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1.19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, Филиал "Сахателеком" ОАО "Ростелеком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2.19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руководителя, МКУ "Управа Автодорожного округа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тв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5.194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структор, МОУ ДОД "Хангаласская ДЮСШ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4.19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кретарь-референт, МКУ "Управа Авдорожного округа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хо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10.197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ссистент преподавателя, ФГБОУ ВПО ЯГСХ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10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фро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1.19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, МКУ "Управа Автодорожного округа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верст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с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8.197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структор, СК "Модун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99/</w:t>
            </w:r>
            <w:r>
              <w:rPr>
                <w:sz w:val="22"/>
                <w:szCs w:val="22"/>
                <w:lang w:val="en-US"/>
              </w:rPr>
              <w:t>787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415"/>
        <w:gridCol w:w="987"/>
        <w:gridCol w:w="7"/>
        <w:gridCol w:w="699"/>
        <w:gridCol w:w="2508"/>
        <w:gridCol w:w="2508"/>
        <w:gridCol w:w="2071"/>
        <w:gridCol w:w="3050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ф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врент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9.19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врач, Детская городская больниц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7.198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ий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тем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1.19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СВФУ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рюшин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9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отдела, ГКУ РС (Я) УСЗНиТ г. Якутска при МТиСР РС (Я)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товц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9.19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ТБ и ПБ, ГБУ РДИПИ в г. Якутске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ф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12.195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льторганизатор, ГБУ РДИПИ в г. Якутске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ря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5.196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мендант, ГБУ РДИПИ в г. Якутске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ургу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1.19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БК РС (Я) "РЦНВС им. В. Манчаары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6.195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директора, Республиканский колледж культуры и искусств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6.196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по с/р, ГБУ РДИПИ в г. Якутске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нябел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8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граммист, ГБУ РДИПИ в г. Якутске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арламп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3.19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дитель, ГБУ РДИПИ в г. Якутске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00/</w:t>
            </w:r>
            <w:r>
              <w:rPr>
                <w:sz w:val="22"/>
                <w:szCs w:val="22"/>
                <w:lang w:val="en-US"/>
              </w:rPr>
              <w:t>788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3"/>
        <w:gridCol w:w="988"/>
        <w:gridCol w:w="7"/>
        <w:gridCol w:w="700"/>
        <w:gridCol w:w="2512"/>
        <w:gridCol w:w="2499"/>
        <w:gridCol w:w="2075"/>
        <w:gridCol w:w="3053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резов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12.19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ка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лаж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9.19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Управа Сайсарского округа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гнат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9.1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ООО "Компас здоровья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пы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оминич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9.19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МОУ СКДД "Берегиня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авц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ста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3.19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оваровед, Мебель-салон "Виктория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ты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11.19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, ООО УК "Гарантия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двед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7.19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еральный директор, ООО УК "Гарантия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обут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3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теоролог, ФГБУ "Якутское УГМС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сти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оберт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3.19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ООО "Строительная компания "Норд-Сити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01/</w:t>
            </w:r>
            <w:r>
              <w:rPr>
                <w:sz w:val="22"/>
                <w:szCs w:val="22"/>
                <w:lang w:val="en-US"/>
              </w:rPr>
              <w:t>789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4"/>
        <w:gridCol w:w="987"/>
        <w:gridCol w:w="7"/>
        <w:gridCol w:w="699"/>
        <w:gridCol w:w="2508"/>
        <w:gridCol w:w="2510"/>
        <w:gridCol w:w="2071"/>
        <w:gridCol w:w="3050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уй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7.19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ая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юш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1.198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ка, СВФУ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ьячков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8.198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 по продажам, Тихоокеанский филиал "РСТК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лмого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9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ООО "ТБМ-Байкал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чут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2.19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дагог дополнительного образования, МОБУ ДОД "Дворец детского творчества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лю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г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2.196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удожник по свету, МОБУ ДОД "Дворец детского творчества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12.19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Окружная администрация г. Якутск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10.19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фицер отдела кадров, Войсковая часть № 2628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аш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7.198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борщик, ИП Дремова Л.Г.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молю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слав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8.197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хгалтер, Якутское представительство ОАО "Сургутнефтегаз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ытыгын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гы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3.195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 научной библиотеки, ФГБОУ ВПО ЯГСХ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ковл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дуард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6.196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управления и организационной работы, ГАУ "МФЦ РС (Я)"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02/</w:t>
            </w:r>
            <w:r>
              <w:rPr>
                <w:sz w:val="22"/>
                <w:szCs w:val="22"/>
                <w:lang w:val="en-US"/>
              </w:rPr>
              <w:t>790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5"/>
        <w:gridCol w:w="988"/>
        <w:gridCol w:w="7"/>
        <w:gridCol w:w="699"/>
        <w:gridCol w:w="2509"/>
        <w:gridCol w:w="2506"/>
        <w:gridCol w:w="2072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лолюбск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5.19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ик, ООО "СВТСК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ое общественное объединение - Якутское региональное общественное движение "За реформы в ЖКХ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2.196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цеха огранки, ГУП Комдрагметалл РС (Я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5.195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ГУП Комдрагметалл РС (Я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2.196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, ГУП Комдрагметалл РС (Я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лин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г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12.19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г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9.195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ГУП ФАПК "Туймаада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Аграрная партия России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12.19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дседатель студпрофкома, ЯБМК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п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2.195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, ГУП Комдрагметалл РС (Я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мян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гы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1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ь, Якутский базовый медицинский колледж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хибгор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ьб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дуард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8.19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дагог-организатор, Национальный художественный музей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востья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2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ссир, ИП Федорова В.М.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12.196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 отделением, Республиканский онкодиспансер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03/</w:t>
            </w:r>
            <w:r>
              <w:rPr>
                <w:sz w:val="22"/>
                <w:szCs w:val="22"/>
                <w:lang w:val="en-US"/>
              </w:rPr>
              <w:t>791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459"/>
        <w:gridCol w:w="987"/>
        <w:gridCol w:w="7"/>
        <w:gridCol w:w="698"/>
        <w:gridCol w:w="2495"/>
        <w:gridCol w:w="2512"/>
        <w:gridCol w:w="2053"/>
        <w:gridCol w:w="3040"/>
        <w:gridCol w:w="7"/>
        <w:gridCol w:w="668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т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ьв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9.196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Хатасская СОШ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вриль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стант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10.195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ГУП "Республиканский центр технической инвентаризации"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орох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стант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станти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5.197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ий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ди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6.197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МКУ ГО "Город Якутск" Администрация наслега Хаттассы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фре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ха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10.196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ая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тв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1.196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Хатасский ЭГУ УГРС ОАО "Сахатранснефтегаз"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вгород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4.198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сполнительный директор, ООО "Алмазкредитсервис"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литическая партия "ПАТРИОТЫ РОССИИ"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вц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7.195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04/</w:t>
            </w:r>
            <w:r>
              <w:rPr>
                <w:sz w:val="22"/>
                <w:szCs w:val="22"/>
                <w:lang w:val="en-US"/>
              </w:rPr>
              <w:t>792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1"/>
        <w:gridCol w:w="987"/>
        <w:gridCol w:w="7"/>
        <w:gridCol w:w="700"/>
        <w:gridCol w:w="2510"/>
        <w:gridCol w:w="2507"/>
        <w:gridCol w:w="2073"/>
        <w:gridCol w:w="3052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и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5.197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кретарь, МОБУ СОШ № 3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нзел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в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6.19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тист хора, Государственный театр оперы и балет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итя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гарит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8.1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. директора по АХР, МОБУ СОШ № 3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лавд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5.197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химии и биологии, МОБУ СОШ № 3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ба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4.194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3.198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борщик, Мебель-салон "Виктория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9.19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, МОБУ СОШ № 3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е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4.11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сихолог, МОБУ СОШ № 3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овян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8.19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. техник по учету, ОАО "Аэропорт Якутск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8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начальных классов, МОБУ СОШ № 3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ай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6.1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еку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1.197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хработник, Окружная администрация г. Якутск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05/</w:t>
            </w:r>
            <w:r>
              <w:rPr>
                <w:sz w:val="22"/>
                <w:szCs w:val="22"/>
                <w:lang w:val="en-US"/>
              </w:rPr>
              <w:t>793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5"/>
        <w:gridCol w:w="987"/>
        <w:gridCol w:w="7"/>
        <w:gridCol w:w="699"/>
        <w:gridCol w:w="2506"/>
        <w:gridCol w:w="2516"/>
        <w:gridCol w:w="2068"/>
        <w:gridCol w:w="3049"/>
        <w:gridCol w:w="7"/>
        <w:gridCol w:w="669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ксе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11.194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бухгалтер, ГБУ РС (Я) "РЛЦПиМСРИ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литическая партия "ПАТРИОТЫ РОССИИ"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лимас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турас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мант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8.199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АУ РС (Я) "Профессиональный лицей №11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Жирох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6.198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борщик, Мебель-салон "Виктория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болоцк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9.197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стер-преподаватель, Якутский профлицей № 1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лодез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9.03.197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ГБОУ РС (Я) РЛЦП и МСР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ян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р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9.199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ка, БГУЭП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до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6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борант, ФГОУ ВПО ЯГСХА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06/</w:t>
            </w:r>
            <w:r>
              <w:rPr>
                <w:sz w:val="22"/>
                <w:szCs w:val="22"/>
                <w:lang w:val="en-US"/>
              </w:rPr>
              <w:t>794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3"/>
        <w:gridCol w:w="988"/>
        <w:gridCol w:w="7"/>
        <w:gridCol w:w="700"/>
        <w:gridCol w:w="2511"/>
        <w:gridCol w:w="2501"/>
        <w:gridCol w:w="2074"/>
        <w:gridCol w:w="3053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ос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05.198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службы охраны труда, ГБУ РС (Я) "РБ № 1 - НЦМ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иш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льви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10.19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ерапевт, МУ "Поликлиника №1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зьм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т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2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журный администратор, СВФУ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1.19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ач, ГБУ РС (Я) "РБ №1-НЦМ"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коп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1.1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ивц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ус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2.194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хивариус, ГБУ РБ № 1 НЦМ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Цыганко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11.19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тор, ИП Федорова В.М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07/</w:t>
            </w:r>
            <w:r>
              <w:rPr>
                <w:sz w:val="22"/>
                <w:szCs w:val="22"/>
                <w:lang w:val="en-US"/>
              </w:rPr>
              <w:t>795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5"/>
        <w:gridCol w:w="987"/>
        <w:gridCol w:w="7"/>
        <w:gridCol w:w="699"/>
        <w:gridCol w:w="2506"/>
        <w:gridCol w:w="2517"/>
        <w:gridCol w:w="2068"/>
        <w:gridCol w:w="3049"/>
        <w:gridCol w:w="7"/>
        <w:gridCol w:w="669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11.198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Департамент по связям с общественностью, взаимодействию со СМИ ОА г. Якутска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гу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9.198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Департамент по связям с общественностью, взаимодействию со СМИ ОА г. Якутска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режн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2.19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дсестра, ГБУ РС(Я) ЯГБ №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ноку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11.198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-строитель, ИП Федорова В.М.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ло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ид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5.196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дсестра, ГБУ РС(Я) ЯГБ №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гамед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уиз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сл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7.19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кушерка, ГБУ РС(Я) ЯГБ №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вви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гыл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10.197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НПФ "Промагрофонд!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ерепа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6.19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зоэлектросварщик, ОАО "Аэропорт Якутск"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Щелч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19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08/</w:t>
            </w:r>
            <w:r>
              <w:rPr>
                <w:sz w:val="22"/>
                <w:szCs w:val="22"/>
                <w:lang w:val="en-US"/>
              </w:rPr>
              <w:t>796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4"/>
        <w:gridCol w:w="988"/>
        <w:gridCol w:w="7"/>
        <w:gridCol w:w="700"/>
        <w:gridCol w:w="2512"/>
        <w:gridCol w:w="2495"/>
        <w:gridCol w:w="2076"/>
        <w:gridCol w:w="3054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б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ф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10.19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ая, д/с № 79 "Лучик"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д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06.19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СОБУ СШ № 27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емен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12.198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и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зар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2.19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воспитатель, Дтсад № 9 "Якутяночка"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у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9.11.19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тор дошкольного образования, д/с № 8 "Родничок"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онешн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ульса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рбек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5.19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, ИП Дремова Л.Г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лескачев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3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СОБУ СШ № 27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еп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12.194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яги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1.19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ОБУ СШ № 27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09/</w:t>
            </w:r>
            <w:r>
              <w:rPr>
                <w:sz w:val="22"/>
                <w:szCs w:val="22"/>
                <w:lang w:val="en-US"/>
              </w:rPr>
              <w:t>797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4"/>
        <w:gridCol w:w="988"/>
        <w:gridCol w:w="7"/>
        <w:gridCol w:w="700"/>
        <w:gridCol w:w="2509"/>
        <w:gridCol w:w="2506"/>
        <w:gridCol w:w="2072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07.198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илиал поликлиники № 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рбасыт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усл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3.198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ий операционист, ОАО "СКБ Банк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ттах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4.195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убя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мелья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2.196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КУ "СЭГХ" ГО "Город Якутск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раси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3.19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дующая, МБДОУ д/сад № 14 "Журавлик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са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3.19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лесарь, ОАО ЯТЭЦ "Якутэнерго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рио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онид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орис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9.19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лаб ИТФ, СВФУ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изавет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мелья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12.196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етодист, СОШ № 1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лепц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7.19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хтер, ЯИПК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илипп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12.19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тский сад № 12 "Улыбка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ристофо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3.197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етский сад № 95 "Зоренька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ерем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йт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8.198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в. складом, Мебель-салон "Виктория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10/</w:t>
            </w:r>
            <w:r>
              <w:rPr>
                <w:sz w:val="22"/>
                <w:szCs w:val="22"/>
                <w:lang w:val="en-US"/>
              </w:rPr>
              <w:t>798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4"/>
        <w:gridCol w:w="988"/>
        <w:gridCol w:w="7"/>
        <w:gridCol w:w="700"/>
        <w:gridCol w:w="2511"/>
        <w:gridCol w:w="2499"/>
        <w:gridCol w:w="2075"/>
        <w:gridCol w:w="3053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ноку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11.195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, ГБУ РС (Я) РБ № 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7.197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убной врач, ЯНЦ СО РАН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сканде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иан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7.199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спирант, МФПУ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ево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еволь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6.19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А г. Якутска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ардашевск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9.194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 математики, Сахагимнази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станти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гит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12.1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аборант, ФГБУН Институт биологических проблем крионитозии СО РАН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уржу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06.19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йка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ифо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4.19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бухгалтер, АНО "АЦСиССП"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ифо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юннэ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6.19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 по ОТ и ТБ, ЯНЦ СО РАН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ифоро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10.19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борщик, ИП Дремова Л.Г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л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1.198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специалист, Управа Сайсарского округа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йш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ьб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5.194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олное высшее профессиональное 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ое общественное объединение - "Горожанин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11/</w:t>
            </w:r>
            <w:r>
              <w:rPr>
                <w:sz w:val="22"/>
                <w:szCs w:val="22"/>
                <w:lang w:val="en-US"/>
              </w:rPr>
              <w:t>799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48"/>
        <w:gridCol w:w="987"/>
        <w:gridCol w:w="7"/>
        <w:gridCol w:w="699"/>
        <w:gridCol w:w="2502"/>
        <w:gridCol w:w="2498"/>
        <w:gridCol w:w="2062"/>
        <w:gridCol w:w="3045"/>
        <w:gridCol w:w="7"/>
        <w:gridCol w:w="669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ос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йт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ленти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3.199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, ОАО "Якутдорстрой"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еда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станти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7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кономист, ОАО "Якутдорстрой"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рызга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дмил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вгуст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.09.196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энчээри воспитатель, МБДОУ ЦРР д/с № 2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ка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тал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03.196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вик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о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станти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11.195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подаватель, СВФУ им. М. К. Аммосова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с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тем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3.19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ООО "Сахателеком"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зня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12.198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ист, ОАО "Якутдорстрой"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рка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ковл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9.198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иблиотекарь, МОБУ СОШ № 18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ныг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8.196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12/</w:t>
            </w: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48"/>
        <w:gridCol w:w="987"/>
        <w:gridCol w:w="7"/>
        <w:gridCol w:w="699"/>
        <w:gridCol w:w="2502"/>
        <w:gridCol w:w="2496"/>
        <w:gridCol w:w="2063"/>
        <w:gridCol w:w="3046"/>
        <w:gridCol w:w="7"/>
        <w:gridCol w:w="669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игор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йт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4.197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ФУ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выд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7.193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дущий инженер, республиканская школа-интернат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нил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нокент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2.19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ФУ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ктор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еннад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3.196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резеровщик, ОАО "ДСК"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ьячков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ста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8.03.19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фрем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имоф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6.197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ФУ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ард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5.19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ФУ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п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7.19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ФУ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фро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7.12.19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ФУ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емез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ста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9.197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ректор салона, Мебель-салон "Виктория"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мша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йта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кад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5.03.197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ФУ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нышевска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нстантин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12.196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13/</w:t>
            </w:r>
            <w:r>
              <w:rPr>
                <w:sz w:val="22"/>
                <w:szCs w:val="22"/>
                <w:lang w:val="en-US"/>
              </w:rPr>
              <w:t>801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474"/>
        <w:gridCol w:w="987"/>
        <w:gridCol w:w="7"/>
        <w:gridCol w:w="698"/>
        <w:gridCol w:w="2498"/>
        <w:gridCol w:w="2486"/>
        <w:gridCol w:w="2057"/>
        <w:gridCol w:w="3043"/>
        <w:gridCol w:w="7"/>
        <w:gridCol w:w="668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10.197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омохозяйк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рем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5.197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архинская СОШ №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ирилл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1.197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главного бухгалтера, Администрация п. Марх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хмадназ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7.05.197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а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в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7.196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экономист, Якутское ПО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т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9.03.196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бухгалтер, Якутское ПО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вешник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1.01.198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хореограф, КОЦ "Пульс"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ме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сенофонт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3.197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архинская СОШ №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лепц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ьулуста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6.09.198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 по работе с населением, ООО "Бюджетник"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исто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Евгени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италь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8.198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Магазин "М-Видео"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Чист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ркадье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03.195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 работающа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Шепеле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слав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гореви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.09.199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рузчик, мебель-салон "виктория"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14/</w:t>
            </w: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414"/>
        <w:gridCol w:w="988"/>
        <w:gridCol w:w="7"/>
        <w:gridCol w:w="700"/>
        <w:gridCol w:w="2509"/>
        <w:gridCol w:w="2506"/>
        <w:gridCol w:w="2072"/>
        <w:gridCol w:w="3051"/>
        <w:gridCol w:w="7"/>
        <w:gridCol w:w="670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е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Любовь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фанас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0.09.195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ик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Федо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.09.19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екретарь, Мархинская СОШ №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зар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у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адм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4.19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директора по учебно-воспитательной работе, Мархинская СОШ №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Бережн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11.19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(полное) обще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испетчер, Такси "Перец"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асиль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Раис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8.10.19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орякин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ич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7.19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оляр, ИП Федорова В.М.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восе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настаси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1.03.198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оговиц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кса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4.06.197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архинская СОШ №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ак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е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3.19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ий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-60" w:right="-113" w:hanging="0"/>
              <w:jc w:val="left"/>
              <w:rPr/>
            </w:pPr>
            <w:r>
              <w:rPr>
                <w:sz w:val="20"/>
              </w:rPr>
              <w:t>Политическая партия "ЛДПР"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илипюк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5.10.199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Мархинская СОШ №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рое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2.11.19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, СОШ №3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Щетилова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6.10.19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Администрация п. Марх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1780"/>
      </w:tblGrid>
      <w:tr>
        <w:trPr/>
        <w:tc>
          <w:tcPr>
            <w:tcW w:w="14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Участковая избирательная комиссия №</w:t>
            </w:r>
            <w:r>
              <w:rPr>
                <w:sz w:val="22"/>
                <w:szCs w:val="22"/>
              </w:rPr>
              <w:t>115/</w:t>
            </w:r>
            <w:r>
              <w:rPr>
                <w:sz w:val="22"/>
                <w:szCs w:val="22"/>
                <w:lang w:val="en-US"/>
              </w:rPr>
              <w:t>803</w:t>
            </w:r>
          </w:p>
        </w:tc>
        <w:tc>
          <w:tcPr>
            <w:tcW w:w="1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6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742"/>
        <w:gridCol w:w="995"/>
        <w:gridCol w:w="8"/>
        <w:gridCol w:w="697"/>
        <w:gridCol w:w="2491"/>
        <w:gridCol w:w="2481"/>
        <w:gridCol w:w="2043"/>
        <w:gridCol w:w="3038"/>
        <w:gridCol w:w="7"/>
        <w:gridCol w:w="667"/>
        <w:gridCol w:w="678"/>
        <w:gridCol w:w="15"/>
        <w:gridCol w:w="936"/>
        <w:gridCol w:w="14"/>
      </w:tblGrid>
      <w:tr>
        <w:trPr>
          <w:tblHeader w:val="true"/>
          <w:trHeight w:val="97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</w:rPr>
              <w:t>п/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амилия, имя, отчест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Опыт работы в И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да/нет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лжность и место работы на дату назначения в состав комисс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Адрес места жительств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/>
            </w:pPr>
            <w:r>
              <w:rPr>
                <w:color w:val="000000"/>
                <w:sz w:val="18"/>
              </w:rPr>
              <w:t xml:space="preserve">Кем предложен в состав комиссии  (член ИК с ПРГ)/ </w:t>
            </w:r>
          </w:p>
          <w:p>
            <w:pPr>
              <w:pStyle w:val="Heading4"/>
              <w:ind w:left="-113" w:right="-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избирательной кампании (член ИК с ПСГ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явл.гос или муниц. служащ на дату назна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назначе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значения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</w:rPr>
              <w:t>Адамова Сардана    Николаевна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6.09.198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ФЭИ СВФУ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учебы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</w:rPr>
              <w:t>Андреева СветланаЕгоровна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12.196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сполнительный директор, НФВ "Баргарыы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</w:rPr>
              <w:t>Андреева СусаннаАнваровна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11.199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, ГРФ СВФУ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учебы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</w:rPr>
              <w:t>Анисимова Анастасия Егоровна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8.03.197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товаровед, Мебель-салон "Виктория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"Гражданская Платформа"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</w:rPr>
              <w:t>Аржаков Евгений    Иннокентьевич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4.02.197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директора, МКУ "СИРи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</w:rPr>
              <w:t>Егоров  Александр  Анатольевич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0.04.197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ий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</w:rPr>
              <w:t>Колодезникова  Лидия  Иннокентьевна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7.06.197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ист, Департамент занятости населения РС (Я)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</w:rPr>
              <w:t>Лебедева  Тамара  Егоровна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3.04.196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редставитель, НПФ "Промагрофонд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олитическая партия «СПРАВЕДЛИВАЯ РОССИЯ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</w:rPr>
              <w:t>Назарова  Любовь  Григорьевна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1.06.195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НФВ "Баргарыы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</w:rPr>
              <w:t>Прокопьев  Григорий  Григорьевич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23.06.197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, НФВ "Баргарыы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</w:rPr>
              <w:t>Сивцева  Светлана  Васильевна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5.01.19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ер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</w:rPr>
              <w:t>Политическая партия " КПРФ"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</w:rPr>
              <w:t>Трещинская  Анжелика  Анатольевна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3.09.198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 не работающая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Якутск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собрание избирателей по месту жительства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ЯГТИ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02.03.2013</w:t>
            </w:r>
          </w:p>
        </w:tc>
      </w:tr>
    </w:tbl>
    <w:p>
      <w:pPr>
        <w:pStyle w:val="Normal"/>
        <w:tabs>
          <w:tab w:val="clear" w:pos="720"/>
          <w:tab w:val="left" w:pos="5025" w:leader="none"/>
        </w:tabs>
        <w:ind w:right="-113" w:hanging="0"/>
        <w:jc w:val="left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" w:right="-11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  <w:sz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9"/>
    <w:qFormat/>
    <w:rPr>
      <w:b/>
      <w:bCs/>
      <w:sz w:val="24"/>
    </w:rPr>
  </w:style>
  <w:style w:type="character" w:styleId="Style11">
    <w:name w:val="Название Знак"/>
    <w:basedOn w:val="Style9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_52_UI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18:00Z</dcterms:created>
  <dc:creator>user01</dc:creator>
  <dc:description/>
  <dc:language>en-US</dc:language>
  <cp:lastModifiedBy>Aida V. Grigorieva</cp:lastModifiedBy>
  <cp:lastPrinted>2010-02-05T15:32:00Z</cp:lastPrinted>
  <dcterms:modified xsi:type="dcterms:W3CDTF">2013-03-15T01:18:00Z</dcterms:modified>
  <cp:revision>2</cp:revision>
  <dc:subject/>
  <dc:title>Сведения о членах УИК</dc:title>
</cp:coreProperties>
</file>