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81280</wp:posOffset>
                </wp:positionV>
                <wp:extent cx="27432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-6.4pt;mso-position-vertical-relative:text;margin-left:-21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81280</wp:posOffset>
                </wp:positionV>
                <wp:extent cx="2400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6.4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78580, с. Батагай-Алыта, ул. Шадрина, 5 тел. 2-10-25, телефакс 2-14-79, </w:t>
      </w:r>
    </w:p>
    <w:p>
      <w:pPr>
        <w:pStyle w:val="Normal"/>
        <w:spacing w:lineRule="auto" w:line="360"/>
        <w:jc w:val="center"/>
        <w:rPr/>
      </w:pPr>
      <w:r>
        <w:rPr/>
        <w:t>e-mail: evenecn@mtcs.ru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219" w:hRule="atLeast"/>
        </w:trPr>
        <w:tc>
          <w:tcPr>
            <w:tcW w:w="968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вено-Бытантайская территориальная избирательная комис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марта 2013 года</w:t>
        <w:tab/>
        <w:tab/>
        <w:tab/>
        <w:tab/>
        <w:tab/>
        <w:tab/>
        <w:t xml:space="preserve">      </w:t>
        <w:tab/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участковых избирательных комиссий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вено-Бытантайского национального улуса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17" w:firstLine="72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Рассмотрев предложения по кандидатурам для назначения в составы участковых избирательных комиссий </w:t>
      </w:r>
      <w:r>
        <w:rPr>
          <w:rFonts w:cs="Times New Roman" w:ascii="Times New Roman" w:hAnsi="Times New Roman"/>
          <w:bCs/>
          <w:sz w:val="28"/>
          <w:szCs w:val="28"/>
        </w:rPr>
        <w:t>Эвено-Бытантайского национального улуса</w:t>
      </w:r>
      <w:r>
        <w:rPr>
          <w:rFonts w:cs="Times New Roman" w:ascii="Times New Roman" w:hAnsi="Times New Roman"/>
          <w:sz w:val="28"/>
        </w:rPr>
        <w:t xml:space="preserve">, в соответствии со статьями 20, 22, 27 Федерального закона «Об основных гарантиях избирательных прав и права на участие в референдуме граждан Российской Федерации», на основании решения </w:t>
      </w:r>
      <w:r>
        <w:rPr>
          <w:rFonts w:cs="Times New Roman" w:ascii="Times New Roman" w:hAnsi="Times New Roman"/>
          <w:bCs/>
          <w:sz w:val="28"/>
          <w:szCs w:val="28"/>
        </w:rPr>
        <w:t>Эвено-Бытантайской</w:t>
      </w:r>
      <w:r>
        <w:rPr>
          <w:rFonts w:cs="Times New Roman" w:ascii="Times New Roman" w:hAnsi="Times New Roman"/>
          <w:sz w:val="28"/>
        </w:rPr>
        <w:t xml:space="preserve"> территориальной избирательной комиссии от 15 января 2013 года № 1/2-3 «Об определении числа членов участковых избирательных комиссий с правом решающего голоса  </w:t>
      </w:r>
      <w:r>
        <w:rPr>
          <w:rFonts w:cs="Times New Roman" w:ascii="Times New Roman" w:hAnsi="Times New Roman"/>
          <w:bCs/>
          <w:sz w:val="28"/>
          <w:szCs w:val="28"/>
        </w:rPr>
        <w:t>Эвено-Бытантайского национального улуса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 xml:space="preserve">Эвено-Бытантайская </w:t>
      </w:r>
      <w:r>
        <w:rPr>
          <w:rFonts w:cs="Times New Roman" w:ascii="Times New Roman" w:hAnsi="Times New Roman"/>
          <w:sz w:val="28"/>
        </w:rPr>
        <w:t>территориальная избирательная комиссия               р е ш а е т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-17" w:firstLine="737"/>
        <w:jc w:val="both"/>
        <w:rPr/>
      </w:pPr>
      <w:r>
        <w:rPr>
          <w:rFonts w:cs="Times New Roman" w:ascii="Times New Roman" w:hAnsi="Times New Roman"/>
          <w:sz w:val="28"/>
        </w:rPr>
        <w:t xml:space="preserve">Сформировать участковые избирательные комиссии </w:t>
      </w:r>
      <w:r>
        <w:rPr>
          <w:rFonts w:cs="Times New Roman" w:ascii="Times New Roman" w:hAnsi="Times New Roman"/>
          <w:bCs/>
          <w:sz w:val="28"/>
          <w:szCs w:val="28"/>
        </w:rPr>
        <w:t>Эвено-Бытантайского национального улуса</w:t>
      </w:r>
      <w:r>
        <w:rPr>
          <w:rFonts w:cs="Times New Roman" w:ascii="Times New Roman" w:hAnsi="Times New Roman"/>
          <w:sz w:val="28"/>
        </w:rPr>
        <w:t xml:space="preserve"> в следующих составах (прилагается)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-17" w:firstLine="7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править настоящее решение в Центральную избирательную комиссию </w:t>
      </w:r>
      <w:r>
        <w:rPr>
          <w:rFonts w:cs="Times New Roman" w:ascii="Times New Roman" w:hAnsi="Times New Roman"/>
          <w:sz w:val="28"/>
          <w:lang w:val="en-US"/>
        </w:rPr>
        <w:t>Республики Саха (Якут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едатель ТИК:</w:t>
        <w:tab/>
        <w:tab/>
        <w:tab/>
        <w:t>Колесова О.Н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№5 от  2 марта 2013 года</w:t>
      </w:r>
    </w:p>
    <w:p>
      <w:pPr>
        <w:pStyle w:val="Normal"/>
        <w:jc w:val="right"/>
        <w:rPr/>
      </w:pPr>
      <w:r>
        <w:rPr/>
        <w:t xml:space="preserve">Эвено-Бытантайской </w:t>
      </w:r>
    </w:p>
    <w:p>
      <w:pPr>
        <w:pStyle w:val="Normal"/>
        <w:jc w:val="right"/>
        <w:rPr/>
      </w:pPr>
      <w:r>
        <w:rPr/>
        <w:t>территориальной избирательной комисс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членов участковой избирательной комиссии №  68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bCs/>
        </w:rPr>
        <w:t>Установленное количество членов УИК</w:t>
      </w:r>
      <w:r>
        <w:rPr/>
        <w:t xml:space="preserve"> – </w:t>
      </w:r>
      <w:r>
        <w:rPr>
          <w:b/>
          <w:u w:val="single"/>
        </w:rPr>
        <w:t>5</w:t>
      </w:r>
      <w:r>
        <w:rPr>
          <w:u w:val="single"/>
        </w:rPr>
        <w:t xml:space="preserve"> </w:t>
      </w:r>
      <w:r>
        <w:rPr/>
        <w:t>чел.</w:t>
      </w:r>
    </w:p>
    <w:p>
      <w:pPr>
        <w:pStyle w:val="Normal"/>
        <w:rPr/>
      </w:pPr>
      <w:r>
        <w:rPr/>
      </w:r>
    </w:p>
    <w:tbl>
      <w:tblPr>
        <w:tblW w:w="157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60"/>
        <w:gridCol w:w="1260"/>
        <w:gridCol w:w="1260"/>
        <w:gridCol w:w="1440"/>
        <w:gridCol w:w="3780"/>
        <w:gridCol w:w="1260"/>
        <w:gridCol w:w="2340"/>
        <w:gridCol w:w="14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 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пыт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ы в избират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мисс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олжность и место работы на момент назначения в состав территориальной избиратель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Является ли гос. или муниц. служащи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 вы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рес места житель-ст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Иванова Айталина Аркад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02.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е специальн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читель начальных классов Муниципального казенного образовательного учреждения «Джаргалахская средняя общеобразовательная школ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брание избирателей по месту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с.Джаргалах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Петров Гаврил Тит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.11.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Дизелист ДЭС п. Джаргалах Эвено-Бытантайской РЭС ОАО «Сахаэнерго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гиональное отделение политической партии «Справедлив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Джаргала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тручкова Аид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.08.1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е специальн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дущий специалист Администрации муниципального образования «Верхне-Бытантайский наслег» Эвено-Бытантайского национального улу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Якутское региональное отделение Всероссийской политической партии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Джаргала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тручкова-Захарова Клар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8.02.1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Высшее юридическ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меститель директора по воспитательной работе Муниципального казенного образовательного учреждения «Джаргалах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Якутское республиканское региональное отделение политической партии «Коммунистическая партия Российской Федера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Джаргала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  <w:p>
            <w:pPr>
              <w:pStyle w:val="Normal"/>
              <w:ind w:left="36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Колесова Любовь Васил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.10.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ысш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оспитатель Муниципального бюджетного дошкольного образовательного учреждения «Тугутчаа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брание избирателей по месту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с.Джаргалах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членов участковой избирательной комиссии №  68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Установленное количество членов УИК</w:t>
      </w:r>
      <w:r>
        <w:rPr/>
        <w:t xml:space="preserve"> – </w:t>
      </w:r>
      <w:r>
        <w:rPr>
          <w:b/>
          <w:u w:val="single"/>
        </w:rPr>
        <w:t>11</w:t>
      </w:r>
      <w:r>
        <w:rPr>
          <w:u w:val="single"/>
        </w:rPr>
        <w:t xml:space="preserve"> </w:t>
      </w:r>
      <w:r>
        <w:rPr/>
        <w:t>чел.</w:t>
      </w:r>
    </w:p>
    <w:p>
      <w:pPr>
        <w:pStyle w:val="Normal"/>
        <w:rPr/>
      </w:pPr>
      <w:r>
        <w:rPr/>
      </w:r>
    </w:p>
    <w:tbl>
      <w:tblPr>
        <w:tblW w:w="160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81"/>
        <w:gridCol w:w="1219"/>
        <w:gridCol w:w="1200"/>
        <w:gridCol w:w="1536"/>
        <w:gridCol w:w="3975"/>
        <w:gridCol w:w="1189"/>
        <w:gridCol w:w="2500"/>
        <w:gridCol w:w="11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.И.О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 ро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пыт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ы в избират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миссия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ни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олжность и место работы на момент назначения в состав территориальной избирательной комисс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Является ли гос. или муниц. служащи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 выдви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рес места житель-ст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Сыроватск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Дмитрий Константинович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.06.19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д</w:t>
            </w:r>
            <w:r>
              <w:rPr>
                <w:b/>
                <w:bCs/>
                <w:sz w:val="18"/>
                <w:lang w:val="en-US"/>
              </w:rPr>
              <w:t>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е профес-сионально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Инспектор РЭЭ Эвено-Бытантайской РЭС ОАО «Сахаэнерго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гиональное отделение политической партии «Справедливая Росс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Батагай-Алы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Горохо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рия Михайл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6.03.19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д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Высшее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циальный педагог Государственного казенного учреждения «Республиканский социально-реабилитационный центр несовершеннолетних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Якутское региональное отделение Всероссийской политической партии «Единая Росс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Батагай-Алы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Жирк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ван Гаврилье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.03.19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д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е специально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Бухгалтер Муниципального казенного учреждения «Управление культуры Эвено-Бытантайского национального улуса»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Якутское республиканское региональное отделение политической партии «Коммунистическая партия Российской Федераци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Батагай-Алы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Слепцо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айсары Константин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.01.19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д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Среднее </w:t>
            </w:r>
            <w:r>
              <w:rPr>
                <w:b/>
                <w:bCs/>
                <w:sz w:val="18"/>
              </w:rPr>
              <w:t>специально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лавный бухгалтер Муниципального бюджетного дошкольного образовательного учреждения Кустурский детский сад «Кэнчээри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бранием избирателей по месту житель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Батагай-Алы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  <w:p>
            <w:pPr>
              <w:pStyle w:val="Normal"/>
              <w:ind w:left="36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Заровняе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ира Петр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.03.19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д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е специально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дущий экономист Государственного казенного учреждения Республики Саха (Якутия) «Агентство субсидий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брание избирателей по месту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Батагай-Алы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Ива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ыым Романо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.04.19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д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Диспетчер Единого дежурно-диспетчерской службы Муниципального образования «Эвено-Бытантайский национальный улус»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бранием избирателей по месту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Батагай-Алы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Старост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 xml:space="preserve">Борис Иннокентьевич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01.19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ндивидуальный предпринимат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брание избирателей по месту житель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Батагай-Алы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Неустрое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ьургуяна Геннадье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.01.19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е специально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теринарный санитар Ветеринарного участка «Саккырыр» Государственного бюджетного учреждения Республики Саха (Якутия) «Управление ветеринарии с ветеринарно-испытательной лабораторией Эвено-Бытантайского улуса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бранием избирателей по месту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Батагай-Алы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Старости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нна Юрье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9.19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д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Высшее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елопроизводитель Эвено-Бытантайской РЭС ОАО «Сахаэнерго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бранием избирателей по месту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Батагай-Алы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Антоно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ктябрина Михайл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.10.19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е специально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Ведущий специалист муниципального образования «Тюгясирский наслег» Эвено-Бытантайского национального улус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бранием избирателей по месту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Батагай-Алы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Кылабысо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ра Серафим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08.19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е специально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езработн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брание избирателей по месту житель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Батагай-Алыт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членов участковой избирательной комиссии №  68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Установленное количество членов УИК</w:t>
      </w:r>
      <w:r>
        <w:rPr/>
        <w:t xml:space="preserve"> – </w:t>
      </w:r>
      <w:r>
        <w:rPr>
          <w:b/>
          <w:u w:val="single"/>
        </w:rPr>
        <w:t xml:space="preserve">7 </w:t>
      </w:r>
      <w:r>
        <w:rPr/>
        <w:t>чел.</w:t>
      </w:r>
    </w:p>
    <w:p>
      <w:pPr>
        <w:pStyle w:val="Normal"/>
        <w:rPr/>
      </w:pPr>
      <w:r>
        <w:rPr/>
      </w:r>
    </w:p>
    <w:tbl>
      <w:tblPr>
        <w:tblW w:w="160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81"/>
        <w:gridCol w:w="1219"/>
        <w:gridCol w:w="1200"/>
        <w:gridCol w:w="1536"/>
        <w:gridCol w:w="3975"/>
        <w:gridCol w:w="1189"/>
        <w:gridCol w:w="2500"/>
        <w:gridCol w:w="11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.И.О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 ро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пыт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ы в избират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миссия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ни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олжность и место работы на момент назначения в состав территориальной избирательной комисс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Является ли гос. или муниц. служащи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 выдви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рес места житель-ст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Горохо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уйаара Василье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11.19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ысше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езработная, состоит на учете Центра занят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бранием избирателей по месту житель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Кусту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Горохов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Дмитрий Иванович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.11.19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стер Кустурской ДЭС Эвено-Бытантайской РЭС ОАО «Сахаэнерго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гиональное отделение политической партии «Справедливая Росс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Кусту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Каратае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ия Василье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.12.19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е специально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читель начальных классов Муниципального бюджетного образовательного учреждения «Кустурская средняя общеобразовательная школа имени И.Н. Слепцова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Якутское региональное отделение Всероссийской политической партии «Единая Росс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Кусту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Сыроватск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настасия Гаврилье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3.10.19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Среднее </w:t>
            </w:r>
            <w:r>
              <w:rPr>
                <w:b/>
                <w:bCs/>
                <w:sz w:val="18"/>
              </w:rPr>
              <w:t>специально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езработн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Якутское республиканское региональное отделение политической партии «Коммунистическая партия Российской Федераци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Кусту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  <w:p>
            <w:pPr>
              <w:pStyle w:val="Normal"/>
              <w:ind w:left="36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Слепцо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рия Егор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.02.19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е специально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дущий специалист муниципального образования «Нижне-Бытантайский наслег» Эвено-Бытантайского национального улус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бранием избирателей по месту житель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Кусту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рох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талья Петр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4.02.19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е специально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борщица Государственного бюджетного учреждения Государственный питомник «Бытантай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бранием избирателей по месту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Кусту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Боярский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>Нюргун Гаврилье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02.19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е специально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читель муниципального бюджетного образовательного учреждения «Кустурская средняя общеобразовательная школа имени И.Н. Слепцова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брание избирателей по месту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.Кусту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7"/>
        </w:tabs>
        <w:ind w:left="0" w:firstLine="73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51:00Z</dcterms:created>
  <dc:creator>User</dc:creator>
  <dc:description/>
  <cp:keywords/>
  <dc:language>en-US</dc:language>
  <cp:lastModifiedBy>Adm14</cp:lastModifiedBy>
  <dcterms:modified xsi:type="dcterms:W3CDTF">2013-03-21T05:51:00Z</dcterms:modified>
  <cp:revision>2</cp:revision>
  <dc:subject/>
  <dc:title>В связи с подачей депутатом Районного Совета Стручковой-Захаровой Кларой Николаевной, избранной по единому избирательному округу от Регионального отделения КП РФ  заявления об отставке по собственному желанию Эвено-Бытантайская территориальная избиратель</dc:title>
</cp:coreProperties>
</file>