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  <w:tblLook w:val="0000"/>
      </w:tblPr>
      <w:tblGrid>
        <w:gridCol w:w="4274"/>
        <w:gridCol w:w="1843"/>
        <w:gridCol w:w="4440"/>
      </w:tblGrid>
      <w:tr>
        <w:trPr>
          <w:cantSplit w:val="true"/>
        </w:trPr>
        <w:tc>
          <w:tcPr>
            <w:tcW w:w="4274" w:type="dxa"/>
            <w:tcBorders>
              <w:bottom w:val="single" w:sz="24" w:space="0" w:color="000000"/>
            </w:tcBorders>
          </w:tcPr>
          <w:p>
            <w:pPr>
              <w:pStyle w:val="Heading8"/>
              <w:widowControl w:val="false"/>
              <w:spacing w:before="2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ХА РЕСПУБЛИКАТА</w:t>
            </w:r>
          </w:p>
          <w:p>
            <w:pPr>
              <w:pStyle w:val="Heading2"/>
              <w:widowControl w:val="false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</w:rPr>
              <w:t>УУС-АЛДАН ТЕРРИТОРИАЛЬНАЙ БЫЫБАРДЫЫР КОМИССИЯ</w:t>
            </w:r>
          </w:p>
          <w:p>
            <w:pPr>
              <w:pStyle w:val="Heading7"/>
              <w:widowControl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</w:p>
        </w:tc>
        <w:tc>
          <w:tcPr>
            <w:tcW w:w="1843" w:type="dxa"/>
            <w:tcBorders>
              <w:bottom w:val="single" w:sz="2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5pt;height:70.5pt;mso-wrap-distance-right:0pt" filled="f" o:ole="">
                  <v:imagedata r:id="rId3" o:title=""/>
                </v:shape>
                <o:OLEObject Type="Embed" ProgID="Word.Picture.8" ShapeID="ole_rId2" DrawAspect="Content" ObjectID="_1959909015" r:id="rId2"/>
              </w:object>
            </w:r>
          </w:p>
        </w:tc>
        <w:tc>
          <w:tcPr>
            <w:tcW w:w="4440" w:type="dxa"/>
            <w:tcBorders>
              <w:bottom w:val="single" w:sz="2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</w:rPr>
              <w:t>УСТЬ-АЛДАНСКАЯ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ТЕРРИТОРИАЛЬНАЯ КОМИССИЯ</w:t>
            </w: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ЕСПУБЛИКИ САХА (ЯКУТИЯ)</w:t>
            </w:r>
          </w:p>
          <w:p>
            <w:pPr>
              <w:pStyle w:val="Heading1"/>
              <w:widowControl w:val="false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auto"/>
          <w:sz w:val="22"/>
        </w:rPr>
      </w:pPr>
      <w:r>
        <w:rPr>
          <w:rFonts w:cs="Times New Roman" w:ascii="Times New Roman" w:hAnsi="Times New Roman"/>
          <w:color w:val="auto"/>
          <w:sz w:val="18"/>
        </w:rPr>
        <w:t>678350, с. Борогонцы, ул. Ленина 31 тел .41-458 факс. 41-45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 №2-4-3                  от   2 марта 2013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формировании участковых избирательных комиссий</w:t>
      </w:r>
    </w:p>
    <w:p>
      <w:pPr>
        <w:pStyle w:val="BodyText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ть-Алданского района</w:t>
      </w:r>
    </w:p>
    <w:p>
      <w:pPr>
        <w:pStyle w:val="BodyText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7" w:firstLine="725"/>
        <w:jc w:val="both"/>
        <w:rPr>
          <w:b/>
          <w:b/>
          <w:sz w:val="24"/>
        </w:rPr>
      </w:pPr>
      <w:r>
        <w:rPr>
          <w:sz w:val="24"/>
        </w:rPr>
        <w:t>Рассмотрев предложения по кандидатурам для назначения в составы участковых избирательных комиссий Усть-Алданского района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на основании решения Усть-Алданской  территориальной избирательной комиссии от 15 января 2013 года № 2-3-3 «Об определении числа членов участковых избирательных комиссий с правом решающего голоса  Усть-Алданского района» Усть-Алданская территориальная избирательная комиссия р е ш а е т:</w:t>
      </w:r>
    </w:p>
    <w:p>
      <w:pPr>
        <w:pStyle w:val="Normal"/>
        <w:numPr>
          <w:ilvl w:val="0"/>
          <w:numId w:val="3"/>
        </w:numPr>
        <w:spacing w:lineRule="auto" w:line="360"/>
        <w:ind w:left="-17" w:firstLine="737"/>
        <w:jc w:val="both"/>
        <w:rPr>
          <w:sz w:val="24"/>
        </w:rPr>
      </w:pPr>
      <w:r>
        <w:rPr>
          <w:sz w:val="24"/>
        </w:rPr>
        <w:t>Сформировать участковые избирательные комиссии Усть-Алданского района  согласно приложения №1 к данному решению.</w:t>
      </w:r>
    </w:p>
    <w:p>
      <w:pPr>
        <w:pStyle w:val="Normal"/>
        <w:numPr>
          <w:ilvl w:val="0"/>
          <w:numId w:val="1"/>
        </w:numPr>
        <w:spacing w:lineRule="auto" w:line="360"/>
        <w:ind w:left="-17" w:firstLine="737"/>
        <w:jc w:val="both"/>
        <w:rPr>
          <w:sz w:val="24"/>
        </w:rPr>
      </w:pPr>
      <w:r>
        <w:rPr>
          <w:sz w:val="24"/>
        </w:rPr>
        <w:t>Срок полномочия участковых избирательных комиссий составляет 5 (пять) лет.</w:t>
      </w:r>
    </w:p>
    <w:p>
      <w:pPr>
        <w:pStyle w:val="Normal"/>
        <w:numPr>
          <w:ilvl w:val="0"/>
          <w:numId w:val="1"/>
        </w:numPr>
        <w:spacing w:lineRule="auto" w:line="360"/>
        <w:ind w:left="-17" w:firstLine="737"/>
        <w:jc w:val="both"/>
        <w:rPr>
          <w:sz w:val="24"/>
        </w:rPr>
      </w:pPr>
      <w:r>
        <w:rPr>
          <w:sz w:val="24"/>
        </w:rPr>
        <w:t xml:space="preserve">Направить настоящее решение в Центральную избирательную комиссию </w:t>
      </w:r>
      <w:r>
        <w:rPr>
          <w:sz w:val="24"/>
          <w:lang w:val="en-US"/>
        </w:rPr>
        <w:t>Республики Саха (Якутия).</w:t>
      </w:r>
    </w:p>
    <w:p>
      <w:pPr>
        <w:pStyle w:val="1415"/>
        <w:ind w:left="73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едседатель Усть-Алданской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ИК:</w:t>
        <w:tab/>
        <w:tab/>
        <w:t xml:space="preserve">   </w:t>
        <w:tab/>
        <w:tab/>
        <w:tab/>
        <w:tab/>
        <w:tab/>
        <w:t xml:space="preserve">              П.Н.Бурнашев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екретарь Усть-Алданской ТИК:</w:t>
        <w:tab/>
        <w:t xml:space="preserve">                                      А.Е.Аянит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№ 2-4-3 от  2 марта 2013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</w:t>
      </w:r>
      <w:r>
        <w:rPr>
          <w:sz w:val="20"/>
          <w:szCs w:val="20"/>
          <w:u w:val="single"/>
        </w:rPr>
        <w:t>Усть-Алданского  района</w:t>
      </w:r>
      <w:r>
        <w:rPr>
          <w:sz w:val="20"/>
          <w:szCs w:val="20"/>
        </w:rPr>
        <w:t>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 комиссии</w:t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становленное количество членов УИК</w:t>
      </w:r>
      <w:r>
        <w:rPr/>
        <w:t xml:space="preserve"> – </w:t>
      </w:r>
      <w:r>
        <w:rPr>
          <w:b/>
        </w:rPr>
        <w:t>11 чел.</w:t>
      </w:r>
    </w:p>
    <w:tbl>
      <w:tblPr>
        <w:tblW w:w="144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2"/>
        <w:gridCol w:w="1495"/>
        <w:gridCol w:w="1277"/>
        <w:gridCol w:w="992"/>
        <w:gridCol w:w="1843"/>
        <w:gridCol w:w="2410"/>
        <w:gridCol w:w="1274"/>
        <w:gridCol w:w="2836"/>
        <w:gridCol w:w="1416"/>
      </w:tblGrid>
      <w:tr>
        <w:trPr>
          <w:trHeight w:val="7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аринова Розалия Николаев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2.19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сельское и рыб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ГСМК"Сахамедстрах", уполномоченный представитель в Усть-Алданском районе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осов Петр Михайлови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гуманитарные и социальные науки * юриспруден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ный орган МО "Мюрюнский наслег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ласова Парасковья Николаев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19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профессиональное, сфера обслужи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ный орган МО "Мюрюнский наслег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а Татьяна Прокопьев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19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сельское и рыб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ахаплемобьединение", специалист по племучет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ный  орган МО "Мюрюнский наслег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ырина Светлана Петров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19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ный орган МО "Мюрюнский наслег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а Розалия Романов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19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здравоохран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 "Усть-Алданская ЦРБ", фельдшер детской поликлиник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Алданская УТО профсоюза работников здравоохран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далищева Любовь Прокопьев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19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друг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Музей истории улуса", смотрител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пцова Екатерина Николаев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1.19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ный орган МО "Мюрюнский наслег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кашина Полина Егоров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19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фера обслужи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ный орган МО "Мюрюнский наслег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галкин Михаил Васильеви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19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 "Усть-Алданская центральная районная больница", зубной врач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 Афанасий Павлови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19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гуманитарные и социальные науки * юриспруден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ы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СПРАВЕДЛИВАЯ РОССИЯ в Республике Саха (Якутия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становленное количество членов УИК</w:t>
      </w:r>
      <w:r>
        <w:rPr/>
        <w:t xml:space="preserve"> – </w:t>
      </w:r>
      <w:r>
        <w:rPr>
          <w:b/>
        </w:rPr>
        <w:t>9 чел.</w:t>
      </w:r>
    </w:p>
    <w:tbl>
      <w:tblPr>
        <w:tblW w:w="1461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6"/>
        <w:gridCol w:w="1716"/>
        <w:gridCol w:w="1174"/>
        <w:gridCol w:w="933"/>
        <w:gridCol w:w="1889"/>
        <w:gridCol w:w="2320"/>
        <w:gridCol w:w="1276"/>
        <w:gridCol w:w="2841"/>
        <w:gridCol w:w="1552"/>
      </w:tblGrid>
      <w:tr>
        <w:trPr>
          <w:trHeight w:val="7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чкарева Мария Борисов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гуманитарные и социальные науки * юриспруденц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"Мюрюнский наслег", юри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антаев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 Николаеви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197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обще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правление образования" по Усть-Алданскому улусу, ведущий специали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управления образования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 Вера Афанасьев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2.196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дачный", продаве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97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ркова Лариса Георгиев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7.195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образование  и педагогик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Мюрюнская СОШ №1", учитель техноло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коллектива школ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езникова Анисия Николаев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19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ный орган МО "Мюрюнский наслег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а</w:t>
            </w:r>
          </w:p>
        </w:tc>
      </w:tr>
      <w:tr>
        <w:trPr>
          <w:trHeight w:val="7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 Афанасий Васильеви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9.198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Культурный центр "Тойон Мюрю", охран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ткина Галина Николаев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196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образование  и педагогик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Мичил", воспита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трякова Ольга Егоров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197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Мюрюнская СОШ №1", учитель начальных клас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арние коллектива школ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ырин Сергей Петрови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7.197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гуманитарные и социальные науки * юриспруденц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РС(Я) " Усть-Алданская УСЗНиТ при МТиСР РС(Я)", социальный работник Мюрюнского насле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СПРАВЕДЛИВАЯ РОССИЯ в Республике Саха (Якутия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ленов участковой избирательной комиссии № </w:t>
      </w:r>
      <w:r>
        <w:rPr>
          <w:b/>
          <w:lang w:val="en-US"/>
        </w:rPr>
        <w:t xml:space="preserve"> </w:t>
      </w:r>
      <w:r>
        <w:rPr>
          <w:b/>
        </w:rPr>
        <w:t>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становленное количество членов УИК</w:t>
      </w:r>
      <w:r>
        <w:rPr/>
        <w:t xml:space="preserve"> – </w:t>
      </w:r>
      <w:r>
        <w:rPr>
          <w:b/>
        </w:rPr>
        <w:t>7 чел.</w:t>
      </w:r>
    </w:p>
    <w:tbl>
      <w:tblPr>
        <w:tblW w:w="1461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0"/>
        <w:gridCol w:w="1709"/>
        <w:gridCol w:w="1172"/>
        <w:gridCol w:w="930"/>
        <w:gridCol w:w="1886"/>
        <w:gridCol w:w="2351"/>
        <w:gridCol w:w="992"/>
        <w:gridCol w:w="3125"/>
        <w:gridCol w:w="1552"/>
      </w:tblGrid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опков Анисим Николаевич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19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ческая партия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ПС РС(Я) №34 по МО "Усть-Алданский улус (район)", начальник ПЧ-1 с. Борогон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ПС РС(Я) №34 по МО "Усть-Алданский улус (район)", начальник ПЧ-1 с. Борогонц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чкарева Маргарита Иванов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2.196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ческая партия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юрюнский филиал ГБУ  МСХ и ПП РС(Я) "Упрмелиоводхоз", бухгал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юрюнский филиал ГБУ  МСХ и ПП РС(Я) "Упрмелиоводхоз", бухгалтер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 Михаил Егорович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197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 ГПО "Муру саьар5ата", фотокорреспонд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 ГПО "Муру саьар5ата", фотокорреспонден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а Эльвира Юрьев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.19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ая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Мария Константинов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9.19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ческая партия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Мюрюнская СОШ №2", учитель начального клас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Мюрюнская СОШ №2", учитель начального класс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 Аида Николаев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197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ая организация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Усть-Алданское управление культуры", главный специалист по финансов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Усть-Алданское управление культуры", главный специалист по финансовым вопросам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икова Екатерина Анатольев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19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о уходу за ребен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о уходу за ребенком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Установленное количество членов УИК</w:t>
      </w:r>
      <w:r>
        <w:rPr/>
        <w:t xml:space="preserve"> – </w:t>
      </w:r>
      <w:r>
        <w:rPr>
          <w:b/>
        </w:rPr>
        <w:t>9 чел.</w:t>
      </w:r>
    </w:p>
    <w:tbl>
      <w:tblPr>
        <w:tblW w:w="1433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1"/>
        <w:gridCol w:w="1643"/>
        <w:gridCol w:w="1115"/>
        <w:gridCol w:w="1127"/>
        <w:gridCol w:w="1985"/>
        <w:gridCol w:w="2126"/>
        <w:gridCol w:w="1276"/>
        <w:gridCol w:w="2835"/>
        <w:gridCol w:w="1415"/>
      </w:tblGrid>
      <w:tr>
        <w:trPr>
          <w:trHeight w:val="7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сыгысова Ирина Константин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1.195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здравоохран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 "Усть-Алданская ЦРБ", диетсест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Алданская УТО профсоюза работников здравоохранен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цева Лариса Михайл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7.1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Сарыал", воспита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сад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езникова Марианна Алекс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2.1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Мюрюнская СОШ №2", педагог-псих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СПРАВЕДЛИВАЯ РОССИЯ в Республике Саха (Якутия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ова Лилия Иван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197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здравоохран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 "Усть-Алданская ЦРБ", акушерка ДЖ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Алданская УТО профсоюза работников здравоохранен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 Степан Михайл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6.196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экономика и управ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ЧОП "Бастион", охран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винова Татьяна Дмитри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8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Мюрюнская СОШ№2", учитель начальных клас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осов Виталий Александр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198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образование  и педагог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Мюрюнская СОШ № 2", учитель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ырин Василий Василь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198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сть-Алданское МЦБС", системный администр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  <w:tr>
        <w:trPr>
          <w:trHeight w:val="7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ская Анастасия Анатол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199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сельское и рыбное хозя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ПК "Усть-Алдан", мастер-ММ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коллектива СХППК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Борогон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становленное количество членов УИК</w:t>
      </w:r>
      <w:r>
        <w:rPr/>
        <w:t xml:space="preserve"> – </w:t>
      </w:r>
      <w:r>
        <w:rPr>
          <w:b/>
        </w:rPr>
        <w:t>7чел.</w:t>
      </w:r>
    </w:p>
    <w:tbl>
      <w:tblPr>
        <w:tblW w:w="1434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9"/>
        <w:gridCol w:w="1688"/>
        <w:gridCol w:w="1174"/>
        <w:gridCol w:w="934"/>
        <w:gridCol w:w="1889"/>
        <w:gridCol w:w="2213"/>
        <w:gridCol w:w="1275"/>
        <w:gridCol w:w="2983"/>
        <w:gridCol w:w="1275"/>
      </w:tblGrid>
      <w:tr>
        <w:trPr>
          <w:trHeight w:val="79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куров Виктор Федорови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0.198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ный орган МО "Мюрюнский насле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ындаба</w:t>
            </w:r>
          </w:p>
        </w:tc>
      </w:tr>
      <w:tr>
        <w:trPr>
          <w:trHeight w:val="79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манова Туяра Петров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19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ындаба</w:t>
            </w:r>
          </w:p>
        </w:tc>
      </w:tr>
      <w:tr>
        <w:trPr>
          <w:trHeight w:val="79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строева Майя Иванов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7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Кэнчээри", воспит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ындаба</w:t>
            </w:r>
          </w:p>
        </w:tc>
      </w:tr>
      <w:tr>
        <w:trPr>
          <w:trHeight w:val="79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нягин Василий Николаеви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5.198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Мындабинская СОШ", начальник хозяйственной ч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ая политическая партия "ЕДИНАЯ РОСС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ындаба</w:t>
            </w:r>
          </w:p>
        </w:tc>
      </w:tr>
      <w:tr>
        <w:trPr>
          <w:trHeight w:val="79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чков Николай Яковлеви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19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культура и искусство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Кэнчээри", подсобный рабоч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Мындаба </w:t>
            </w:r>
          </w:p>
        </w:tc>
      </w:tr>
      <w:tr>
        <w:trPr>
          <w:trHeight w:val="79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кашина Сардана Михайлов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196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сть-Алданская МЦБС", библиотекарь отдела единого фонда и по работе с читател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ындаба</w:t>
            </w:r>
          </w:p>
        </w:tc>
      </w:tr>
      <w:tr>
        <w:trPr>
          <w:trHeight w:val="79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лова Марианна Михайлов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7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культура и искусство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Мындабинский сельский клуб", директор сельского клу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СПРАВЕДЛИВАЯ РОССИЯ в Республике Саха (Якут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ында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чел.</w:t>
      </w:r>
    </w:p>
    <w:tbl>
      <w:tblPr>
        <w:tblW w:w="144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590"/>
        <w:gridCol w:w="1116"/>
        <w:gridCol w:w="883"/>
        <w:gridCol w:w="1988"/>
        <w:gridCol w:w="2409"/>
        <w:gridCol w:w="1277"/>
        <w:gridCol w:w="2833"/>
        <w:gridCol w:w="1559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а Парасковья Афанась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.19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Чаранская СОШ", учитель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/Чаранг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никова Ирина Иннокенть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19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профессиональное, сфера обслужи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МО 1-й Хоринсмкий наслег",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/Чаранг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обоева Александра Никола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.19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друг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Чаранский центр досуга им. И.И.Находкина", методис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/Чаранг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а Розалия Серге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9.19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здравоохран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Чаранский фельдшерско-акушерский пункт", фельдше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Алданская УТО профсоюза работников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/Чаранг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маскина Лукерья Никола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а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/Чаранг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цева Евдокия Дмитри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9.19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культура и искус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Чаранский центр досуга им. И.И. Находкина", художественный руководитель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/Чаранг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ляев Василий Василь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7.19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друг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/Чаран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чел.</w:t>
      </w:r>
    </w:p>
    <w:tbl>
      <w:tblPr>
        <w:tblW w:w="144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561"/>
        <w:gridCol w:w="1116"/>
        <w:gridCol w:w="886"/>
        <w:gridCol w:w="2014"/>
        <w:gridCol w:w="2409"/>
        <w:gridCol w:w="1277"/>
        <w:gridCol w:w="2834"/>
        <w:gridCol w:w="1558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осова Раиса Викто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19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ческая парт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ягас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Эмма Семен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19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"Хоринский наслег", ведущий специалист админист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ягас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илкина Елена Дмитри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6.195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житель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ветера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ягас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а Эльвира Его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7.198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родного творчества "Тумсуу", художественный руководитель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"Тумсуу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ягас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 Анна Викто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19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Маягасская СОШ", учитель биолог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ягас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 Валентина Никола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19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ческая парт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инский фельдшерский пункт, санитарк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7СПРАВЕДЛИВАЯ РОССИЯ в Республике Саха (Якутия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ягас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 Роберта Михайл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195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ческая парт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Маяг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3 чел.</w:t>
      </w:r>
    </w:p>
    <w:tbl>
      <w:tblPr>
        <w:tblW w:w="144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471"/>
        <w:gridCol w:w="1116"/>
        <w:gridCol w:w="885"/>
        <w:gridCol w:w="1963"/>
        <w:gridCol w:w="2551"/>
        <w:gridCol w:w="1277"/>
        <w:gridCol w:w="2834"/>
        <w:gridCol w:w="1558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куров Александр Нестер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8.196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Балаганннахская начальная школа -детский сад", охранник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Балаганн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 Анисья Никола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культура и искус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о уходу за ребенком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Балаганн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курова Мария Пет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19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образование  и педагоги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Балаганн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 чел.</w:t>
      </w:r>
    </w:p>
    <w:tbl>
      <w:tblPr>
        <w:tblW w:w="144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590"/>
        <w:gridCol w:w="1116"/>
        <w:gridCol w:w="883"/>
        <w:gridCol w:w="1859"/>
        <w:gridCol w:w="2681"/>
        <w:gridCol w:w="1274"/>
        <w:gridCol w:w="2836"/>
        <w:gridCol w:w="1416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осова Аиза Его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8.19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экономика и управление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Окоемовская ООШ", главный бухгалтер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с-Кюеля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осова Мария Его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2.19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образование  и педагогика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Чуораанчык", музыкальный работни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Ус-Кюеля 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шков Семен Семен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9.19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урбусахская учасковая больница", замруководителя по АХЧ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Алданская УТО профсоюза работников здравоохран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с-Кюеля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а Зинаида Иннокенть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2.19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РС(Я) "Усть-Алданская УСЗН иТ ", социальный работни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с-Кюеля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трякова Марфа Анатоль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19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с-Кюельская сельская библиотека", библиотекар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с-Кюеля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попов Иннокентий Андре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с-Кюеля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хов Василий Семен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19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П ЖКХ  РС(Я) филиал Усть-Алданского улуса, оператор Курбусахского ЖК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участка ЖК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с-Кю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5 чел.</w:t>
      </w:r>
    </w:p>
    <w:tbl>
      <w:tblPr>
        <w:tblW w:w="144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1603"/>
        <w:gridCol w:w="1116"/>
        <w:gridCol w:w="884"/>
        <w:gridCol w:w="1859"/>
        <w:gridCol w:w="2525"/>
        <w:gridCol w:w="1184"/>
        <w:gridCol w:w="2644"/>
        <w:gridCol w:w="1841"/>
      </w:tblGrid>
      <w:tr>
        <w:trPr>
          <w:trHeight w:val="7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ласов Роман Иван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196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культура и искусство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Центр досуга "Алгыс", специалис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коемовк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гтярев Александр Василь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196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П ЖКХ  РС(Я) Усть-Алданский филиал, сантехник участка с.Окоемовк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участка ЖКХ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Окоемовк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ешникова Светлана Александ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198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Окоемовская основная школа", учитель русского язык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Окоемовк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икова Любовь Пет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195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культура и искусство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 библиотека села Окоемовка, библиотекар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ветеранов труд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.Окоемовк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вров Петр Никола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195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Окоемовская основная школа, учитель биологи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ая политическая партия "ЕДИНАЯ РОССИЯ"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.Окоемо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чел.</w:t>
      </w:r>
    </w:p>
    <w:tbl>
      <w:tblPr>
        <w:tblW w:w="1419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601"/>
        <w:gridCol w:w="1117"/>
        <w:gridCol w:w="884"/>
        <w:gridCol w:w="1859"/>
        <w:gridCol w:w="1962"/>
        <w:gridCol w:w="1182"/>
        <w:gridCol w:w="3209"/>
        <w:gridCol w:w="1557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банская Марфа Егоро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19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У "ЦД  Айылгы",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Сырд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цева Анастасия Александро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6.196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Чуораанчык", воспитате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ный орган МО "Берт-Усовский наслег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Сырд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езников Афанасий Гаврильевич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193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Сырд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ухова Оксана Алексе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1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работная,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ный орган МО "Берт-Усовский наслег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Сырд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шкина Валентина Федоро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1.196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сельское и рыбное хозяйство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работная,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ный орган "Берт-Усовский наслег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Сырд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лина Нюргуяна Никола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1.19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экономика и управлени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Сырдахская СОШ", бухгалте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Сырд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врова Валентина Михайло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.19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работная,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ный орган МО "Берт-Усовский наслег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Сырд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чел.</w:t>
      </w:r>
    </w:p>
    <w:tbl>
      <w:tblPr>
        <w:tblW w:w="1433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1590"/>
        <w:gridCol w:w="1115"/>
        <w:gridCol w:w="885"/>
        <w:gridCol w:w="1859"/>
        <w:gridCol w:w="2255"/>
        <w:gridCol w:w="1276"/>
        <w:gridCol w:w="2976"/>
        <w:gridCol w:w="1558"/>
      </w:tblGrid>
      <w:tr>
        <w:trPr>
          <w:trHeight w:val="7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зель Евдокия Иван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5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работный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собрание избирателе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Танд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цева Екатерина Семен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196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здравоохранен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динская участковая больница, медсест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Алданская УТО профсоюза работников здравоохран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Танд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лоцкий Николай Никола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198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Тандинская СОШ", учитель техноло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Танд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ошапкина Ульяна Иван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196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культура и искусство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Тандинский историко-архитектурный музей", технический работ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Танд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пцова Лидия Владими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7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работный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"Баягантайский наслег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Танд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цев Петр Степан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197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Героя Егорова", конев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Танд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градская Матрена Пет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Тандинский исторический-архитектурный музей", 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Тан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5 чел.</w:t>
      </w:r>
    </w:p>
    <w:tbl>
      <w:tblPr>
        <w:tblW w:w="1433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1"/>
        <w:gridCol w:w="1636"/>
        <w:gridCol w:w="1116"/>
        <w:gridCol w:w="883"/>
        <w:gridCol w:w="1860"/>
        <w:gridCol w:w="2207"/>
        <w:gridCol w:w="1418"/>
        <w:gridCol w:w="2977"/>
        <w:gridCol w:w="1415"/>
      </w:tblGrid>
      <w:tr>
        <w:trPr>
          <w:trHeight w:val="7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цев Милентий Василь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19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"Тит-Арынский наслег", специалист с/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ь сел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Тит-Ары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строева Саргылана Константин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19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Тит-Арынский детский сад, воспитат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Тит-Ары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аринов Савва Сав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6.19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культура и искусство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Тит-Арынский ЦД "Айылгы", директ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Тит-Ары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еев Александр Никола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7.19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Тит-Ары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антаев Александр Иван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"Тит-Арынский наслег", землеустроит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Тит-А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7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5 чел.</w:t>
      </w:r>
    </w:p>
    <w:tbl>
      <w:tblPr>
        <w:tblW w:w="144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1643"/>
        <w:gridCol w:w="1116"/>
        <w:gridCol w:w="886"/>
        <w:gridCol w:w="1859"/>
        <w:gridCol w:w="2341"/>
        <w:gridCol w:w="1277"/>
        <w:gridCol w:w="3118"/>
        <w:gridCol w:w="1416"/>
      </w:tblGrid>
      <w:tr>
        <w:trPr>
          <w:trHeight w:val="7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 Иван Константин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6.197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П ЖКХ РС(Я) филиал Усть-Алданского улуса, слесарь Бярийинского участка ЖК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участка ЖК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Бярия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 Прасковья Артемь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2.196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образование  и педагогик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Бярийинский детский сад", воспитатель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кого са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Бярия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лёва Ирина Ильинич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19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культура и искусство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Бяриийнский СОШ", библиотекарь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 школ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Бярия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ский Семен Иннокенть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197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профессиональное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ы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Бярия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 Марфа Иннокенть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196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РС(Я) "Усть-Алданская УСЗН иТ при МТ иСР РС(Я)", социальный работник Бярийинского насле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Бяр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 чел.</w:t>
      </w:r>
    </w:p>
    <w:tbl>
      <w:tblPr>
        <w:tblW w:w="1461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643"/>
        <w:gridCol w:w="1117"/>
        <w:gridCol w:w="884"/>
        <w:gridCol w:w="1860"/>
        <w:gridCol w:w="2198"/>
        <w:gridCol w:w="1277"/>
        <w:gridCol w:w="3118"/>
        <w:gridCol w:w="1700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орщиков Елизар Лазаревич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196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профессиональное, другие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Тюляхская СОШ", охранник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Еылайы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езников Константин Константинович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195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Еылайы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а Ольга Олего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.198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образование  и педагогика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ПУ РС (Я) "Усть-Алданское УСЗН при МТиСР РС(Я)", социальный работник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Еылайы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ова Сардана Никола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197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профессиональное, сельское и рыбное хозяйство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очта России", начальник ОПС с. Кылла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"Тюляхский наслег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Еылайы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тряков Алексей Алексеевич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197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профессиональное, другие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"Кэскил", охранник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Еылайы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шницкая Пелагея Никола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19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Тюляхская СОШ", завхоз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Еылайы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гин Николай Степанович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1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Тюляхская СОШ", дворник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Еылай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7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 чел.</w:t>
      </w:r>
    </w:p>
    <w:tbl>
      <w:tblPr>
        <w:tblW w:w="1461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1"/>
        <w:gridCol w:w="1634"/>
        <w:gridCol w:w="1116"/>
        <w:gridCol w:w="884"/>
        <w:gridCol w:w="1942"/>
        <w:gridCol w:w="2551"/>
        <w:gridCol w:w="1247"/>
        <w:gridCol w:w="2722"/>
        <w:gridCol w:w="1700"/>
      </w:tblGrid>
      <w:tr>
        <w:trPr>
          <w:trHeight w:val="7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осов Иннокентий Иннокенть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198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профессиональное, друг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П ЖКХ РС(Я)  филиал в Усть-Алданском улусе, электросварщик Ольтехского участ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собрание избирател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Бейдинга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жакова Майя Иннокенть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197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культура и искус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Центр досуга "Туьулгэ", художественный руководител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ейдинга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цева Туйара Константин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.19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Центр досуга "Туьулгэ", технический работник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СПРАВЕДЛИВАЯ РОССИЯ в Республике Саха 4(Якут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 Бейдинга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мянцева Екатерина Пет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.197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культура и искус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Бейдигинская СОШ", учитель музы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ейдинга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осова Феодосия Викто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.19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гуманитарные и социальные науки * юриспруденц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РС(Я) "Усть-Алданская УСЗН иТ при МТи СР РС(Я)", социальный работник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ейдинга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амонов Виталий Яковл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5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образование  и педагоги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ейдинга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гинов Александр Афанась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197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 "Уйгу", кочега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ейдин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5 чел.</w:t>
      </w:r>
    </w:p>
    <w:tbl>
      <w:tblPr>
        <w:tblW w:w="1461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602"/>
        <w:gridCol w:w="1115"/>
        <w:gridCol w:w="886"/>
        <w:gridCol w:w="1858"/>
        <w:gridCol w:w="2525"/>
        <w:gridCol w:w="1276"/>
        <w:gridCol w:w="2835"/>
        <w:gridCol w:w="1700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мзина Евдокия Его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197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культура и искусство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Арылахский ЦД "Эйгэ", 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рыл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торова Анна Иван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195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рыл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торова Мария Гаврил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2.196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Х "Бейдинга", племзоотех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рыл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цев Дмитрий Александр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198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Кэнчээри", раб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рыл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пцова Ульяна Афанас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.196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ПК "Усть-Алдан", мастер Арылахского маслозав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СХПП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с.Арыл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 чел.</w:t>
      </w:r>
    </w:p>
    <w:tbl>
      <w:tblPr>
        <w:tblW w:w="1461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1"/>
        <w:gridCol w:w="1588"/>
        <w:gridCol w:w="1115"/>
        <w:gridCol w:w="886"/>
        <w:gridCol w:w="1858"/>
        <w:gridCol w:w="2538"/>
        <w:gridCol w:w="1276"/>
        <w:gridCol w:w="2835"/>
        <w:gridCol w:w="1700"/>
      </w:tblGrid>
      <w:tr>
        <w:trPr>
          <w:trHeight w:val="7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цев Петр Захар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197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 РС(Я)  Огородтахский ОГПС РС(Я), води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пожарной ч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городтах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 Иван Никола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196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 РС(Я) ЛГИАМЗ "Дружба", инженер по ТБ иПП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городтах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ая Валентина Семен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196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очта России", Огородтахская ОПС, почталь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Огородтах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ешникова Людмила Иван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6.196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Соттиинская СОШ", учитель русского языка и литера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Огородтах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дов Андрей Никола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0.195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ветер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Огородтах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шницкая Анна Афанас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0.196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Соттинский детский сад "Чэчир", помощник воспита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Огородтах</w:t>
            </w:r>
          </w:p>
        </w:tc>
      </w:tr>
      <w:tr>
        <w:trPr>
          <w:trHeight w:val="8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 Александр Егор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5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Огородт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5 чел.</w:t>
      </w:r>
    </w:p>
    <w:tbl>
      <w:tblPr>
        <w:tblW w:w="1461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1"/>
        <w:gridCol w:w="1522"/>
        <w:gridCol w:w="1115"/>
        <w:gridCol w:w="885"/>
        <w:gridCol w:w="1859"/>
        <w:gridCol w:w="2604"/>
        <w:gridCol w:w="1276"/>
        <w:gridCol w:w="2835"/>
        <w:gridCol w:w="1700"/>
      </w:tblGrid>
      <w:tr>
        <w:trPr>
          <w:trHeight w:val="7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овняева Галина Пет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195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образование  и педагогика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Чуораанчык", заведующ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Хоногор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якова Лена Васил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.197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Хоногорская СОШ", учитель начальных клас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 Хоногор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пцов Егор Садот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8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Хоногорская ООШ", учитель трудового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 Хоногор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 Егор Егор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1.198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Хоногорский центр досуга "Туьулгэ", и.о. 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центра дос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 Хоногор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кашина Светлана Дмитри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195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 Хоног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3 чел.</w:t>
      </w:r>
    </w:p>
    <w:tbl>
      <w:tblPr>
        <w:tblW w:w="1461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652"/>
        <w:gridCol w:w="1115"/>
        <w:gridCol w:w="886"/>
        <w:gridCol w:w="1858"/>
        <w:gridCol w:w="2475"/>
        <w:gridCol w:w="1276"/>
        <w:gridCol w:w="2835"/>
        <w:gridCol w:w="1700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чкарева Марфа Имннокент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196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сельское и рыбное хозяйство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Уруйэчээн", пов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Сасылыкан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 Акулина Гаврил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7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Сасылыканская ООШ", учитель якутского языка и литера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Сасылыкан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 Светлана Степан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6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.Сасылык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 чел.</w:t>
      </w:r>
    </w:p>
    <w:tbl>
      <w:tblPr>
        <w:tblW w:w="1461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1"/>
        <w:gridCol w:w="1608"/>
        <w:gridCol w:w="1116"/>
        <w:gridCol w:w="884"/>
        <w:gridCol w:w="1860"/>
        <w:gridCol w:w="2517"/>
        <w:gridCol w:w="1276"/>
        <w:gridCol w:w="2835"/>
        <w:gridCol w:w="1700"/>
      </w:tblGrid>
      <w:tr>
        <w:trPr>
          <w:trHeight w:val="7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никова Анна Михайл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образование  и педагогика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РС(Я) "Усть-Алданская УСЗНиТ" при МТиСР РС(Я), социальный работ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Тумул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нин Иван Александр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197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другие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досуга "Тумсуу", методи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осуга "Тумсуу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 Тумул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 Айталина Никола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19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сельское и рыбное хозяйство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ульский ветеринарный участок, ветвр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ветеринарного участ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 Тумул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шков Ананий Кузьм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19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неработающ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 Тумул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нашева Анна Александ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19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экономика и управление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"Борогонский наслег", экономи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администрации М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 Тумул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приезжий Иван Гавриль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194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сельское и рыбное хозяйство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 Тумул</w:t>
            </w:r>
          </w:p>
        </w:tc>
      </w:tr>
      <w:tr>
        <w:trPr>
          <w:trHeight w:val="79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попова Лариса Семен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0.197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РС(Я) "Усть-Алданская УСЗН иТ при МТиСР РС(Я)", социальный работник Борогонского насле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иратели коллектива школ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 Туму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3 чел.</w:t>
      </w:r>
    </w:p>
    <w:tbl>
      <w:tblPr>
        <w:tblW w:w="1461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530"/>
        <w:gridCol w:w="1117"/>
        <w:gridCol w:w="885"/>
        <w:gridCol w:w="1859"/>
        <w:gridCol w:w="2595"/>
        <w:gridCol w:w="1276"/>
        <w:gridCol w:w="2835"/>
        <w:gridCol w:w="1700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ых Юлия Дмитри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197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образование  и педагогика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ДД и МШВ "Элэсинская начальная школа-сад", воспита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Уч. Элэсин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 Альбина Никола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195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Уч. Элэсин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 Анна Дмитри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196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образование  и педагогика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ДДи МШВ "Элэсинская начальная школа-сад", учитель начальных клас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СПРАВЕДЛИВАЯ РОССИЯ в Республике Саха (Якут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Уч. Элэс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5 чел.</w:t>
      </w:r>
    </w:p>
    <w:tbl>
      <w:tblPr>
        <w:tblW w:w="1461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580"/>
        <w:gridCol w:w="1117"/>
        <w:gridCol w:w="884"/>
        <w:gridCol w:w="1860"/>
        <w:gridCol w:w="2687"/>
        <w:gridCol w:w="1276"/>
        <w:gridCol w:w="2693"/>
        <w:gridCol w:w="1700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лонова Галина Гавриль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19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"Ары-Титская ООШ", сторо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Ары-Тит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ронова Розалия Юрь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7.19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сельское и рыбное хозяйство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аханефтегазсбыт", специалист Усть-Алданской нефтеба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нефтебаз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Ары-Тит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винова Наталья Яковл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19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Ары-Титская школа-сад", завхо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Ары-Тит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ецова Мария Иннокенть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.19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экономика и управление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ский государственный историко-архитектурный музей-заповедник "Дружба", заведующая кафе "Дружб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музея "Дружб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Ары-Тит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икова Анна Андре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198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экономика и управление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аханфтегазсбыт", бухгалтер Усть-Алданской нефтеба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нефтебаз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Ары-Т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8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5 чел</w:t>
      </w:r>
    </w:p>
    <w:tbl>
      <w:tblPr>
        <w:tblW w:w="134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604"/>
        <w:gridCol w:w="1116"/>
        <w:gridCol w:w="885"/>
        <w:gridCol w:w="1858"/>
        <w:gridCol w:w="1977"/>
        <w:gridCol w:w="1255"/>
        <w:gridCol w:w="2618"/>
        <w:gridCol w:w="1275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а Татьяна Касьян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.196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образование  и педагогик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Саьар5а", воспитатель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Хомуст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чеканов Иосиф Иннокенть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197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"Хомустахская ООШ", директор школ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Хомуст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а Надежда Александ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198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Хомустахская  ООШ", учитель русского языка и литератур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Хомуст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голева Нюргуяна Иван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7.19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 "Усть-Алданская ЦРБ", Хомустахский детский тубсанаторий, сестра-хозяйк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санатор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Хомуста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 Роман Петр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.198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ы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любительского формирования "Эдэр саа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Хомуст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3 чел.</w:t>
      </w:r>
    </w:p>
    <w:tbl>
      <w:tblPr>
        <w:tblW w:w="134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545"/>
        <w:gridCol w:w="1116"/>
        <w:gridCol w:w="886"/>
        <w:gridCol w:w="1859"/>
        <w:gridCol w:w="1987"/>
        <w:gridCol w:w="1302"/>
        <w:gridCol w:w="2618"/>
        <w:gridCol w:w="1275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сова Агафья Никола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5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Далы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лоцкая Варвара Его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6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Далынский сельский клуб", директор клуб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союз работников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уч.Далы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попов Василий Василь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8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П ЖКХ РС(Я)  филиал в Усть-Алданском улусе, кочегар Далынского участка ЖК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уч.Да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 чел.</w:t>
      </w:r>
    </w:p>
    <w:tbl>
      <w:tblPr>
        <w:tblW w:w="134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589"/>
        <w:gridCol w:w="1116"/>
        <w:gridCol w:w="885"/>
        <w:gridCol w:w="1859"/>
        <w:gridCol w:w="1968"/>
        <w:gridCol w:w="1278"/>
        <w:gridCol w:w="2618"/>
        <w:gridCol w:w="1275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осова Мария Никола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1.195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культура и искусст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птенинская сельская модельная библиотека, заведующая библиоте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Кептени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ьяконов Эдуард Владимир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7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Легойская СОШ", охранни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Кептени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ткина Лия Афанась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6.197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здравоохранение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Кептени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ятин Петр Иван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199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"Легойский наслег", спортзал, охранни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администрации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Кептени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жнева Агафья Владими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9.196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Чэчир", заведующая хозяйством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Кептени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нашев Александр Александр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196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Саха-Бельгийская гимназия", охранни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гимназ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Кептени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ухов Юрий Петр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6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профессиональное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"Петухов", предприниматель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СПРАВЕДЛИВАЯ РОССИЯ в Республике Саха (Якут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Кептен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5 чел.</w:t>
      </w:r>
    </w:p>
    <w:tbl>
      <w:tblPr>
        <w:tblW w:w="134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1602"/>
        <w:gridCol w:w="1116"/>
        <w:gridCol w:w="886"/>
        <w:gridCol w:w="1859"/>
        <w:gridCol w:w="1982"/>
        <w:gridCol w:w="1183"/>
        <w:gridCol w:w="2686"/>
        <w:gridCol w:w="1275"/>
      </w:tblGrid>
      <w:tr>
        <w:trPr>
          <w:trHeight w:val="7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 Дария Иван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19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РС(Я) "Усть-Алданская УСЗНиТ при МТиСР РС(Я)", социальный работни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сун-Кюель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гунов Павел Петр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.196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другие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ы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сун-Кюель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каловская Нюргустана Иван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6.196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ун-Кюельская ФАП, санитарк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Алданская УТО профсоюза работников  здравоохра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сун-Кюель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каловский Константин Никола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7.196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другие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Усун-Кюельская ООШ", сторож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сун-Кюель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мезова Антонина Иван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6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профессиональное, другие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Чуораанчык", охранни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Усун-Кю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 чел.</w:t>
      </w:r>
    </w:p>
    <w:tbl>
      <w:tblPr>
        <w:tblW w:w="134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1617"/>
        <w:gridCol w:w="1117"/>
        <w:gridCol w:w="885"/>
        <w:gridCol w:w="1859"/>
        <w:gridCol w:w="1876"/>
        <w:gridCol w:w="1342"/>
        <w:gridCol w:w="2618"/>
        <w:gridCol w:w="1275"/>
      </w:tblGrid>
      <w:tr>
        <w:trPr>
          <w:trHeight w:val="7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нашева Мария Василь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6.196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а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Тулун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 Ольга Василь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195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Тулун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ышева Акулина Василь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98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Татыйык", помошник воспитател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Тулун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ркова Зинаида Ивано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195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сельское и рыбное хозяйство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Тулун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ова Ирина Никола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196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Татыйык", завхо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Тулун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ов Анатолий Иннокентьевич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.195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военные наук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Тулун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гтярев Петр Петрович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196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профессиональное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Тулунинская СОШ", охранни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ая политическая партия "ЕДИНАЯ РОСС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Тулу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 чел.</w:t>
      </w:r>
    </w:p>
    <w:tbl>
      <w:tblPr>
        <w:tblW w:w="1362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519"/>
        <w:gridCol w:w="1116"/>
        <w:gridCol w:w="884"/>
        <w:gridCol w:w="1859"/>
        <w:gridCol w:w="1983"/>
        <w:gridCol w:w="1335"/>
        <w:gridCol w:w="2692"/>
        <w:gridCol w:w="1416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 Александра Никола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инвалид 3 групп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Туелбэ "Сарыал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Хомустах, Батагайского наслег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нашева Анна Пет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195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КПК "Усть-Алдан", масте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й коллекти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Хомустах, Батагайского наслег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голева Евдокия Дмитри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19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инвалид 3 групп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общества инвалидов "Сардан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Хомустах, Батагайского наслег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цев Иннокентий Алексе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4.196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работный,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"Батагайский наслег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Хомустах, Батагайского наслег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цева Саргылана Иван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196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фера обслуживания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ПС "Почта России", начальник ОПС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Хомустах, Батагайского наслег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вин Ариан Никола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197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"Батагайский наслег", специалист сельского хозяйств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Хомустах, Батагайского наслег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шницкая Наталья Пет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6.19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сельское и рыбное хозяйство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Батагайский наслег", касси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админист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Хомустах, Батагайского насле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 чел.</w:t>
      </w:r>
    </w:p>
    <w:tbl>
      <w:tblPr>
        <w:tblW w:w="1433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1553"/>
        <w:gridCol w:w="1115"/>
        <w:gridCol w:w="886"/>
        <w:gridCol w:w="1859"/>
        <w:gridCol w:w="2100"/>
        <w:gridCol w:w="1183"/>
        <w:gridCol w:w="3118"/>
        <w:gridCol w:w="1700"/>
      </w:tblGrid>
      <w:tr>
        <w:trPr>
          <w:trHeight w:val="7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 Февронья Иван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196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"Наяхинский наслег", специалист по ФКиС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Балыктах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Федор Дмитри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0.195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сельское и рыбное хозяйств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ветеранов и пенсионер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Балыктах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мянцева Пелагея Заха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6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"Найахи", касси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СХП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Балыктах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пцова Клара Алекс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199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профессиональное, здравоохранени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Наяхинская участковая больница", лаборан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больниц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Балыктах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вьева Туйаара Афанас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.197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Наяхинская СОШ", библиотекарь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Балыктах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мина Ирина Васил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196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сельское и рыбное хозяйств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 "Управление ветеринарии", заведующая  Наяхинского ветеринарного участк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Балыктах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ин Николай Алексе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196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"Наяхинский детский сад "Чэчир", завхоз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Балыкт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94</w:t>
      </w:r>
      <w:r>
        <w:rPr>
          <w:color w:val="000000"/>
          <w:sz w:val="20"/>
          <w:szCs w:val="20"/>
        </w:rPr>
        <w:t xml:space="preserve"> с.Балыкт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5 чел.</w:t>
      </w:r>
    </w:p>
    <w:tbl>
      <w:tblPr>
        <w:tblW w:w="134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1629"/>
        <w:gridCol w:w="1116"/>
        <w:gridCol w:w="885"/>
        <w:gridCol w:w="1860"/>
        <w:gridCol w:w="1982"/>
        <w:gridCol w:w="1224"/>
        <w:gridCol w:w="2618"/>
        <w:gridCol w:w="1275"/>
      </w:tblGrid>
      <w:tr>
        <w:trPr>
          <w:trHeight w:val="7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мянцева Любовь Никола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6.196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Оспехская СОШ", учитель английского язы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ьячковская Мария Александ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.198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Оспехская СОШ", пова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рова Валентина Никитич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19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культура и искусство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пехская сельская библиотека, библиотекар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омятникова Парасковья Пет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195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здравоохранение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пехская участковая больница, медсест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Алданское УТО профсоюза работников здравоохра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омятникова Мусьяна Никола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196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Кунчээнэ", помощник воспитател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5 чел.</w:t>
      </w:r>
    </w:p>
    <w:tbl>
      <w:tblPr>
        <w:tblW w:w="134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1602"/>
        <w:gridCol w:w="1116"/>
        <w:gridCol w:w="885"/>
        <w:gridCol w:w="1860"/>
        <w:gridCol w:w="1949"/>
        <w:gridCol w:w="1284"/>
        <w:gridCol w:w="2618"/>
        <w:gridCol w:w="1275"/>
      </w:tblGrid>
      <w:tr>
        <w:trPr>
          <w:trHeight w:val="7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 Анна Иннокенть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195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сионерка,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ветер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Бяди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фанаилов Сергей Петр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97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гуманитарные и социальные науки * юриспруденц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динский фельдшеро-акушерский пункт, санита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Алданское УТО профсоюза работников здравоохра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Бяди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вцев Дмитрий Петр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.196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друг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ы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собрание избира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Бяди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шницкая Туяра Михайл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4.19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ельское и рыбное хозяйств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, предприниматель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Бяди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ргина Евдокия Заха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196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К "Куруку", библиотекарь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Бя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 чел.</w:t>
      </w:r>
    </w:p>
    <w:tbl>
      <w:tblPr>
        <w:tblW w:w="134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1555"/>
        <w:gridCol w:w="1116"/>
        <w:gridCol w:w="887"/>
        <w:gridCol w:w="1858"/>
        <w:gridCol w:w="1985"/>
        <w:gridCol w:w="1295"/>
        <w:gridCol w:w="2618"/>
        <w:gridCol w:w="1275"/>
      </w:tblGrid>
      <w:tr>
        <w:trPr>
          <w:trHeight w:val="7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 Мария Василь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196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фера обслужи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пенсионерк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Дюпся 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ласова Евдокия Василь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196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культура и искус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Дюпсюнская СОШ", библиотекарь-педаго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Дюпся 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Алексей Альберт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197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работный,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сле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Дюпся 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ова Мария Семен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фера обслужи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Дюпсюнский СОШ", технический работник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Дюпся 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ых Анна Данил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8.196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Дюпсюнский детский сад "Кэскил", воспитател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Дюпся 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ргин Захар Захар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196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культура и искус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"Кэскил", завхоз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Дюпся 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 Андрей Семено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197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 безработны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Дюпся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3 чел.</w:t>
      </w:r>
    </w:p>
    <w:tbl>
      <w:tblPr>
        <w:tblW w:w="134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1561"/>
        <w:gridCol w:w="1115"/>
        <w:gridCol w:w="887"/>
        <w:gridCol w:w="1712"/>
        <w:gridCol w:w="1990"/>
        <w:gridCol w:w="1289"/>
        <w:gridCol w:w="2760"/>
        <w:gridCol w:w="1275"/>
      </w:tblGrid>
      <w:tr>
        <w:trPr>
          <w:trHeight w:val="7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анасьев Егор Егор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5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Остойкинский сельский клуб, заведующий клубо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Остойк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ырина Наталья Пет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197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РС(Я) "Усть-Алданское УСЗНиТ при МТМиСР РС(Я)", социальный работни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Уч.Остойк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анасьева Мария Пет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5.19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ойкинский сельский клуб, заведующая клубо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Уч.Остой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5 чел.</w:t>
      </w:r>
    </w:p>
    <w:tbl>
      <w:tblPr>
        <w:tblW w:w="134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1558"/>
        <w:gridCol w:w="1117"/>
        <w:gridCol w:w="885"/>
        <w:gridCol w:w="1859"/>
        <w:gridCol w:w="1985"/>
        <w:gridCol w:w="1292"/>
        <w:gridCol w:w="2618"/>
        <w:gridCol w:w="1275"/>
      </w:tblGrid>
      <w:tr>
        <w:trPr>
          <w:trHeight w:val="7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хов Василий Афанасьевич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198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П ЖКХ РС(Я) филиал в Усть-Алданском улусе, водител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 участка Чериктейского ЖК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Чериктей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хова Нина Петро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196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, сфера обслужи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Эрэлчээнэ", технический работни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Чериктей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ачевская Анастасия Дмитри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196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культура и искус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иктейская сельская библиотека, заведующая сельской библиотек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Чериктей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шников Николай Саввич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.195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Чериктейская СОШ", охранни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Чериктей</w:t>
            </w:r>
          </w:p>
        </w:tc>
      </w:tr>
      <w:tr>
        <w:trPr>
          <w:trHeight w:val="79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Мария Егоро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195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Чериктейская СОШ", педагог-библиотекар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СПРАВЕДЛИВАЯ РОССИЯ в Республике Саха (Якут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Черик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ов участковой избирательной комиссии №  5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Установленное количество членов УИК</w:t>
      </w:r>
      <w:r>
        <w:rPr>
          <w:b/>
        </w:rPr>
        <w:t xml:space="preserve"> – 7 чел.</w:t>
      </w:r>
    </w:p>
    <w:p>
      <w:pPr>
        <w:pStyle w:val="Normal"/>
        <w:rPr/>
      </w:pPr>
      <w:r>
        <w:rPr/>
      </w:r>
    </w:p>
    <w:tbl>
      <w:tblPr>
        <w:tblW w:w="1405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1539"/>
        <w:gridCol w:w="1117"/>
        <w:gridCol w:w="885"/>
        <w:gridCol w:w="1859"/>
        <w:gridCol w:w="2444"/>
        <w:gridCol w:w="1276"/>
        <w:gridCol w:w="2552"/>
        <w:gridCol w:w="1558"/>
      </w:tblGrid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ыт работы в И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и место работы на момент назначения в состав избиратель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вляется ли гос или муниц. служащи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ьект выдвиж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-Чауечи Людмила Никола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196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образование  и педагогик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Онерская СОШ", заместитель директора по воспитательной рабо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школ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Эселя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ласов Петр Николаевич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6.195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сельское и рыбное хозяйство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"Онерский наслег", специалист сельск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Эселях</w:t>
            </w:r>
          </w:p>
        </w:tc>
      </w:tr>
      <w:tr>
        <w:trPr>
          <w:trHeight w:val="9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ишева Лена Васильевна.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19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сельское и рыбное хозяйство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ерский ветучасток, ветеринарный вр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спубликанское региональное отделение Политической партии "Коммунистическая партия Российской Федерации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Эселя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сеева Надежда Никола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0.196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профессиональное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ерский МБОУ "Туллукчаан", охран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 детсад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Эселя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опкова Марфа Еремее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6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Онерская участковая больница", санитар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Алданская УТО профсоюза работников здравоохран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Эселя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 Василий Петрович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195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профессиональное, образование  и педагогик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Онерская СОШ", 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тское региональное отделение Всероссийской политической партии "ЕДИНАЯ РОССИЯ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Эселях</w:t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  <w:szCs w:val="22"/>
              </w:rPr>
              <w:t>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шницкая Агафья Данило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7.196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(полное) общее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ПК "Усть-Алдан", Онерский маслоцех, мастер маслоцех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ветера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.Эсел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7"/>
        </w:tabs>
        <w:ind w:left="0" w:firstLine="73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72e5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8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c7194"/>
    <w:pPr>
      <w:keepNext w:val="true"/>
      <w:keepLines/>
      <w:spacing w:before="480" w:after="0"/>
      <w:jc w:val="left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dc7194"/>
    <w:pPr>
      <w:keepNext w:val="true"/>
      <w:keepLines/>
      <w:spacing w:before="200" w:after="0"/>
      <w:jc w:val="left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dc7194"/>
    <w:pPr>
      <w:keepNext w:val="true"/>
      <w:keepLines/>
      <w:spacing w:before="200" w:after="0"/>
      <w:jc w:val="left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dc7194"/>
    <w:pPr>
      <w:spacing w:before="240" w:after="60"/>
      <w:jc w:val="left"/>
      <w:outlineLvl w:val="5"/>
    </w:pPr>
    <w:rPr>
      <w:rFonts w:ascii="Calibri" w:hAnsi="Calibri" w:eastAsia="" w:cs="" w:asciiTheme="minorHAnsi" w:cstheme="minorBidi" w:eastAsiaTheme="minorEastAsia" w:hAnsiTheme="minorHAnsi"/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dc7194"/>
    <w:pPr>
      <w:keepNext w:val="true"/>
      <w:keepLines/>
      <w:spacing w:before="200" w:after="0"/>
      <w:jc w:val="left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4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dc7194"/>
    <w:pPr>
      <w:keepNext w:val="true"/>
      <w:keepLines/>
      <w:spacing w:before="200" w:after="0"/>
      <w:jc w:val="left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dc7194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dc719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dc719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dc7194"/>
    <w:rPr>
      <w:rFonts w:eastAsia="" w:eastAsiaTheme="minorEastAsia"/>
      <w:b/>
      <w:bCs/>
      <w:lang w:eastAsia="ru-RU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dc719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4"/>
      <w:szCs w:val="24"/>
      <w:lang w:eastAsia="ru-RU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dc719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ru-RU"/>
    </w:rPr>
  </w:style>
  <w:style w:type="character" w:styleId="21" w:customStyle="1">
    <w:name w:val="Основной текст 2 Знак"/>
    <w:basedOn w:val="DefaultParagraphFont"/>
    <w:link w:val="BodyText2"/>
    <w:semiHidden/>
    <w:qFormat/>
    <w:rsid w:val="00dc7194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 w:customStyle="1">
    <w:name w:val="14-15"/>
    <w:basedOn w:val="Normal"/>
    <w:qFormat/>
    <w:rsid w:val="00fa72e5"/>
    <w:pPr>
      <w:spacing w:lineRule="auto" w:line="360"/>
      <w:ind w:firstLine="709"/>
      <w:jc w:val="both"/>
    </w:pPr>
    <w:rPr>
      <w:szCs w:val="28"/>
    </w:rPr>
  </w:style>
  <w:style w:type="paragraph" w:styleId="BodyText2">
    <w:name w:val="Body Text 2"/>
    <w:basedOn w:val="Normal"/>
    <w:link w:val="21"/>
    <w:semiHidden/>
    <w:unhideWhenUsed/>
    <w:qFormat/>
    <w:rsid w:val="00dc7194"/>
    <w:pPr>
      <w:spacing w:lineRule="auto" w:line="480" w:before="0" w:after="120"/>
      <w:jc w:val="left"/>
    </w:pPr>
    <w:rPr>
      <w:sz w:val="20"/>
      <w:szCs w:val="20"/>
    </w:rPr>
  </w:style>
  <w:style w:type="paragraph" w:styleId="211" w:customStyle="1">
    <w:name w:val="Основной текст 21"/>
    <w:basedOn w:val="Normal"/>
    <w:qFormat/>
    <w:rsid w:val="00dc7194"/>
    <w:pPr>
      <w:overflowPunct w:val="true"/>
      <w:ind w:firstLine="540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uiPriority w:val="34"/>
    <w:qFormat/>
    <w:rsid w:val="00dc7194"/>
    <w:pPr>
      <w:spacing w:before="0" w:after="0"/>
      <w:ind w:left="720" w:hanging="0"/>
      <w:contextualSpacing/>
      <w:jc w:val="left"/>
    </w:pPr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38</Pages>
  <Words>8244</Words>
  <Characters>46996</Characters>
  <CharactersWithSpaces>55130</CharactersWithSpaces>
  <Paragraphs>1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09:00Z</dcterms:created>
  <dc:creator>user01</dc:creator>
  <dc:description/>
  <dc:language>en-US</dc:language>
  <cp:lastModifiedBy>Aida V. Grigorieva</cp:lastModifiedBy>
  <dcterms:modified xsi:type="dcterms:W3CDTF">2013-03-11T0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